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-18-2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30. svibnja 2018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  <w:t xml:space="preserve">Prijedlog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Z A K L J U Č A 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hr-BA"/>
        </w:rPr>
        <w:t xml:space="preserve">o sklapanju Ugovora o partnerstvu na projek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„</w:t>
      </w:r>
      <w:r>
        <w:rPr>
          <w:rFonts w:cs="Arial" w:ascii="Arial" w:hAnsi="Arial"/>
          <w:b/>
          <w:sz w:val="24"/>
          <w:szCs w:val="24"/>
          <w:lang w:val="hr-BA"/>
        </w:rPr>
        <w:t>Regionalni vodoopskrbni sustav Zagrebačke županije – Zagreb Istok“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Tihana Vuković Počuč, privremena </w:t>
      </w:r>
      <w:r>
        <w:rPr>
          <w:rFonts w:cs="Arial" w:ascii="Arial" w:hAnsi="Arial"/>
          <w:bCs/>
          <w:sz w:val="24"/>
          <w:szCs w:val="24"/>
        </w:rPr>
        <w:t>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-ispravak i 123/17),  te članka 35. Statuta Grada Ivanić-Grada (Službeni glasnik, broj 02/14, 1/18 ), Gradsko vijeće Grada Ivanić-Grada na svojoj --. sjednici održanoj dana --. lipnja 2018. godine donijelo je sljedeć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Z A K L J U Č A 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o sklapanju Ugovora o partnerstvu na projek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„</w:t>
      </w:r>
      <w:r>
        <w:rPr>
          <w:rFonts w:cs="Arial" w:ascii="Arial" w:hAnsi="Arial"/>
          <w:b/>
          <w:sz w:val="24"/>
          <w:szCs w:val="24"/>
          <w:lang w:val="hr-BA"/>
        </w:rPr>
        <w:t>Regionalni vodoopskrbni sustav Zagrebačke županije – Zagreb Istok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Grad Ivanić-Grad ovime prihvaća sklapanje Ugovora o partnerstvu na projektu „Regionalni vodoopskrbni sustav Zagrebačke županije – Zagreb Istok“ s gradovima: Grad Sveti Ivan Zelina, Grad Vrbovec i Grad Ivanić-Grad te općinama: Općina Rugvica, Općina Križ, Općina Brckovljani, Općina Kloštar Ivanić, Općina Dubrava, Općina Gradec, Općina Farkaševac, Općina Preseka, Općina Bedenica i Općina Rakovec kao partnerima i trgovačkim društvom Vodoopskrba i odvodnja Zagrebačke županije d.o.o. kao isporučiteljem vodne usluge, koji je u prilogu ovog Zaključka i njegov je sastavni dio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Ovlašćuje se Gradonačelnika Grada Ivanić-Grada na potpisivanje Ugovora iz točke 1. ovog Zaključka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I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Ovaj Zaključak stupa na snagu prvog dana od dana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lipnja 2018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>Zaključka o sklapanju Ugovora o partnerstvu na projektu „Regionalni vodoopskrbni sustav Zagrebačke županije – Zagreb Isto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-ispravak, 123/17) i članka 35. Statuta Grada Ivanić-Grada (Službeni glasnik, broj 02/14 i 1/18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Zagrebačka županija, gradovi: Grad Dugo Selo, Grad Sveti Ivan Zelina, Grad Vrbovec i Grad Ivanić-Grad te općine: Općina Rugvica, Općina Križ, Općina Brckovljani, Općina Kloštar Ivanić, Općina Dubrava, Općina Gradec, Općina Farkaševac, Općina Preseka, Općina Bedenica i Općina Rakovec potpisali su 26. svibnja 2014. godine Pismo namjere o suradnji na provedbi projekta „Regionalni vodoopskrbni sustav Zagrebačke županije – Zagreb Istok“(u daljnjem tekstu: RVS Zagreb Istok) kojim su preuzeli obvezu pripreme i provedbe predmetnog projekta u svrhu poboljšanja sustava vodoopskrbe na području istočnog dijela Zagrebačke županije, a koji će se prijaviti za sufinanciranje iz Kohezijskog fonda Europske unije te se člankom 9. obvezali sklopiti posebni Ugovor o partnerstvu.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Na području istočnih dijelova Zagrebačke županije sustav vodoopskrbe je organiziran kroz četiri postojeća vodoopskrbna sustava kako slijedi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hr-BA"/>
        </w:rPr>
        <w:t>Vodoopskrbni sustav „Dugo Selo“</w:t>
      </w:r>
      <w:r>
        <w:rPr>
          <w:rFonts w:cs="Arial" w:ascii="Arial" w:hAnsi="Arial"/>
          <w:sz w:val="24"/>
          <w:szCs w:val="24"/>
          <w:lang w:val="hr-BA"/>
        </w:rPr>
        <w:t xml:space="preserve"> – obuhvaća područje Grada Dugog Sela i općina Brckovljani i Rugvica; u okviru ovog sustava djeluju dva javna isporučitelja vodnih usluga i to: Dukom d.o.o. za vodoopskrbu i odvodnju i Komunalac Brckovljani d.o.o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- sustav se temelji na dobavi vode iz vodocrpilišta „Petruševec“ koje se koristi i za potrebe opskrbe vodom istočnih dijelova Grada Zagreba. Uvođenje vode u sustav „Dugo Selo“ obavlja se uz priključenje na magistralni cjevovod „Sesvetski Kraljevec-Božjakovina“ na nekoliko mjesta gdje su interpolirani vodomjeri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okrivenost uslugama vodoopskrbe je 98%, a priključenost 89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hr-BA"/>
        </w:rPr>
        <w:t>Vodoopskrbni sustav „Ivanić-Grad“</w:t>
      </w:r>
      <w:r>
        <w:rPr>
          <w:rFonts w:cs="Arial" w:ascii="Arial" w:hAnsi="Arial"/>
          <w:sz w:val="24"/>
          <w:szCs w:val="24"/>
          <w:lang w:val="hr-BA"/>
        </w:rPr>
        <w:t xml:space="preserve"> – obuhvaća područje Grada Ivanić-Grada i općina Kloštar Ivanić i Križ; u okviru ovog sustava djeluju dva javna isporučitelja vodnih usluga i to: Vodoopskrba i odvodnja Ivanić-Grad d.o.o. i Odvodnja Ivanić-Grad d.o.o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okrivenost uslugama vodoopskrbe je 99%, a priključenost 70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hr-BA"/>
        </w:rPr>
        <w:t>Vodoopskrbni sustav „Sveti Ivan Zelina“</w:t>
      </w:r>
      <w:r>
        <w:rPr>
          <w:rFonts w:cs="Arial" w:ascii="Arial" w:hAnsi="Arial"/>
          <w:sz w:val="24"/>
          <w:szCs w:val="24"/>
          <w:lang w:val="hr-BA"/>
        </w:rPr>
        <w:t xml:space="preserve"> – obuhvaća područje Grada Sveti Ivan Zelina i Općine Bedenica – u okviru ovog sustava djeluje jedan isporučitelj vodnih usluga – Vodovod Zelina d.o.o.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okrivenost uslugama vodoopskrbe je 86%, a priključenost 65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hr-BA"/>
        </w:rPr>
        <w:t>Vodoopskrbni sustav „Vrbovec“</w:t>
      </w:r>
      <w:r>
        <w:rPr>
          <w:rFonts w:cs="Arial" w:ascii="Arial" w:hAnsi="Arial"/>
          <w:sz w:val="24"/>
          <w:szCs w:val="24"/>
          <w:lang w:val="hr-BA"/>
        </w:rPr>
        <w:t xml:space="preserve"> – obuhvaća područje Grada Vrbovca i općina: Dubrava, Farkaševac, Gradec, Preseka i Rakovec – u okviru ovog sustav djeluje jedan isporučitelj vodnih usluga – Vodoopskrba i odvodnja Vrbovec d.o.o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okrivenost uslugama vodoopskrbe je 47%, a priključenost 29%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roblemi koji se javljaju na projektnom području mogu se svesti u sljedeće kategorije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nedovoljne količine pitke vode na projektnom području,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neodgovarajuća kvaliteta pitke vode,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veliki gubici vode,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niska razina pokrivenosti i priključenosti,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veliki broj javnih isporučitelja koji obavljaju djelatnost javne vodoopskrbe i javne odvodnje na projektnom području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U travnju 2011. godine potpisan je Sporazum o međusobnom sudjelovanju na projektu RVS Zagreb Istok. Sporazum su potpisale Vodoopskrba i odvodnja Zagrebačke županije d.o.o. i četiri komunalne tvrtke koje su tada obavljale djelatnost javne vodoopskrbe i javne odvodnje na projektnom području (Dukom d.o.o., Ivakop d.o.o., Zelinske komunalije d.o.o. i Komunalac Vrbovec d.o.o.). Predmet Sporazuma je sudjelovanje svih potpisnika u svim fazama pripreme Projekta RVS Zagreb Istok u svrhu dobivanja financijskih sredstava za realizaciju projekta iz EU fondova. Kao nositelj pripreme Projekta određena je Vodoopskrba i odvodnja Zagrebačke županije d.o.o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trike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U svibnju 2014. godine potpisano je Pismo namjere o suradnji na provedbi projekta „Regionalni vodoopskrbni sustav Zagrebačke županije – Zagreb istok“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U rujnu 2015. godine potpisan je Sporazum o zajedničkom korištenju dijelova vodoopskrbnog sustava za potrebe vodoopskrbe istočnog dijela Grada Zagreba i Zagrebačke županije između Vodoopskrbe i odvodnje Zagrebačke županije d.o.o. i Vodoopskrbe i odvodnje d.o.o. Zagreb. Predmet sporazuma je zajedničko korištenje i održavanje vodoopskrbnih objekata u zajedničkom korištenju – magistralnog vodoopskrbnog cjevovoda Kosnica-Cerje, II. i III. etapa i vodospremnika „Cerje“ jer su navedeni objekti i projektirani za rješavanje pitanja vodoopskrbe istočnih dijelova Grada Zagreba i Zagrebačke županije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Opći ciljevi koji će se postići projektom proizlaze iz strateških dokumenata i EU direktiv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rektiva o vodi za piće 1998/83/EZ</w:t>
      </w:r>
      <w:r>
        <w:rPr>
          <w:rFonts w:cs="Arial" w:ascii="Arial" w:hAnsi="Arial"/>
          <w:sz w:val="24"/>
          <w:szCs w:val="24"/>
        </w:rPr>
        <w:t xml:space="preserve"> – ovom Direktivom definira se standard kakvoće vode namijenjene za ljudsku potrošnju. Države članice Europske unije moraju se uskladiti sa zahtjevima i ciljevima Direktiv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Temeljni ciljevi Direktive s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štita ljudskog zdravlj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i/koristiti vodu tijekom čitavog života bez opasnosti od štetnih učinaka na zdravlj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ti da u vodi za piće nema mikroorganizama, parazita i tvari opasnih za ljudsko zdravlj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i cilj ovog Projekta je usklađivanje područja s više od 50 osoba ili s potrošnjom vode većom od 10 m³/dan, te područja s komercijalnom ili javnom vodoopskrbom s manje od 50 osoba ili potrošnjom manjom od 10 m³/dan, sa zahtjevima Direktive o vodi za pić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perativni program „Konkurentnost i kohezija“ 2014.-2020. </w:t>
      </w:r>
      <w:r>
        <w:rPr>
          <w:rFonts w:cs="Arial" w:ascii="Arial" w:hAnsi="Arial"/>
          <w:sz w:val="24"/>
          <w:szCs w:val="24"/>
        </w:rPr>
        <w:t>– Republika Hrvatska je navedeni program donijela u suradnji s Europskom komisijom krajem 2014. godine. Cilj programa je investiranje u prioritetne sektore u području zaštite okoliša (očuvanje kvalitete pitke vode, pročišćavanje otpadnih voda i postupanje s otpadom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ojekt „Regionalni vodoopskrbni sustav Zagrebačke županije – Zagreb istok“ je uključen u tematski cilj broj 06 – „Očuvanje i zaštita okoliša i promocija učinkovitosti resursa – investicijski prioritet br. 6ii „Ulaganje u sektor vodnoga gospodarstva“, odnosno u specifični cilj 6ii1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oboljšanje javnog vodoopskrbnog sustava u svrhu osiguranja kvalitete i sigurnosti opskrbe pitkom vodom“ čiji je glavni rezultat osiguravanje dovoljnih količina kvalitetne pitke vode i povećanje stope priključenosti stanovništva na sustave javne vodoopskr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čni cilj 6ii1 trebao bi proizvesti sljedeće rezultat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ti dovoljne količine kvalitetne pitke vode na projektnom području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većati stope priključenosti stanovništva na sustav javne vodoopskrbe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ti učinkovitost sustava javne vodoopskrbe kroz smanjenje gubitaka u sustav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re navedeni rezultati planiraju se ostvariti kroz sljedeće aktivnosti i mjere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postavom jedinstvenog regionalnog sustava javne vodoopskrbe s jednim javnim isporučiteljem vodnih usluga na čitavom području (Vodoopskrba i odvodnja Zagrebačke županije d.o.o.)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gradnjom budućeg vodocrpilišta Kosnica, izgradnjom oko 315 km nove vodoopskrbne mreže i rekonstrukcijom oko 110 km postojeće vodoopskrbne mreže; povećanjem povezanosti vodoopskrbne mreže; smanjenjem gubitaka; otkrivanjem i eliminiranjem istjecanja; jačanjem pouzdanosti i učinkovitosti u radu sustava javne vodoopskrbe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laganjem u opremu za mjerenja i kontrolu u sustavima javne vodoopskrbe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jem učinkovitosti javnih isporučitelja vodnih usluga s ciljem postizanja i održavanja održivosti u financijskom i tehničko-tehnološkom smislu s ciljem uspostave jedinstvenog isporučitelja koji bi pružao usluge javne vodoopskrbe, javne odvodnje i pročišćavanja otpadnih vo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ILJEVI PROJEKTA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ustavu javne vodoopskrbe izgradit će se vodocrpilište Kosnica (Q = 450 l/s), 9 novih crpnih stanica, rekonstruirat će se jedna crpna stanica, izgradit će se 6 hidrostanica i 5 vodotornjeva, jedna vodosprema i 8 731 kućnih priključaka; izgradit će se oko 315 km novih cjevovoda i rekonstruirati oko 110 km postojeće vodoopskrbne mrež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Fizički pokazatelj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465"/>
      </w:tblGrid>
      <w:tr>
        <w:trPr>
          <w:trHeight w:val="240" w:hRule="atLeast"/>
        </w:trPr>
        <w:tc>
          <w:tcPr>
            <w:tcW w:w="6607" w:type="dxa"/>
            <w:tcBorders>
              <w:top w:val="double" w:sz="4" w:space="0" w:color="5B9BD5"/>
              <w:left w:val="single" w:sz="4" w:space="0" w:color="BFBFBF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FINANCIJSKI POKAZATELJI</w:t>
            </w:r>
          </w:p>
        </w:tc>
        <w:tc>
          <w:tcPr>
            <w:tcW w:w="2465" w:type="dxa"/>
            <w:tcBorders>
              <w:top w:val="double" w:sz="4" w:space="0" w:color="5B9BD5"/>
              <w:bottom w:val="single" w:sz="12" w:space="0" w:color="C9C9C9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REKONSTRUKCIJE CJEVOVODA</w:t>
            </w:r>
          </w:p>
        </w:tc>
        <w:tc>
          <w:tcPr>
            <w:tcW w:w="2465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 xml:space="preserve">110.040 m </w:t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IZGRADNJA NOVIH CJEVOVODA</w:t>
            </w:r>
          </w:p>
        </w:tc>
        <w:tc>
          <w:tcPr>
            <w:tcW w:w="2465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314.884 m</w:t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IZGRADNJA OBJEKATA</w:t>
            </w:r>
          </w:p>
        </w:tc>
        <w:tc>
          <w:tcPr>
            <w:tcW w:w="2465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Vodocrpilište Kosnica</w:t>
            </w:r>
          </w:p>
        </w:tc>
        <w:tc>
          <w:tcPr>
            <w:tcW w:w="2465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1 kom</w:t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Crpne/hidrostanice  nove</w:t>
            </w:r>
          </w:p>
        </w:tc>
        <w:tc>
          <w:tcPr>
            <w:tcW w:w="2465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15 kom</w:t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Crpna stanica rekonstrukcija</w:t>
            </w:r>
          </w:p>
        </w:tc>
        <w:tc>
          <w:tcPr>
            <w:tcW w:w="2465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1 kom</w:t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Vodotoranj</w:t>
            </w:r>
          </w:p>
        </w:tc>
        <w:tc>
          <w:tcPr>
            <w:tcW w:w="2465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 xml:space="preserve">5 kom </w:t>
            </w:r>
          </w:p>
        </w:tc>
      </w:tr>
      <w:tr>
        <w:trPr>
          <w:trHeight w:val="240" w:hRule="atLeast"/>
        </w:trPr>
        <w:tc>
          <w:tcPr>
            <w:tcW w:w="6607" w:type="dxa"/>
            <w:tcBorders>
              <w:top w:val="single" w:sz="4" w:space="0" w:color="5B9BD5"/>
              <w:left w:val="single" w:sz="4" w:space="0" w:color="BFBFBF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Izgradnja kućnih priključaka</w:t>
            </w:r>
          </w:p>
        </w:tc>
        <w:tc>
          <w:tcPr>
            <w:tcW w:w="2465" w:type="dxa"/>
            <w:tcBorders>
              <w:top w:val="single" w:sz="4" w:space="0" w:color="5B9BD5"/>
              <w:bottom w:val="doub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8.731k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it će se gubici vode za 36%, odnosno s 26,6% na ukupno 18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okaz</w:t>
      </w:r>
      <w:r>
        <w:rPr/>
        <w:t>atelji smanjenja gubitaka vod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779"/>
        <w:gridCol w:w="3172"/>
      </w:tblGrid>
      <w:tr>
        <w:trPr>
          <w:trHeight w:val="255" w:hRule="atLeast"/>
        </w:trPr>
        <w:tc>
          <w:tcPr>
            <w:tcW w:w="4121" w:type="dxa"/>
            <w:tcBorders>
              <w:top w:val="double" w:sz="4" w:space="0" w:color="5B9BD5"/>
              <w:left w:val="single" w:sz="4" w:space="0" w:color="BFBFBF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BA" w:eastAsia="sl-SI"/>
              </w:rPr>
              <w:t>Područje</w:t>
            </w:r>
          </w:p>
        </w:tc>
        <w:tc>
          <w:tcPr>
            <w:tcW w:w="1779" w:type="dxa"/>
            <w:tcBorders>
              <w:top w:val="double" w:sz="4" w:space="0" w:color="5B9BD5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sl-SI"/>
              </w:rPr>
              <w:t xml:space="preserve">Postojeće stanje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2016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sl-SI"/>
              </w:rPr>
              <w:t>.</w:t>
            </w:r>
          </w:p>
        </w:tc>
        <w:tc>
          <w:tcPr>
            <w:tcW w:w="3172" w:type="dxa"/>
            <w:tcBorders>
              <w:top w:val="double" w:sz="4" w:space="0" w:color="5B9BD5"/>
              <w:bottom w:val="single" w:sz="12" w:space="0" w:color="C9C9C9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sl-SI"/>
              </w:rPr>
              <w:t xml:space="preserve">Stanje nakon izgradnje projekta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2021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sl-SI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4121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hr-BA" w:eastAsia="sl-SI"/>
              </w:rPr>
              <w:t xml:space="preserve">VODOOPSKRBNI SUSTAV 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hr-BA" w:eastAsia="sl-SI"/>
              </w:rPr>
              <w:t>DUGO SELO</w:t>
            </w:r>
          </w:p>
        </w:tc>
        <w:tc>
          <w:tcPr>
            <w:tcW w:w="1779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38,0%</w:t>
            </w:r>
          </w:p>
        </w:tc>
        <w:tc>
          <w:tcPr>
            <w:tcW w:w="3172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21,6%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hr-BA" w:eastAsia="sl-SI"/>
              </w:rPr>
              <w:t>VODOOPSKRBNI SUSTAV VRBOVEC</w:t>
            </w:r>
          </w:p>
        </w:tc>
        <w:tc>
          <w:tcPr>
            <w:tcW w:w="1779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23,2%</w:t>
            </w:r>
          </w:p>
        </w:tc>
        <w:tc>
          <w:tcPr>
            <w:tcW w:w="3172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16,7%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hr-BA" w:eastAsia="sl-SI"/>
              </w:rPr>
              <w:t xml:space="preserve">VODOOPSKRBNI SUSTAV 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hr-BA" w:eastAsia="sl-SI"/>
              </w:rPr>
              <w:t>IVANIĆ-GRAD</w:t>
            </w:r>
          </w:p>
        </w:tc>
        <w:tc>
          <w:tcPr>
            <w:tcW w:w="1779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20,1%</w:t>
            </w:r>
          </w:p>
        </w:tc>
        <w:tc>
          <w:tcPr>
            <w:tcW w:w="3172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17,5%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hr-BA" w:eastAsia="sl-SI"/>
              </w:rPr>
              <w:t xml:space="preserve">VODOOPSKRBNI SUSTAV </w:t>
            </w:r>
          </w:p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hr-BA" w:eastAsia="sl-SI"/>
              </w:rPr>
              <w:t>SVETI IVAN ZELINA</w:t>
            </w:r>
          </w:p>
        </w:tc>
        <w:tc>
          <w:tcPr>
            <w:tcW w:w="1779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26,6%</w:t>
            </w:r>
          </w:p>
        </w:tc>
        <w:tc>
          <w:tcPr>
            <w:tcW w:w="3172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18,0%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5B9BD5"/>
              <w:left w:val="single" w:sz="4" w:space="0" w:color="BFBFBF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hr-BA" w:eastAsia="sl-SI"/>
              </w:rPr>
              <w:t>UKUPNO  SVI SUSTAVI</w:t>
            </w:r>
          </w:p>
        </w:tc>
        <w:tc>
          <w:tcPr>
            <w:tcW w:w="1779" w:type="dxa"/>
            <w:tcBorders>
              <w:top w:val="single" w:sz="4" w:space="0" w:color="5B9BD5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29,2%</w:t>
            </w:r>
          </w:p>
        </w:tc>
        <w:tc>
          <w:tcPr>
            <w:tcW w:w="3172" w:type="dxa"/>
            <w:tcBorders>
              <w:top w:val="single" w:sz="4" w:space="0" w:color="5B9BD5"/>
              <w:bottom w:val="doub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18,6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t će se broj stanovnika s pristupom na sustav javne vodoopskrbe za 30.012 stanovnika. Priključenost stanovništva na projektnom području će se povećati s postojećih 64,13% na 90,73%, što predstavlja 41,5% povećanja priključenosti krajem projekta u 2021. Godini, kada se očekuje puni komercijalni početak projek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kazatelji pokrivenosti i priključenosti u % za 2016. g. i 2021. 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225"/>
        <w:gridCol w:w="1225"/>
        <w:gridCol w:w="1266"/>
      </w:tblGrid>
      <w:tr>
        <w:trPr>
          <w:trHeight w:val="255" w:hRule="atLeast"/>
        </w:trPr>
        <w:tc>
          <w:tcPr>
            <w:tcW w:w="5356" w:type="dxa"/>
            <w:tcBorders>
              <w:top w:val="double" w:sz="4" w:space="0" w:color="5B9BD5"/>
              <w:left w:val="single" w:sz="4" w:space="0" w:color="BFBFBF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BA" w:eastAsia="sl-SI"/>
              </w:rPr>
              <w:t>Godine</w:t>
            </w:r>
          </w:p>
        </w:tc>
        <w:tc>
          <w:tcPr>
            <w:tcW w:w="1225" w:type="dxa"/>
            <w:tcBorders>
              <w:top w:val="double" w:sz="4" w:space="0" w:color="5B9BD5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sl-SI"/>
              </w:rPr>
              <w:t>2016.</w:t>
            </w:r>
          </w:p>
        </w:tc>
        <w:tc>
          <w:tcPr>
            <w:tcW w:w="1225" w:type="dxa"/>
            <w:tcBorders>
              <w:top w:val="double" w:sz="4" w:space="0" w:color="5B9BD5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sl-SI"/>
              </w:rPr>
              <w:t>2021.</w:t>
            </w:r>
          </w:p>
        </w:tc>
        <w:tc>
          <w:tcPr>
            <w:tcW w:w="1266" w:type="dxa"/>
            <w:tcBorders>
              <w:top w:val="double" w:sz="4" w:space="0" w:color="5B9BD5"/>
              <w:bottom w:val="single" w:sz="12" w:space="0" w:color="C9C9C9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sl-SI"/>
              </w:rPr>
              <w:t>Rezultati:</w:t>
            </w:r>
          </w:p>
        </w:tc>
      </w:tr>
      <w:tr>
        <w:trPr>
          <w:trHeight w:val="240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1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hr-BA" w:eastAsia="sl-SI"/>
              </w:rPr>
              <w:t>% Pokrivenosti sustavom ukupno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82,49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95,94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16,3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DUGO SELO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7,96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8,53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0,6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VRBOVEC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46,76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89,04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90,4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IVANIĆ GRAD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8,00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8,00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0,0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SVETI IVAN ZELINA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86,16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8,97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14,9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1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hr-BA" w:eastAsia="sl-SI"/>
              </w:rPr>
              <w:t>% Priključenosti sustavom ukupno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64,13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90,73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41,5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DUGO SELO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88,84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8,53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10,9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VRBOVEC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29,51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81,52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176,2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IVANIĆ GRAD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70,03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0,68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29,5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SVETI IVAN ZELINA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64,92%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91,05%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40,2%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1"/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hr-BA" w:eastAsia="sl-SI"/>
              </w:rPr>
              <w:t>Ukupni broj priključenih stanovnika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68.291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hr-BA" w:eastAsia="sl-SI"/>
              </w:rPr>
              <w:t>98.303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 w:eastAsia="sl-SI"/>
              </w:rPr>
              <w:t>30.012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DUGO SELO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29.046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33.015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3.969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VRBOVEC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8.403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23.481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15.078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IVANIĆ GRAD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19.484</w:t>
            </w:r>
          </w:p>
        </w:tc>
        <w:tc>
          <w:tcPr>
            <w:tcW w:w="1225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25.664</w:t>
            </w:r>
          </w:p>
        </w:tc>
        <w:tc>
          <w:tcPr>
            <w:tcW w:w="126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6.180</w:t>
            </w:r>
          </w:p>
        </w:tc>
      </w:tr>
      <w:tr>
        <w:trPr>
          <w:trHeight w:val="225" w:hRule="atLeast"/>
        </w:trPr>
        <w:tc>
          <w:tcPr>
            <w:tcW w:w="5356" w:type="dxa"/>
            <w:tcBorders>
              <w:top w:val="single" w:sz="4" w:space="0" w:color="5B9BD5"/>
              <w:left w:val="single" w:sz="4" w:space="0" w:color="BFBFBF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BA" w:eastAsia="sl-SI"/>
              </w:rPr>
              <w:t>VODOOPSKRBNI SUSTAV SVETI IVAN ZELINA</w:t>
            </w:r>
          </w:p>
        </w:tc>
        <w:tc>
          <w:tcPr>
            <w:tcW w:w="1225" w:type="dxa"/>
            <w:tcBorders>
              <w:top w:val="single" w:sz="4" w:space="0" w:color="5B9BD5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11.358</w:t>
            </w:r>
          </w:p>
        </w:tc>
        <w:tc>
          <w:tcPr>
            <w:tcW w:w="1225" w:type="dxa"/>
            <w:tcBorders>
              <w:top w:val="single" w:sz="4" w:space="0" w:color="5B9BD5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cs="Arial"/>
                <w:color w:val="000000"/>
                <w:sz w:val="24"/>
                <w:szCs w:val="24"/>
                <w:lang w:val="hr-BA" w:eastAsia="sl-SI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sl-SI"/>
              </w:rPr>
              <w:t>16.143</w:t>
            </w:r>
          </w:p>
        </w:tc>
        <w:tc>
          <w:tcPr>
            <w:tcW w:w="1266" w:type="dxa"/>
            <w:tcBorders>
              <w:top w:val="single" w:sz="4" w:space="0" w:color="5B9BD5"/>
              <w:bottom w:val="doub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hr-BA" w:eastAsia="sl-SI"/>
              </w:rPr>
              <w:t>4.7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m RVS  Zagreb Istok formira se jedinstveni vodoopskrbni sustav koji će u tehničkom smislu ujediniti postojeće podsustave, a što obuhvaća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đusobno povezivanje svih postojećih sustava istočnog dijela Zagrebačke županije u jedinstveni RVS Zagrebačke županije – Zagreb istok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gradnju novog vodocrpilišta Kosnica, kapaciteta 450 l/s, koje će zadovoljavati sve potrebe za vodom na projektnom području s pripadajućim magistralnim i spojnim cjevovodima; sve razlike u ukupno zahvaćenim količinama vode i količinama isporučene vode prema postojećim sustavima isporučivat će se po cijeni koja osigurava puni povrat troškova, a uključuje održavanje i pogon Kosnice i amortizaciju objekata na Kosnic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onstrukcije kritičnih dionica na postojećim podsustavim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gradnju novih magistralnih cjevovoda i distributivne mreže u svim područjima koja nemaju izgrađen sustav javne vodoopskrbe, a koja podliježu zahtjevima Direktive 1998/83/EZ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jeća vodocrpilišta i smjerovi dobave vode iz susjednih vodoopskrbnih sustava se stavljaju izvan svakodnevnog pogona, vrši se njihova prenamjena u rezervna izvorišta, odnosno rezervne smjerove dobave pitke vode u slučaju eventualnih havari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avni dijelovi Projekta RVS – Zagreb istok su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docrpilište Kosn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cija planiranog vodocrpilišta Kosnica je na desnoj obali rijeke Save, sjeveroistočno od priključenja Radničke ceste na gradsku obilaznicu, između naselja Velika Kosnica i Novaki Ščitarjevs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dinačni kapacitet zdenaca je Q ≈ 150 l/s, tako da bi ukupni kapacitet vodocrpilišta bio Q ≈ 450 l/s. Osim zdenaca, potrebno je izgraditi glavne objekte crpilišta, sabirni bazen s izlaznom crpnom stanicom te zgradu za dezinfekciju. Ostali objekti crpilišta su: interna prometnica i platoi, objekti odvodnje objekata i prometnice, transformatorske stanice (ulazna i dvije crpilišne), rasvjeta i ostale instalaci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om Vlade Republike Hrvatske koncesija za zahvaćanje voda za potrebe javne vodoopskrbe dodijeljena je Vodoopskrbi i odvodnji Zagrebačke županije d.o.o. na rok od 30 godina u srpnju 2011. godine (''Narodne novine'', broj 80/11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novni dobavni sustav – magistralni vodoopskrbni cjevovod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i dobavni sustav predviđa izgradnju magistralnih vodoopskrbnih cjevovoda Kosnica – Hruščica, Sesvetski Kraljevec – Božjakovina i Cerje – Vukovje s odvojcima prema naselju Donja Zelina i industrijskoj zoni Sveta Helena. Ukupna duljina je oko 28,4 k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doopskrbni sustav Dugo Sel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hvaća rekonstrukciju 51.385 m vodoopskrbne mreže, dogradnju nove mreže ukupne duljine 1.548 m dimenzija DN 110 mm – DN 300 mm, izgradnju crpnih stanica „Kozinščak“ i „Domobranska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doopskrbni sustav Ivanić-Gr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hvaća rekonstrukciju 45.579 m vodoopskrbne mreže, dogradnju nove mreže ukupne duljine 2.686 m dimenzija DN 110 mm – DN 350 mm i izgradnju precrpne stanice „Kloštar Ivanić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doopskrbni sustav Sveti Ivan Zeli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hvaća rekonstrukciju 5.374 m vodoopskrbne mreže i izgradnju 61.387 m nove vodoopskrbne mreže DN 63 mm – DN 250 mm, te izgradnju 7 komada precrpnih/hidro stan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doopskrbni sustav Vrbovec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hvaća rekonstrukciju 9.250 m vodoopskrbne mreže i izgradnju 220.804 m nove vodoopskrbne mreže DN 63 mm – DN 225 mm, izgradnju 5 precrpnih stanica, izgradnju 5 vodotornjeva, rekonstrukciju elektro – strojarskog dijela precrpne stanice „Lonja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ema za održavan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opreme uključuje nabavu 2 kombinirana bagera – rovokopača, 1 vibronabijač, 2 transportna vozila do 3,5 t nosivosti, 2 vozila za prijevoz radnika i materijala i 4 autocisterne za vodu minimalnog kapaciteta 1000 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dzorno-upravljački sustav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ljučuje izgradnju nadzorno-upravljačkog sustava u okviru čitavog projekt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Ukupna investicijska vrijednost Projekta iznosi 658.369.661,00 HRK bez PDV-a</w:t>
      </w:r>
      <w:r>
        <w:rPr>
          <w:rFonts w:cs="Arial" w:ascii="Arial" w:hAnsi="Arial"/>
          <w:sz w:val="24"/>
          <w:szCs w:val="24"/>
        </w:rPr>
        <w:t xml:space="preserve"> i navedeni iznos je opravdani trošak za sufinanciran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je financijski održiv što je dokazano analizom financijske održivosti projekta kroz Studiju izvodljivosti. Projekt je poželjan i s ekonomskog gledišta što znači da bi društvu (regiji/državi) bilo bolje kada se projekt implementira jer njegove koristi premašuju njegove troško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vdani troškovi investicije u iznosu od 658.369.661,00 HRK financirat će s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ima iz Kohezijskog fonda Europske unije u iznosu od 457.282.150,00 HR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nim sredstvima (državni proračun, Hrvatske vode, proračuni jedinica lokalne samouprave) u iznosu od 201.087.511,00 HR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na komponenta u sufinanciranju projekta dijeli se na sljedeći način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% sredstva Proračuna Republike Hrvatske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% sredstva Hrvatskih voda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% sredstva jedinica lokalne samoupra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irano je da će nacionalni dio komponente sufinanciranja koji se odnosi na udio jedinica lokalne samouprave preuzeti jedinstveni javni isporučitelj vodnih usluga – Vodoopskrba i odvodnja Zagrebačke županije d.o.o. (nakon provedenog postupka pripajanja trgovačkih društava u novo trgovačko društvo). Planirano je da se nacionalni dio komponente sufinanciranja financira iz kredita čiji će nositelj biti Vodoopskrba i odvodnja Zagrebačke županije d.o.o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Prikaz izvora financiranja (HRK)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2"/>
        <w:gridCol w:w="954"/>
        <w:gridCol w:w="704"/>
        <w:gridCol w:w="782"/>
        <w:gridCol w:w="868"/>
        <w:gridCol w:w="955"/>
        <w:gridCol w:w="954"/>
        <w:gridCol w:w="955"/>
      </w:tblGrid>
      <w:tr>
        <w:trPr>
          <w:tblHeader w:val="true"/>
          <w:trHeight w:val="270" w:hRule="atLeast"/>
        </w:trPr>
        <w:tc>
          <w:tcPr>
            <w:tcW w:w="3172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 </w:t>
            </w:r>
          </w:p>
        </w:tc>
        <w:tc>
          <w:tcPr>
            <w:tcW w:w="954" w:type="dxa"/>
            <w:tcBorders>
              <w:top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Ukupno</w:t>
            </w:r>
          </w:p>
        </w:tc>
        <w:tc>
          <w:tcPr>
            <w:tcW w:w="704" w:type="dxa"/>
            <w:tcBorders>
              <w:top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%</w:t>
            </w:r>
          </w:p>
        </w:tc>
        <w:tc>
          <w:tcPr>
            <w:tcW w:w="782" w:type="dxa"/>
            <w:tcBorders>
              <w:top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2016</w:t>
            </w:r>
          </w:p>
        </w:tc>
        <w:tc>
          <w:tcPr>
            <w:tcW w:w="868" w:type="dxa"/>
            <w:tcBorders>
              <w:top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2017</w:t>
            </w:r>
          </w:p>
        </w:tc>
        <w:tc>
          <w:tcPr>
            <w:tcW w:w="955" w:type="dxa"/>
            <w:tcBorders>
              <w:top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2018</w:t>
            </w:r>
          </w:p>
        </w:tc>
        <w:tc>
          <w:tcPr>
            <w:tcW w:w="954" w:type="dxa"/>
            <w:tcBorders>
              <w:top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2019</w:t>
            </w:r>
          </w:p>
        </w:tc>
        <w:tc>
          <w:tcPr>
            <w:tcW w:w="955" w:type="dxa"/>
            <w:tcBorders>
              <w:top w:val="single" w:sz="4" w:space="0" w:color="FFFFFF"/>
              <w:bottom w:val="double" w:sz="6" w:space="0" w:color="000000"/>
              <w:righ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00FFFF"/>
              <w:right w:val="single" w:sz="4" w:space="0" w:color="FFFFFF"/>
            </w:tcBorders>
            <w:shd w:fill="ECF2F8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Opravdani troškovi investicije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658.369.661</w:t>
            </w:r>
          </w:p>
        </w:tc>
        <w:tc>
          <w:tcPr>
            <w:tcW w:w="704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00,00%</w:t>
            </w:r>
          </w:p>
        </w:tc>
        <w:tc>
          <w:tcPr>
            <w:tcW w:w="782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.081.329</w:t>
            </w:r>
          </w:p>
        </w:tc>
        <w:tc>
          <w:tcPr>
            <w:tcW w:w="868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96.423.762</w:t>
            </w:r>
          </w:p>
        </w:tc>
        <w:tc>
          <w:tcPr>
            <w:tcW w:w="955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244.572.175</w:t>
            </w:r>
          </w:p>
        </w:tc>
        <w:tc>
          <w:tcPr>
            <w:tcW w:w="954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97.286.011</w:t>
            </w:r>
          </w:p>
        </w:tc>
        <w:tc>
          <w:tcPr>
            <w:tcW w:w="955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19.006.383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Opravdani trošak investicije - Kohezijski fond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457.282.150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69,46%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751.056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66.972.808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69.871.877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37.028.446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82.657.962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Opravdani trošak - Nacionalni izvori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01.087.511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30,54%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330.273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9.450.954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74.700.298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60.257.566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36.348.421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00FFFF"/>
              <w:right w:val="single" w:sz="4" w:space="0" w:color="FFFFFF"/>
            </w:tcBorders>
            <w:shd w:fill="ECF2F8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Neopravdani troškovi investicije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0,00%</w:t>
            </w:r>
          </w:p>
        </w:tc>
        <w:tc>
          <w:tcPr>
            <w:tcW w:w="782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Kohezijski fond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Neopravdan trošak za sufinanciranje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00FFFF"/>
              <w:right w:val="single" w:sz="4" w:space="0" w:color="FFFFFF"/>
            </w:tcBorders>
            <w:shd w:fill="ECF2F8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Ukupna investicija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658.369.661</w:t>
            </w:r>
          </w:p>
        </w:tc>
        <w:tc>
          <w:tcPr>
            <w:tcW w:w="704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00,00%</w:t>
            </w:r>
          </w:p>
        </w:tc>
        <w:tc>
          <w:tcPr>
            <w:tcW w:w="782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.081.329</w:t>
            </w:r>
          </w:p>
        </w:tc>
        <w:tc>
          <w:tcPr>
            <w:tcW w:w="868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96.423.762</w:t>
            </w:r>
          </w:p>
        </w:tc>
        <w:tc>
          <w:tcPr>
            <w:tcW w:w="955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244.572.175</w:t>
            </w:r>
          </w:p>
        </w:tc>
        <w:tc>
          <w:tcPr>
            <w:tcW w:w="954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97.286.011</w:t>
            </w:r>
          </w:p>
        </w:tc>
        <w:tc>
          <w:tcPr>
            <w:tcW w:w="955" w:type="dxa"/>
            <w:tcBorders>
              <w:bottom w:val="single" w:sz="4" w:space="0" w:color="00FFFF"/>
              <w:right w:val="single" w:sz="4" w:space="0" w:color="FFFFFF"/>
            </w:tcBorders>
            <w:shd w:fill="ECF2F8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hr-BA"/>
              </w:rPr>
              <w:t>119.006.383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Kohezijski fond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457.282.150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69,46%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751.056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66.972.808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69.871.877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37.028.446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82.657.962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Nacionalni izvori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01.087.511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30,54%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330.273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9.450.954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74.700.298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60.257.566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36.348.421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Državni proračun R Hrvatske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80.302.895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2,20%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1.780.381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9.880.119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4.103.026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4.539.368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Hrvatske vode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80.302.895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2,20%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1.780.381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9.880.119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24.103.026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4.539.368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ind w:firstLine="480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Jedinica lokalne samouprave</w:t>
            </w:r>
          </w:p>
        </w:tc>
        <w:tc>
          <w:tcPr>
            <w:tcW w:w="954" w:type="dxa"/>
            <w:tcBorders>
              <w:left w:val="single" w:sz="4" w:space="0" w:color="FFFFFF"/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40.151.448</w:t>
            </w:r>
          </w:p>
        </w:tc>
        <w:tc>
          <w:tcPr>
            <w:tcW w:w="70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6,10%</w:t>
            </w:r>
          </w:p>
        </w:tc>
        <w:tc>
          <w:tcPr>
            <w:tcW w:w="782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0</w:t>
            </w:r>
          </w:p>
        </w:tc>
        <w:tc>
          <w:tcPr>
            <w:tcW w:w="868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5.890.191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4.940.060</w:t>
            </w:r>
          </w:p>
        </w:tc>
        <w:tc>
          <w:tcPr>
            <w:tcW w:w="954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12.051.513</w:t>
            </w:r>
          </w:p>
        </w:tc>
        <w:tc>
          <w:tcPr>
            <w:tcW w:w="955" w:type="dxa"/>
            <w:tcBorders>
              <w:bottom w:val="single" w:sz="4" w:space="0" w:color="2F75B5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/>
              </w:rPr>
              <w:t>7.269.68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zvori financiranja za Projekt (HRK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66185" cy="2749550"/>
            <wp:effectExtent l="0" t="0" r="0" b="0"/>
            <wp:docPr id="2" name="Grafikon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on 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jom izvodljivosti planirana je provedba projekta kroz Plan nabave kako slijed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izgradnji vodocrpilišta Kosnica i spojnog magistralnog cjevovoda „Kosnica-Hruščica“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izgradnji osnovnog dobavnog sustav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izgradnji i rekonstrukciji vodoopskrbnih cjevovoda i pripadnih objekata (pre/crpne stanice, hidrostanice, priključci) na vodoopskrbnom području Dugo Sel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izgradnji i rekonstrukciji vodoopskrbnih cjevovoda i pripadnih objekata (pre/crpne stanice, hidrostanice, priključci) na vodoopskrbnom području Ivanić-Grad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izgradnji i rekonstrukciji vodoopskrbnih cjevovoda i pripadnih objekata (pre/crpne stanice, hidrostanice, priključci) na vodoopskrbnom području Sveti Ivan Zelin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izgradnji i rekonstrukciji vodoopskrbnih cjevovoda i pripadnih objekata (vodotornjevi, pre/crpne stanice, priključci) na vodoopskrbnom području Vrbovec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ovi na izgradnji nadzorno-upravljačkog sustav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opreme za održavanje sustav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usluga nadzora nad provođenjem projekt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usluga mjera vidljivosti i promidžb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usluga upravljanja projekt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okviru Studije izvodljivosti izrađena je analiza potreba vodom s ciljem određivanja ukupnih potrebnih količina vode za piće. Proračun je izrađen na temelju podataka o fakturiranim količinama pitke vode prikupljenih od javnih isporučitelja vodnih usluga na projektnom područj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okviru metodologije za izračun ukupnih potreba za vodom razmatrani su sljedeći parametri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jena kretanja broja stanovnika na osnovi raspoloživih podataka i mogućnost gospodarskog razvoja projektnog područja u sljedećih 30 godina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a pokrivenosti područja s pružanjem usluga vodoopskrbe, broj priključenih kućanstava i dinamika priključivanja na sustav javne vodoopskrbe u sljedećih 30 godina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a strukture stanovništva i životnih navika lokalnog stanovništva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jene količina pitke vode za sve kategorije potrošača u sljedećih 30 godina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za strukture gospodarstva i očekivanog razvo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a raspoloživim podacima nadležnih javnih isporučitelja vodnih usluga na projektnom području, ukupne fakturirane količine vode u 2015. godini za potrebe kućanstava su iznosile 2.482.868 m³/god, a za gospodarstvo iznose 1.386.659 m³/god, odnosno sveukupno 3.869.527 m³/god. Sveukupna zahvaćena/kupljena količina, zbog gubitaka na sustavu od 29%, iznosi 5.467.681 m³/go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ladno gore navedenom, ukupne potrebe za pitkom vodom na kraju planskog razdoblja (2045. godine) na području regionalnog vodoopskrbnog sustava Zagrebačke županije – Zagreb istok za kategoriju kućanstva iznosi 4.212.184 m³/god, za gospodarstvo 2.516.668 m³/god, odnosno sveukupno 6.728.852 m³/god. Sveukupna zahvaćena količina vode, zbog gubitaka na sustavu od 18%, iznosi 8.255.175 m³/go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Bilanca potreba za vodom za RVS Zagrebačke županije-Zagreb istok (2015. i 2045. godina)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858"/>
        <w:gridCol w:w="2346"/>
        <w:gridCol w:w="2346"/>
      </w:tblGrid>
      <w:tr>
        <w:trPr>
          <w:trHeight w:val="225" w:hRule="atLeast"/>
        </w:trPr>
        <w:tc>
          <w:tcPr>
            <w:tcW w:w="2614" w:type="dxa"/>
            <w:tcBorders>
              <w:top w:val="double" w:sz="4" w:space="0" w:color="5B9BD5"/>
              <w:left w:val="single" w:sz="4" w:space="0" w:color="BFBFBF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hr-BA" w:eastAsia="zh-CN"/>
              </w:rPr>
            </w:r>
          </w:p>
        </w:tc>
        <w:tc>
          <w:tcPr>
            <w:tcW w:w="1858" w:type="dxa"/>
            <w:tcBorders>
              <w:top w:val="double" w:sz="4" w:space="0" w:color="5B9BD5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hr-BA" w:eastAsia="zh-CN"/>
              </w:rPr>
              <w:t> </w:t>
            </w:r>
          </w:p>
        </w:tc>
        <w:tc>
          <w:tcPr>
            <w:tcW w:w="2346" w:type="dxa"/>
            <w:tcBorders>
              <w:top w:val="double" w:sz="4" w:space="0" w:color="5B9BD5"/>
              <w:bottom w:val="single" w:sz="12" w:space="0" w:color="C9C9C9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4"/>
                <w:szCs w:val="24"/>
                <w:lang w:val="hr-BA" w:eastAsia="zh-CN"/>
              </w:rPr>
              <w:t>2015 </w:t>
            </w:r>
          </w:p>
        </w:tc>
        <w:tc>
          <w:tcPr>
            <w:tcW w:w="2346" w:type="dxa"/>
            <w:tcBorders>
              <w:top w:val="double" w:sz="4" w:space="0" w:color="5B9BD5"/>
              <w:bottom w:val="single" w:sz="12" w:space="0" w:color="C9C9C9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4"/>
                <w:szCs w:val="24"/>
                <w:lang w:val="hr-BA" w:eastAsia="zh-CN"/>
              </w:rPr>
              <w:t>2045 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Fakturirane količine (kućanstva + privreda)</w:t>
            </w:r>
          </w:p>
        </w:tc>
        <w:tc>
          <w:tcPr>
            <w:tcW w:w="1858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m3/god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3.869.527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6.728.851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Zahvaćene / kupljene količine</w:t>
            </w:r>
          </w:p>
        </w:tc>
        <w:tc>
          <w:tcPr>
            <w:tcW w:w="1858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m3/god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5.467.681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8.255.175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Gubitak</w:t>
            </w:r>
          </w:p>
        </w:tc>
        <w:tc>
          <w:tcPr>
            <w:tcW w:w="1858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m3/god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1.598.154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1.526.323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8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(u postotku zahvaćene vode)</w:t>
            </w:r>
          </w:p>
        </w:tc>
        <w:tc>
          <w:tcPr>
            <w:tcW w:w="1858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%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29%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18%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8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(u postotku fakturirane vode)</w:t>
            </w:r>
          </w:p>
        </w:tc>
        <w:tc>
          <w:tcPr>
            <w:tcW w:w="1858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%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41%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23%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Srednje dnevne količine</w:t>
            </w:r>
          </w:p>
        </w:tc>
        <w:tc>
          <w:tcPr>
            <w:tcW w:w="1858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m3/dan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14.980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22.617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Qmax.dan</w:t>
            </w:r>
          </w:p>
        </w:tc>
        <w:tc>
          <w:tcPr>
            <w:tcW w:w="1858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l/s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246</w:t>
            </w:r>
          </w:p>
        </w:tc>
        <w:tc>
          <w:tcPr>
            <w:tcW w:w="2346" w:type="dxa"/>
            <w:tcBorders>
              <w:top w:val="single" w:sz="4" w:space="0" w:color="5B9BD5"/>
              <w:bottom w:val="sing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2614" w:type="dxa"/>
            <w:tcBorders>
              <w:top w:val="single" w:sz="4" w:space="0" w:color="5B9BD5"/>
              <w:left w:val="single" w:sz="4" w:space="0" w:color="BFBFBF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40"/>
              <w:outlineLvl w:val="1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val="hr-BA" w:eastAsia="zh-CN"/>
              </w:rPr>
              <w:t>Potreban kapacitet</w:t>
            </w:r>
          </w:p>
        </w:tc>
        <w:tc>
          <w:tcPr>
            <w:tcW w:w="1858" w:type="dxa"/>
            <w:tcBorders>
              <w:top w:val="single" w:sz="4" w:space="0" w:color="5B9BD5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SimSun;宋体" w:cs="Arial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hr-BA" w:eastAsia="zh-CN"/>
              </w:rPr>
              <w:t>l/s</w:t>
            </w:r>
          </w:p>
        </w:tc>
        <w:tc>
          <w:tcPr>
            <w:tcW w:w="2346" w:type="dxa"/>
            <w:tcBorders>
              <w:top w:val="single" w:sz="4" w:space="0" w:color="5B9BD5"/>
              <w:bottom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296</w:t>
            </w:r>
          </w:p>
        </w:tc>
        <w:tc>
          <w:tcPr>
            <w:tcW w:w="2346" w:type="dxa"/>
            <w:tcBorders>
              <w:top w:val="single" w:sz="4" w:space="0" w:color="5B9BD5"/>
              <w:bottom w:val="double" w:sz="4" w:space="0" w:color="5B9BD5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hr-BA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hr-BA" w:eastAsia="zh-CN"/>
              </w:rPr>
              <w:t>4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vaćena/kupljena količina vode kao rezultat dugoročnih prognoza od 8.255.175 m³/god. predstavlja osnovni podatak za financijsko-ekonomsku analizu i hidrauličko dimenzioniranje susta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U trenut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potpisivanja pisma namjere</w:t>
      </w:r>
      <w:r>
        <w:rPr>
          <w:rFonts w:cs="Arial" w:ascii="Arial" w:hAnsi="Arial"/>
          <w:sz w:val="24"/>
          <w:szCs w:val="24"/>
        </w:rPr>
        <w:t xml:space="preserve"> na projektnom  području isporučitelji vodnih usluga su bila trgovačka društva s ograničenom odgovornošću,, registrirana za obavljanje djelatnosti vodoopskrbe i odvodnje kako slijed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kom d.o.o. za vodoopskrbu i odvodnj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alac Brckovljani d.o.o.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oopskrba i odvodnja Ivanić-Grad d.o.o.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vodnja Ivanić-Grad d.o.o.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ovod Zelina d.o.o. 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oopskrba i odvodnja Vrbovec d.o.o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 navedena trgovačka društva, djeluje i trgovačko društvo Vodoopskrba i odvodnja Zagrebačke županije d.o.o. koje je  2007. godine osnovala Zagrebačka županija u cilju provedbe projekta RVS – Zagreb is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an od glavnih ciljeva projekta RVS – Zagreb istok je regionalizacija područja istočnog dijela Zagrebačke županije što podrazumijeva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iranje jedinstvenog javnog isporučitelja vodnih usluga osnovanog od strane svih jedinica lokalne samouprave na projektnom području sukladno odredbama Zakona o vodama (članak 202.) s ciljem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malizacije i racionalizacije poslovanja što će rezultirati nižim troškovima poslovanja i u konačnici nižom cijenom vodnih usluga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klađivanja sa Strategijom upravljanja vodama i Zakonom o vodama vezano uz uvjete koje mora zadovoljiti uslužno područje radi osiguranja tehničko-tehnološkog jedinstva građevina javne vodoopskrbe od izvorišta do krajnjeg korisnika i isporuke vode namijenjene ljudskoj potrošnji od najmanje 2 milijuna m³ godišnje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iranje jedinstvene cijene pitke vode na čitavom području RVS – Zagreb istok kako bi se vodne usluge pružale pod nediskriminirajućim i socijalno prihvatljivim uvjetima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unjavanje zakonske obveze propisane Zakonom o vodama iz koje proizlazi da komunalne tvrtke koje pružaju usluge javne vodoopskrbe i javne odvodnje moraju iz svog poslovanja isključiti sve druge komunalne djelatnosti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unjavanje uvjeta iz Pravilnika o posebnim uvjetima za obavljanje djelatnosti javne vodoopskrbe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premu tehničke i financijske dokumentacije kako bi se mogla osigurati sredstva za sufinanciranje iz Kohezijskog fonda E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jom izvodljivosti predviđeno je da će krajnji korisnik projekta i pravni subjekt odgovoran za provedbu projekta biti  trgovačko društvo Vodoopskrba i odvodnja Zagrebačke županije d.o.o., društvo koje je nastalo na način da su se postojećem trgovačkom društvu Vodoopskrba i odvodnja Zagrebačke županije d.o.o. pripojili gore navedeni  javni isporučitelji vodnih uslug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Ugovorom o partnerstvu na projektu ''Regionalni vodoopskrbni sustav Zagrebačke županije – Zagreb Istok'', u bitnom se definiraju prava i obveze ugovornih strana, ViOZŽ-a kao isporučitelja vodne usluge, gradova: Grad Dugo Selo, Grad Sveti Ivan Zelina, Grad Vrbovec i Grad Ivanić-Grad te općina: Općina Rugvica, Općina Križ, Općina Brckovljani, Općina Kloštar Ivanić, Općina Dubrava, Općina Gradec, Općina Farkaševac, Općina Preseka, Općina Bedenica i Općina Rakovec kao partnera na provedbi projekt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hr-BA"/>
        </w:rPr>
      </w:pPr>
      <w:r>
        <w:rPr>
          <w:rFonts w:cs="Arial" w:ascii="Arial" w:hAnsi="Arial"/>
          <w:color w:val="FF0000"/>
          <w:sz w:val="24"/>
          <w:szCs w:val="24"/>
          <w:lang w:val="h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SREDSTVA POTREBNA ZA PROVOĐENJE ZAKLJUČ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Za provođenje ovog Zaključka nije potrebno osigurati dodatna sredstva u Proračunu Grada Dugog Se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BRAZLOŽENJE ODREDABA PRIJEDLOGA ZAKLJUČ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Točka 1.: </w:t>
      </w:r>
      <w:r>
        <w:rPr>
          <w:rFonts w:cs="Arial" w:ascii="Arial" w:hAnsi="Arial"/>
          <w:sz w:val="24"/>
          <w:szCs w:val="24"/>
          <w:lang w:val="hr-BA"/>
        </w:rPr>
        <w:t>Propisuje da se prihvaća</w:t>
      </w:r>
      <w:r>
        <w:rPr>
          <w:rFonts w:cs="Arial" w:ascii="Arial" w:hAnsi="Arial"/>
          <w:b/>
          <w:sz w:val="24"/>
          <w:szCs w:val="24"/>
          <w:lang w:val="hr-BA"/>
        </w:rPr>
        <w:t xml:space="preserve"> </w:t>
      </w:r>
      <w:r>
        <w:rPr>
          <w:rFonts w:cs="Arial" w:ascii="Arial" w:hAnsi="Arial"/>
          <w:sz w:val="24"/>
          <w:szCs w:val="24"/>
          <w:lang w:val="hr-BA"/>
        </w:rPr>
        <w:t xml:space="preserve">sklapanje Ugovora o partnerstvu na projektu „Regionalni vodoopskrbni sustav Zagrebačke županije – Zagreb Istok“. </w:t>
      </w:r>
      <w:r>
        <w:rPr>
          <w:rFonts w:cs="Arial" w:ascii="Arial" w:hAnsi="Arial"/>
          <w:b/>
          <w:sz w:val="24"/>
          <w:szCs w:val="24"/>
          <w:lang w:val="hr-BA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hr-BA"/>
        </w:rPr>
        <w:t xml:space="preserve">Točka 2.: </w:t>
      </w:r>
      <w:r>
        <w:rPr>
          <w:rFonts w:cs="Arial" w:ascii="Arial" w:hAnsi="Arial"/>
          <w:sz w:val="24"/>
          <w:szCs w:val="24"/>
          <w:lang w:val="hr-BA"/>
        </w:rPr>
        <w:t xml:space="preserve">Ovlašćuje se Gradonačelnika na potpisivanje ugovora iz točke 1. Zaključk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Točka 3.: </w:t>
      </w:r>
      <w:r>
        <w:rPr>
          <w:rFonts w:cs="Arial" w:ascii="Arial" w:hAnsi="Arial"/>
          <w:sz w:val="24"/>
          <w:szCs w:val="24"/>
          <w:lang w:val="hr-BA"/>
        </w:rPr>
        <w:t>Propisuje stupanje na snagu danom donošenja te objavu u Službenom glasniku Grada Dugog Se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 Antiqua" w:hAnsi="Book Antiqua" w:cs="Book Antiqua" w:hint="default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Book Antiqua" w:hAnsi="Book Antiqua" w:eastAsia="Times New Roman" w:cs="Book Antiqua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eastAsia="Times New Roman" w:cs="Book Antiqua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20:00Z</dcterms:created>
  <dc:creator>mcehko</dc:creator>
  <dc:description/>
  <cp:keywords/>
  <dc:language>en-US</dc:language>
  <cp:lastModifiedBy>Laura Vostinic</cp:lastModifiedBy>
  <cp:lastPrinted>2017-03-16T17:12:00Z</cp:lastPrinted>
  <dcterms:modified xsi:type="dcterms:W3CDTF">2018-05-30T09:30:00Z</dcterms:modified>
  <cp:revision>7</cp:revision>
  <dc:subject/>
  <dc:title/>
</cp:coreProperties>
</file>