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Na temelju članka 8.,  9. i 35 Statuta Grada Ivanić-Grada (Službeni glasnik br. 02/14 i 01/18) te članka 2. Odluke o javnim priznanjima Grada Ivanić-Grada (Službeni glasnik, br. 03/10.), Gradsko vijeće Grada Ivanić-Grada na svojoj ____ sjednici održanoj dana ________ 2018. godine donijelo je sljedeć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 L U K 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odjeli javnih priznanja Grada Ivanić-Gr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Ovom Odlukom dodjeljuju se javna priznanja Grada Ivanić-Grada, a temeljem pristiglih prijedloga na javni poziv za dostavu prijedloga kandidata za nagrade Gra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grada za životno djelo u 2018. godini dodjeljuje se Vjekoslavu Skrbinu, prof. glazbene umjetnosti u miru, likovni umjetnik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odišnje nagrade u 2018. godini dodjeljuju se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Ivan Kožar, mladi znanstvenik iz područja tehničke kulture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Mirko Fodor, televizijski i radijski voditelj Hrvatske radio televizij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Dobitnicima godišnje nagrade Grada Ivanić-Grada dodjeljuje se povelja Grada, na svečanoj sjednici Gradskog vijeća povodom Dana Grad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Članak 4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Priznanja Grada Ivanić-Grada u 2018. godini dodjeljuju s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povjedništvo hrvatskog ratnog zrakoplovstva OS RH 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Ljerka Bajzek-Špehar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jednica udruga proizašlih iz Domovinskog rata Grada Ivanić-Grada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lektronički i računalni klub Ivanić-Grad</w:t>
      </w:r>
    </w:p>
    <w:p>
      <w:pPr>
        <w:pStyle w:val="Normal"/>
        <w:widowControl w:val="false"/>
        <w:autoSpaceDE w:val="false"/>
        <w:ind w:left="1416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Dobitnicima priznanja Grada Ivanić-Grada dodjeljuje se povelja Grada, na svečanoj sjednici Gradskog vijeća povodom Dana Grad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5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va Odluka stupa na snagu donošenja, a objavit će se u Službenom glasniku Grada Ivanić-Gra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URBRO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vanić-Grad,</w:t>
        <w:tab/>
        <w:tab/>
        <w:tab/>
        <w:tab/>
        <w:tab/>
        <w:tab/>
        <w:t xml:space="preserve">       Željko Pongrac, pravnik krimin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Char1">
    <w:name w:val="Tijelo teksta Char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0:00Z</dcterms:created>
  <dc:creator>mcehko</dc:creator>
  <dc:description/>
  <cp:keywords/>
  <dc:language>en-US</dc:language>
  <cp:lastModifiedBy>Laura Vostinic</cp:lastModifiedBy>
  <cp:lastPrinted>2018-05-07T11:53:00Z</cp:lastPrinted>
  <dcterms:modified xsi:type="dcterms:W3CDTF">2018-05-16T06:44:00Z</dcterms:modified>
  <cp:revision>22</cp:revision>
  <dc:subject/>
  <dc:title/>
</cp:coreProperties>
</file>