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72"/>
          <w:szCs w:val="72"/>
        </w:rPr>
      </w:pPr>
      <w:r>
        <w:rPr>
          <w:rFonts w:cs="Arial" w:ascii="Arial" w:hAnsi="Arial"/>
          <w:b/>
          <w:color w:val="808080"/>
          <w:sz w:val="72"/>
          <w:szCs w:val="72"/>
        </w:rPr>
        <w:t>IZVJEŠTAJ O RADU GRADSKE KNJIŽNICE IVANIĆ-GRAD</w:t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>Ivanić-Grad, ožujak 2018.</w:t>
      </w:r>
    </w:p>
    <w:p>
      <w:pPr>
        <w:pStyle w:val="Normal"/>
        <w:rPr>
          <w:rFonts w:ascii="Arial" w:hAnsi="Arial" w:cs="Arial"/>
          <w:color w:val="808080"/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8DB3E2"/>
          <w:sz w:val="28"/>
          <w:szCs w:val="28"/>
        </w:rPr>
      </w:pPr>
      <w:r>
        <w:rPr>
          <w:rFonts w:cs="Arial" w:ascii="Arial" w:hAnsi="Arial"/>
          <w:b/>
          <w:color w:val="8DB3E2"/>
          <w:sz w:val="28"/>
          <w:szCs w:val="28"/>
        </w:rPr>
        <w:t>GRADSKA KNJIŽNICA IVANIĆ-GRAD</w:t>
      </w:r>
    </w:p>
    <w:p>
      <w:pPr>
        <w:pStyle w:val="Normal"/>
        <w:rPr>
          <w:rFonts w:ascii="Arial" w:hAnsi="Arial" w:cs="Arial"/>
          <w:b/>
          <w:b/>
          <w:color w:val="8DB3E2"/>
          <w:sz w:val="28"/>
          <w:szCs w:val="28"/>
        </w:rPr>
      </w:pPr>
      <w:r>
        <w:rPr>
          <w:rFonts w:cs="Arial" w:ascii="Arial" w:hAnsi="Arial"/>
          <w:b/>
          <w:color w:val="8DB3E2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ska knjižnica Ivanić-Grad djeluje kao narodna knjižnica za područje grada Ivanić-Grada te sa svojom područnom knjižnicom i za područje općine Kloštar Ivanić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jižnična djelatnost odnosi se na aktivnost nabave, stručne obrade, čuvanja i zaštite knjižne i neknjižne građe, tako da knjižnica  i nadalje ostaje  kulturno i informacijsko središte, omogućavajući  pristupačnost knjižnične građe,  njeno  korištenje i posudbu, uz  osiguravanje protoka informacija i poticanje kulture čitanja kod svih kategorija stanovništv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Građanima se omogućava pristup znanju, informacijama i umjetničkim djelima uz pomoć informacijskih službi kako bi se zadovoljile njihove kulturne, obrazovne i informacijske potrebe, a naravno teži se unapređivanju svih zadaća narodne knjižnice - stvaranju i jačanju čitalačkih navika kod djece od najranije dobi, kao i kod odraslih osoba, stvaranju mogućnosti za osobni kreativni razvitak, naročito kod djece i mladih, promicanju svijesti o kulturnom naslijeđu, uvažavanju umjetnosti, znanstvenih postignuća i inovacija, osiguravati korisnicima pristup svim vrstama obavijesti zahvaljujući novim tehnologijama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017. za Gradsku knjižnicu Ivanić-Grad svakako je bila posebna, iz više razloga: osim što je knjižnica proslavila 140 godina djelovanja, krajem ožujka, točnije 28.3.2017. konačno je registrirana kao samostalna ustanova te upisana u sudski registar ustanova pri Trgovačkom sudu u Zagrebu. Naime, u skladu sa odredbama Zakona o knjižnica još 30. ožujka 2016. donesena je Odluka o odvajanju knjižnice iz sastava Pučkog otvorenog učilišta Ivanić-Grad te osnivanju samostalne ustanove Gradske knjižnice Ivanić-Grad. U vremenskom periodu od nešto manje od godine dana ispunjeni su svi potrebni koraci i dobivena su  pozitivna mišljenja i suglasnosti nadležnih institucija (Matične službe Knjižnica grada Zagreba, Ureda državne uprave u Zagrebačkoj županiji, te potvrda Ministarstva kulture) 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žalost, što se tiče prostornih uvjeta, rad knjižnice tokom protekle 2017.g. odvijao se u nepromijenjenim uvjetima - i dalje nedostaje prostora, u svim segmentima -  za knjige, u slobodnom i zatvorenom pristupu (prenatrpane police i smještaj novih knjiga na postojeće police sve je veći problem, i sada smo došli do točke da u danom prostoru nemamo više mogućnosti ni za „improvizirane“ opcije kojima smo pribjegavali unatrag par godina); spremišta za knjige je također veliki problem jer osim što ionako nemamo mjesta u slobodnom pristupu, na tom istom mjestu primorani smo držati i duplikate, knjige koje rjeđe izlaze na posudbu… U dječjem odjelu također je nepromijenjena situacija što se tiče prostora i na istom mjestu je prostor dječje i omladinske književnosti, slikovnica za najmlađe, a po potrebi taj prostor razmještajem postaje i mjesto za održavanje dječjih aktivnosti – dječjih književnih susreta, satova lektire, radionica, predavanj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e postoji adekvatan studijski dio te su studenti i učenici primorani učiti u čitaonici dnevnog tiska što znači neposrednu blizinu posudbenog pulta, a što dakako nažalost znači i nemogućnost eliminacije buke i zvukova. Ipak knjižnica zahvaljujući predanom radu i idejama zaposlenika uspješno djeluje u svim aspektima svog rada te je tako nabavljen značajan dio novih, traženih naslova, realizirane su različite aktivnosti, upisano je mnogo novih članova u dječjem kao i u odjelu za odrasl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Jednako kao i prijašnjih godina, a kako bismo najbolje prikazali cjeloviti pregled 2017. godine izdvojit ćemo najvažnije aspekte poslovanja: nabavu knjižnične građe i stanje fonda, članstvo i posudbu, stručno usavršavanje zaposlenika, važne aktivnosti te naravno kronološki pregled svih događanja u 2017.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BAVA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U 2017.g. nabavljeno je i u fond uvršteno ukupno 1593 </w:t>
      </w:r>
      <w:r>
        <w:rPr/>
        <w:t xml:space="preserve"> novih jedinica građe, od čega je kao i prijašnjih godina najveći dio nabavljen kupnjom, a slijede primjerci nabavljeni temeljem poklona te otkupa Ministarstva kulture.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rsta nab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jedinic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upn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k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kl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5pt;height:144.1pt" filled="f" o:ole="">
            <v:imagedata r:id="rId3" o:title=""/>
          </v:shape>
          <o:OLEObject Type="Embed" ProgID="" ShapeID="ole_rId2" DrawAspect="Content" ObjectID="_1039189328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NJE FOND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abavom novih primjeraka, ali i nakon otpisa stare građe fond broji 43726 jedinica. Od ukupnog broja na dječjem odjelu je 8820 jedinica, odjel za odrasle (kroz sve lokacije - zavičajnu zbirku, zaštićeni fond, referalnu zbirku, spremište i BDI zbirku) broji 34169 primjeraka, dok AV fond ima 737 primjerka.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okacija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svezak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slobodni prist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zaštićeni f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referalna zbi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obodni prist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2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štićeni fo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eferalna zbi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vičajna zbir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emiš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kacija B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 građ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veukupn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372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VIZIJA I OTPIS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104515" cy="2931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4640" cy="2931840"/>
                          <a:chOff x="0" y="0"/>
                          <a:chExt cx="3104640" cy="293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87120" y="0"/>
                            <a:ext cx="2931840" cy="29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880" y="219600"/>
                            <a:ext cx="1894320" cy="1894320"/>
                          </a:xfrm>
                          <a:custGeom>
                            <a:avLst/>
                            <a:gdLst>
                              <a:gd name="textAreaLeft" fmla="*/ 0 w 1073880"/>
                              <a:gd name="textAreaRight" fmla="*/ 1074240 w 1073880"/>
                              <a:gd name="textAreaTop" fmla="*/ 0 h 1073880"/>
                              <a:gd name="textAreaBottom" fmla="*/ 1074240 h 10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863640" y="667440"/>
                            <a:ext cx="1894320" cy="1894320"/>
                          </a:xfrm>
                          <a:custGeom>
                            <a:avLst/>
                            <a:gdLst>
                              <a:gd name="textAreaLeft" fmla="*/ 0 w 1073880"/>
                              <a:gd name="textAreaRight" fmla="*/ 1074240 w 1073880"/>
                              <a:gd name="textAreaTop" fmla="*/ 0 h 1073880"/>
                              <a:gd name="textAreaBottom" fmla="*/ 1074240 h 10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346680" y="667440"/>
                            <a:ext cx="1894320" cy="1894320"/>
                          </a:xfrm>
                          <a:custGeom>
                            <a:avLst/>
                            <a:gdLst>
                              <a:gd name="textAreaLeft" fmla="*/ 0 w 1073880"/>
                              <a:gd name="textAreaRight" fmla="*/ 1074240 w 1073880"/>
                              <a:gd name="textAreaTop" fmla="*/ 0 h 1073880"/>
                              <a:gd name="textAreaBottom" fmla="*/ 1074240 h 1073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1440" y="565920"/>
                            <a:ext cx="759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NABAVA KNJIŽNIČNE GRAĐ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122920"/>
                            <a:ext cx="759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 xml:space="preserve">OTPIS KNJIŽNIČNE GRAĐE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565920"/>
                            <a:ext cx="7599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hr-HR" w:bidi="ar-SA"/>
                                </w:rPr>
                                <w:t>POSUDBA KNJIŽNIČNE GRAĐ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6.85pt;margin-top:0pt;width:230.85pt;height:230.85pt" coordorigin="137,0" coordsize="4617,4617">
                <v:rect id="shape_0" stroked="f" o:allowincell="f" style="position:absolute;left:137;top:0;width:4616;height:46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038" fillcolor="#bbe0e3" stroked="t" o:allowincell="f" style="position:absolute;left:954;top:346;width:2982;height:2982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39" fillcolor="#bbe0e3" stroked="t" o:allowincell="f" style="position:absolute;left:1359;top:1050;width:2982;height:2982;mso-wrap-style:none;v-text-anchor:middle;rotation:12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041" fillcolor="#bbe0e3" stroked="t" o:allowincell="f" style="position:absolute;left:545;top:1050;width:2982;height:2982;mso-wrap-style:none;v-text-anchor:middle;rotation:240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62;top:891;width:1196;height:11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NABAVA KNJIŽNIČNE GRAĐ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6;top:3343;width:1196;height:11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 xml:space="preserve">OTPIS KNJIŽNIČNE GRAĐ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;top:891;width:1196;height:119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22"/>
                            <w:rFonts w:ascii="Calibri" w:hAnsi="Calibri" w:eastAsia="Calibri" w:cs="Times New Roman"/>
                            <w:color w:val="auto"/>
                            <w:lang w:val="hr-HR" w:bidi="ar-SA"/>
                          </w:rPr>
                          <w:t>POSUDBA KNJIŽNIČNE GRAĐ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ročišćavanje fonda i otpis građe kontinuirano se vrše kroz cijelu godinu, po potrebi; revizija cjelokupnog fonda (u skladu sa zakonskim odredbama) napravljena je 2014. g. i njome je bio obuhvaćen cjelokupan fond knjižnice Ivanić-Grad kao i knjižnice Kloštar Ivanić, no u manjem omjeru neophodno je otpisivanje građe svake godine. Najčešće se radi o dotrajalim primjercima koji više nisu za posudbu, te o nešto izgubljenih i nevraćenih primjeraka. Od ukupnog broja otpisanih dokumenata (936) najveći dio su knjige (911), a manji dio je AV građa (25). Gledano po strukturi i po osnovi otpisa podaci su sljedeć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417"/>
        <w:gridCol w:w="1701"/>
        <w:gridCol w:w="1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trajal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šteno-nevraće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išteno-izgublje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kupno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 građ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njig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Ukupn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5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UDBA I ČLANOV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Zanimljivo je da je u  2017.g. registrirano je 2020 aktivnih članova knjižnice, jednako kao i u 2016. g. Od tog broja  246 upisan prvi put (ukupan broj članova, aktivnih i neaktivnih bilo je 2211 – to podrazumijeva i one članove koji su imali važeću članarinu za 2017.g., ali nisu ostvarili niti jednu aktivnost/posudbu). Već tradicionalno provedena je akcija besplatnog upisa prvih razreda osnovnih škola sa područja grada Ivanić-Grada u Mjesecu hrvatske knjige (15.10.-15.11.2017.) koja je obuhvatila OŠ Đure Deželića, OŠ Stjepana Basaričeka, OŠ Josipa Badalića i OŠ Posavski Breg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ktura posjeta članova knjižnice, broj i struktura posudbi u 2017. prikazani su u sljedećim tablicam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JETI ČLANOVA:</w:t>
      </w:r>
    </w:p>
    <w:tbl>
      <w:tblPr>
        <w:tblW w:w="6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129"/>
      </w:tblGrid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ca do 6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</w:t>
            </w:r>
          </w:p>
        </w:tc>
      </w:tr>
      <w:tr>
        <w:trPr>
          <w:trHeight w:val="12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7 do 14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96</w:t>
            </w:r>
          </w:p>
        </w:tc>
      </w:tr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 15 do 18 godina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rasl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99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13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BROJ POSUDBI (knjige):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čja knjižni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9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jel za odras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563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95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UKTURA POSUDB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jel za odrasle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učna literatur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letristika-stran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3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bookmarkStart w:id="0" w:name="_Hlk510455647"/>
            <w:bookmarkEnd w:id="0"/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domać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56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ječji odjel: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učna literatura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čj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mladinsk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ikovnice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odna književnos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rokaz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tal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9395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V građa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12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imirani, igrani i dokumentarni filmovi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2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UČNO USAVRŠAVANJE DJELATNIK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jelokupna djelatnost knjižnice, od nabave i obrade građe, a zatim i njene cirkulacije, brige oko članstva, ali i mnogo ostalih poslova obavljaju zaposlenici  knjižnice. Njihova stručnost kao i  stalno usavršavanje iznimno su važni budući da se posao u knjižnici ne odnosi samo na posudbu i razduživanje knjiga, već podrazumijeva više aspekata – informativnih i savjetodavnih – od samog kontakta sa korisnicima, primanja upita te u skladu s time odgovaranje na upit i savjet oko njegovog rješavanja. Knjižničari su osobe koje pomažu korisnicima ne samo u pronalasku knjige, već savjetuju i poučavaju kako se koristiti knjižnicom, uslugama, fondom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Gradskoj knjižnici Ivanić-Grad vodi se briga o stalnom stručnom usavršavanju kako bi se djelatnicima osiguralo praćenje najnovijih kretanja u struci, a zbog brzog razvoja informacijskih tehnologija potreba za redovitim usavršavanjem još je važnija. Stručni skupovi, okrugli stolovi, radionice i predavanja iz područja knjižničarstva prilika su za upoznavanjem primjera dobre prakse iz različitih sredina koje se onda mogu implementirati i u našu knjižnicu, pa su od iznimne koristi za zaposlenike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Knjižnicama grada Zagreba dugi niz godina održavaju se redoviti sastanci/predavanja za knjižničare informatore – </w:t>
      </w:r>
      <w:r>
        <w:rPr>
          <w:rFonts w:cs="Arial" w:ascii="Arial" w:hAnsi="Arial"/>
          <w:i/>
          <w:sz w:val="24"/>
          <w:szCs w:val="24"/>
        </w:rPr>
        <w:t>Informativna srijeda</w:t>
      </w:r>
      <w:r>
        <w:rPr>
          <w:rFonts w:cs="Arial" w:ascii="Arial" w:hAnsi="Arial"/>
          <w:sz w:val="24"/>
          <w:szCs w:val="24"/>
        </w:rPr>
        <w:t xml:space="preserve"> prvenstveno za informatore sa odjela za odrasle (pokazuju se noviteti iz polja znanosti i umjetnosti, nova izdanja nakladničkih kuća, organiziraju posjete kulturnim institucijama, prate zanimljiva izlaganja sa skupova, iz drugih knjižnica, te upoznaje s novostima vezanima za informatizaciju knjižnica)  i </w:t>
      </w:r>
      <w:r>
        <w:rPr>
          <w:rFonts w:cs="Arial" w:ascii="Arial" w:hAnsi="Arial"/>
          <w:i/>
          <w:sz w:val="24"/>
          <w:szCs w:val="24"/>
        </w:rPr>
        <w:t>Informativni utorak</w:t>
      </w:r>
      <w:r>
        <w:rPr>
          <w:rFonts w:cs="Arial" w:ascii="Arial" w:hAnsi="Arial"/>
          <w:sz w:val="24"/>
          <w:szCs w:val="24"/>
        </w:rPr>
        <w:t xml:space="preserve"> za informatore sa dječjih odjela knjižnica (gostovanja izdavačkih kuća, književnika, ilustratora i urednika, prikazi najkvalitetnijih knjiga za djecu i mladež, izvješća sa stručnih skupova, sajmova knjiga, organiziranje zajedničkih akcija za poticanje čitanja itd). Upravo na ove sastanke knjižničari se upućuju kad god je to moguće, u skladu sa mogućnostima i s obzirom na ostale obvez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im njih nastojimo biti prisutni i na ostalim stručnim skupovima i okruglim stolovima diljem Hrvatske, te smo sudjelovali na: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31. ožujka 2017. - </w:t>
      </w:r>
      <w:hyperlink r:id="rId4">
        <w:r>
          <w:rPr>
            <w:rStyle w:val="InternetLink"/>
            <w:rFonts w:cs="Arial" w:ascii="Arial" w:hAnsi="Arial"/>
            <w:color w:val="1361AF"/>
            <w:sz w:val="24"/>
            <w:szCs w:val="24"/>
            <w:shd w:fill="F0F0F0" w:val="clear"/>
          </w:rPr>
          <w:t>Stručni skup Informacijska pismenost u dječjim knjižnicama</w:t>
        </w:r>
      </w:hyperlink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, Zagreb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27.-28. travnja 2017. - </w:t>
      </w:r>
      <w:hyperlink r:id="rId5">
        <w:r>
          <w:rPr>
            <w:rStyle w:val="InternetLink"/>
            <w:rFonts w:cs="Arial" w:ascii="Arial" w:hAnsi="Arial"/>
            <w:b w:val="false"/>
            <w:bCs w:val="false"/>
            <w:color w:val="1361AF"/>
            <w:sz w:val="24"/>
            <w:szCs w:val="24"/>
            <w:shd w:fill="F0F0F0" w:val="clear"/>
          </w:rPr>
          <w:t>7. festival hrvatskih digitalizacijskih projekata</w:t>
        </w:r>
      </w:hyperlink>
      <w:r>
        <w:rPr>
          <w:rFonts w:cs="Arial" w:ascii="Arial" w:hAnsi="Arial"/>
          <w:color w:val="000000"/>
          <w:sz w:val="24"/>
          <w:szCs w:val="24"/>
          <w:shd w:fill="F0F0F0" w:val="clear"/>
        </w:rPr>
        <w:t>, 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Zagreb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11.-13. listopada 2017. - </w:t>
      </w:r>
      <w:r>
        <w:rPr>
          <w:rFonts w:cs="Arial" w:ascii="Arial" w:hAnsi="Arial"/>
          <w:color w:val="000000"/>
          <w:sz w:val="24"/>
          <w:szCs w:val="24"/>
          <w:shd w:fill="F0F0F0" w:val="clear"/>
        </w:rPr>
        <w:t> </w:t>
      </w:r>
      <w:hyperlink r:id="rId6">
        <w:r>
          <w:rPr>
            <w:rStyle w:val="InternetLink"/>
            <w:rFonts w:cs="Arial" w:ascii="Arial" w:hAnsi="Arial"/>
            <w:color w:val="1361AF"/>
            <w:sz w:val="24"/>
            <w:szCs w:val="24"/>
            <w:shd w:fill="F0F0F0" w:val="clear"/>
          </w:rPr>
          <w:t>11. savjetovanje za narodne knjižnice u Republici Hrvatskoj</w:t>
        </w:r>
      </w:hyperlink>
      <w:r>
        <w:rPr>
          <w:rStyle w:val="StrongEmphasis"/>
          <w:rFonts w:cs="Arial" w:ascii="Arial" w:hAnsi="Arial"/>
          <w:b w:val="false"/>
          <w:bCs w:val="false"/>
          <w:color w:val="000000"/>
          <w:sz w:val="24"/>
          <w:szCs w:val="24"/>
          <w:shd w:fill="F0F0F0" w:val="clear"/>
        </w:rPr>
        <w:t>, Crikvenica</w:t>
      </w:r>
    </w:p>
    <w:p>
      <w:pPr>
        <w:pStyle w:val="Normal"/>
        <w:spacing w:lineRule="auto" w:line="360"/>
        <w:jc w:val="center"/>
        <w:rPr>
          <w:rStyle w:val="StrongEmphasis"/>
          <w:rFonts w:ascii="Arial" w:hAnsi="Arial" w:cs="Arial"/>
          <w:b/>
          <w:b/>
          <w:bCs w:val="false"/>
          <w:color w:val="000000"/>
          <w:sz w:val="24"/>
          <w:szCs w:val="24"/>
          <w:shd w:fill="F0F0F0" w:val="clear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NIMLJIVOSTI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im direktnim dolaskom u knjižnicu, informacije vezane za rad knjižnice, vrste usluga, programe koji se odvijaju, ali i cjelokupan katalog knjižnice dostupni su putem web stranice, a također je kreiran i Facebook profil čime je knjižnica još više otvorena za sve zainteresirane. Zabilježen je velik broj pregleda i „lajkova“ naših članaka te nadasve fotografija sa tribina, albuma novopristiglih naslova i dr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astavljena je suradnja sa komunalnim društvom Ivakop d.o.o. koje nam je pomoglo i kreiranju kutka za igračke – radi se o kampanji </w:t>
      </w:r>
      <w:r>
        <w:rPr>
          <w:rFonts w:cs="Arial" w:ascii="Arial" w:hAnsi="Arial"/>
          <w:i/>
          <w:sz w:val="24"/>
          <w:szCs w:val="24"/>
        </w:rPr>
        <w:t>Zamijeni za igru</w:t>
      </w:r>
      <w:r>
        <w:rPr>
          <w:rFonts w:cs="Arial" w:ascii="Arial" w:hAnsi="Arial"/>
          <w:sz w:val="24"/>
          <w:szCs w:val="24"/>
        </w:rPr>
        <w:t>, pokrenutoj na Festivalu igračaka u Ivanić-Gradu još u svibnju 2016. Godine, a upravo u našoj knjižnici ona je dobila svoj nastavak. Cilj  kampanje je potaknuti djecu i roditelje na zamjenu ili donaciju igračaka, igara ili knjiga pa tako svi zainteresirani mogu svakodnevno, u radno vrijeme knjižnice, donijeti igračke u knjižnicu te po želji odabrati i odnijeti neku drugu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Početkom svibnja 2017., nedugo nakon osamostaljivanja knjižnice u posjet Ivanić-Gradu stigla je ministrica kulture Republike Hrvatske dr.sc. Nina Obuljen Koržinek, kako bi se upoznala sa kulturnim institucijama našeg grada i njihovim djelovanjem na području grada, ali i šire. Tom prigodom upravo je ravnateljica knjižnice prof. i dipl. knjiž. Senka Kušar Bisić održala prezentaciju kojom su predstavljene gradske kulturne institucije – Gradska knjižnica, Pučko otvoreno učilište Muzej grada Ivanić-Grada i Visoka škol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ijekom ljeta, kroz srpanj i kolovoz i u 2017. kao i godinu ranije odvijala se Ljetna čitaonica u parku – udružene snage knjižnice sa Muzejom grada Ivanić-Grada improvizirale su  za naše građane  čitaonicu na otvorenom, mjesto za čitanje novina i pregledavanje knjiga, novina i časopisa, ali i razmjenu knjigu jer mnogo je onih koji imaju i žele donirati neku knjigu iz svoje kućne knjižnice, a istovremeno tu je i mogućnost da se nađe i neki novi naslov… Djeca je omogućeno igranje društvenih igara, crtanje… kao što smo često isticali, svoju „primarnu“ djelatnost na ovaj način prenosimo i van standardnih okvira i na taj način prezentiramo se puno širem krugu ljudi, ali i dokazujemo  raznovrsnost i bogat opus našeg djelovanja, na puno razina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Kao i svake godine nagradili smo i najčitatelje za 2017. g. – jedan iz Odjela za odrasle i jedan iz dječjeg odjela;  nagrade su kao i obično bili poklon paketi i besplatna članarina za nadolazećih 12 mjesec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17. za Gradsku knjižnicu Ivanić-Grad bila je višestruko slavljenička – osim konačnog osamostaljivanja, i službeno je proslavljena 140. godišnjica njenog djelovanja. Trudili smo se taj veliki jubilej provući kroz cijelu godinu i naglasiti ga u svim mogućim prilikama, ne samo iz razloga da govorimo o prošlosti, nego da pokažemo da imamo zaista dobar temelj za dalje, za još bolje i više. Od posebnih aktivnosti vezanih za ovu obljetnicu valja izdvojiti koncert dueta Singing string na ljetnoj pozornici ispred knjižnice, a kojim smo se uklopili i u obilježavanje dana našeg grada; predstave za djecu (predškolci i osnovna škola) „Ezop u crticama“ i „Kako je Potjeh tražio istinu“ te izvrsnu izložbu ženskih portreta Roberta Gojevića „Femme Fatale“ rađenih u tehnici wet plate-a koja datira iz polovice 19. st., a Gojević se jedini u Hrvatskoj njome bav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lizirani programi Gradske knjižnice Ivanić-Grad u 2017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Veljač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2.2017. u 19 sati promocija slikovnice </w:t>
      </w:r>
      <w:r>
        <w:rPr>
          <w:rFonts w:cs="Arial" w:ascii="Arial" w:hAnsi="Arial"/>
          <w:i/>
          <w:color w:val="000000"/>
          <w:sz w:val="24"/>
          <w:szCs w:val="24"/>
        </w:rPr>
        <w:t>Lavica Hrabrica</w:t>
      </w:r>
      <w:r>
        <w:rPr>
          <w:rFonts w:cs="Arial" w:ascii="Arial" w:hAnsi="Arial"/>
          <w:color w:val="000000"/>
          <w:sz w:val="24"/>
          <w:szCs w:val="24"/>
        </w:rPr>
        <w:t xml:space="preserve"> Ružice Le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9.2.2017. u 19 sati putopisno </w:t>
      </w:r>
      <w:r>
        <w:rPr>
          <w:rFonts w:cs="Arial" w:ascii="Arial" w:hAnsi="Arial"/>
          <w:color w:val="141823"/>
          <w:sz w:val="24"/>
          <w:szCs w:val="24"/>
          <w:shd w:fill="FFFFFF" w:val="clear"/>
        </w:rPr>
        <w:t xml:space="preserve"> predavanje Tomislava Perka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5.2.2017. u 11 sati fašnička radionica za učenike 4.r. O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2.2017. u 10. i 10.30 sati posjet vrtićanaca i upoznavanje s Gradskom knjižnico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.2.2017. u 10 i 10.30 sati posjet vrtićanaca i upoznavanje s Gradskom knjižnicom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23.2. 2017. u 19 sati promocija  knjige </w:t>
      </w:r>
      <w:r>
        <w:rPr>
          <w:rFonts w:cs="Arial" w:ascii="Arial" w:hAnsi="Arial"/>
          <w:i/>
          <w:color w:val="000000"/>
          <w:sz w:val="24"/>
          <w:szCs w:val="24"/>
        </w:rPr>
        <w:t>Ja te vidim</w:t>
      </w:r>
      <w:r>
        <w:rPr>
          <w:rFonts w:cs="Arial" w:ascii="Arial" w:hAnsi="Arial"/>
          <w:color w:val="000000"/>
          <w:sz w:val="24"/>
          <w:szCs w:val="24"/>
        </w:rPr>
        <w:t xml:space="preserve"> Tate Slavena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Ožujak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3.2017. u 10 sati književni susret s Nives Madunić Barišić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3.2017. u 20 sati književna večer s Ivanom Plechinger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1.3.2017. u 12 sati književni susret i eko-radionica s Nikolinom Bošnjak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rFonts w:ascii="Arial" w:hAnsi="Arial" w:cs="Arial"/>
          <w:b/>
          <w:b/>
          <w:color w:val="FF00FF"/>
          <w:sz w:val="24"/>
          <w:szCs w:val="24"/>
        </w:rPr>
      </w:pPr>
      <w:r>
        <w:rPr>
          <w:rFonts w:cs="Arial" w:ascii="Arial" w:hAnsi="Arial"/>
          <w:b/>
          <w:color w:val="FF00FF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ravanj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3.4.2017. u 13.15 sati Sat lektire </w:t>
      </w:r>
      <w:r>
        <w:rPr>
          <w:rFonts w:cs="Arial" w:ascii="Arial" w:hAnsi="Arial"/>
          <w:i/>
          <w:sz w:val="24"/>
          <w:szCs w:val="24"/>
        </w:rPr>
        <w:t xml:space="preserve">Slavuj  </w:t>
      </w:r>
      <w:r>
        <w:rPr>
          <w:rFonts w:cs="Arial" w:ascii="Arial" w:hAnsi="Arial"/>
          <w:sz w:val="24"/>
          <w:szCs w:val="24"/>
        </w:rPr>
        <w:t>H.C. Andersena s učenicima  2.r. O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4.2017. u 19 sati predavanje </w:t>
      </w:r>
      <w:r>
        <w:rPr>
          <w:rFonts w:cs="Arial" w:ascii="Arial" w:hAnsi="Arial"/>
          <w:sz w:val="24"/>
          <w:szCs w:val="24"/>
          <w:shd w:fill="FFFFFF" w:val="clear"/>
        </w:rPr>
        <w:t>Sanjice Ćaćić, (NLP family coach, Abeceda roditeljstva.</w:t>
      </w:r>
      <w:r>
        <w:rPr>
          <w:rFonts w:cs="Arial" w:ascii="Arial" w:hAnsi="Arial"/>
          <w:i/>
          <w:sz w:val="24"/>
          <w:szCs w:val="24"/>
        </w:rPr>
        <w:t xml:space="preserve">Abeceda roditeljstva </w:t>
      </w:r>
      <w:r>
        <w:rPr>
          <w:rFonts w:cs="Arial" w:ascii="Arial" w:hAnsi="Arial"/>
          <w:sz w:val="24"/>
          <w:szCs w:val="24"/>
        </w:rPr>
        <w:t>„Ja sam umjetnik u komunikaciji sa svojom djecom“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5.4.2017. u 13.15 sati Sat lektire </w:t>
      </w:r>
      <w:r>
        <w:rPr>
          <w:rFonts w:cs="Arial" w:ascii="Arial" w:hAnsi="Arial"/>
          <w:i/>
          <w:sz w:val="24"/>
          <w:szCs w:val="24"/>
        </w:rPr>
        <w:t xml:space="preserve">Slavuj  </w:t>
      </w:r>
      <w:r>
        <w:rPr>
          <w:rFonts w:cs="Arial" w:ascii="Arial" w:hAnsi="Arial"/>
          <w:sz w:val="24"/>
          <w:szCs w:val="24"/>
        </w:rPr>
        <w:t>H.C. Andersena s učenicima  2.r. OŠ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4. 2017. u 10 sati gradonačelnik grada Ivanić-Grada Javor Bojan Leš </w:t>
      </w:r>
      <w:r>
        <w:rPr>
          <w:rFonts w:cs="Arial" w:ascii="Arial" w:hAnsi="Arial"/>
          <w:color w:val="222222"/>
          <w:sz w:val="24"/>
          <w:szCs w:val="24"/>
        </w:rPr>
        <w:t xml:space="preserve">čita slikovnice  vrtićancima / obilježavanje </w:t>
      </w:r>
      <w:r>
        <w:rPr>
          <w:rFonts w:cs="Arial" w:ascii="Arial" w:hAnsi="Arial"/>
          <w:i/>
          <w:color w:val="222222"/>
          <w:sz w:val="24"/>
          <w:szCs w:val="24"/>
        </w:rPr>
        <w:t>Međunarodnog dana dječje knjig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12.4.2017. u 19 sati predavanje Melite Žeželić  </w:t>
      </w:r>
      <w:r>
        <w:rPr>
          <w:rFonts w:cs="Arial" w:ascii="Arial" w:hAnsi="Arial"/>
          <w:i/>
          <w:sz w:val="24"/>
          <w:szCs w:val="24"/>
        </w:rPr>
        <w:t>Zadovoljna i uspješna žena uz homeopatiju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21.4.2017. u 19 sati službeno otvorenje izložbe slika Farberaj 9 / Milko Kiš uz koncert autora (obilježavanje manifestacije </w:t>
      </w:r>
      <w:r>
        <w:rPr>
          <w:rFonts w:cs="Arial" w:ascii="Arial" w:hAnsi="Arial"/>
          <w:i/>
          <w:sz w:val="24"/>
          <w:szCs w:val="24"/>
        </w:rPr>
        <w:t>Noć knjig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.4. 2017. u 17.30 sati </w:t>
      </w:r>
      <w:r>
        <w:rPr>
          <w:rFonts w:cs="Arial" w:ascii="Arial" w:hAnsi="Arial"/>
          <w:sz w:val="24"/>
          <w:szCs w:val="24"/>
          <w:shd w:fill="FFFFFF" w:val="clear"/>
        </w:rPr>
        <w:t xml:space="preserve">proljetna kreativna radionica za odrasle (obilježavanje manifestacije </w:t>
      </w:r>
      <w:r>
        <w:rPr>
          <w:rFonts w:cs="Arial" w:ascii="Arial" w:hAnsi="Arial"/>
          <w:i/>
          <w:sz w:val="24"/>
          <w:szCs w:val="24"/>
          <w:shd w:fill="FFFFFF" w:val="clear"/>
        </w:rPr>
        <w:t>Noć knjige</w:t>
      </w:r>
      <w:r>
        <w:rPr>
          <w:rFonts w:cs="Arial" w:ascii="Arial" w:hAnsi="Arial"/>
          <w:sz w:val="24"/>
          <w:szCs w:val="24"/>
          <w:shd w:fill="FFFFFF" w:val="clear"/>
        </w:rPr>
        <w:t xml:space="preserve">) oslikavanje platnenih vrećica s prigodnim citatima o knjigama i čitanju </w:t>
      </w:r>
    </w:p>
    <w:p>
      <w:pPr>
        <w:pStyle w:val="Normal"/>
        <w:spacing w:lineRule="auto" w:line="360"/>
        <w:ind w:left="7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7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vibanj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5.2017. posjet ministricekulture Nine Obuljewn Koržinek – prezentacija „Gradske ustanove Grada Ivanić-Grada“ (ravnateljicaknjižnice) i obilazak knjižnice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10.5.2017</w:t>
      </w:r>
      <w:r>
        <w:rPr>
          <w:rFonts w:cs="Arial" w:ascii="Arial" w:hAnsi="Arial"/>
          <w:color w:val="000000"/>
          <w:sz w:val="24"/>
          <w:szCs w:val="24"/>
        </w:rPr>
        <w:t xml:space="preserve">. u 12 sati otvorenje izložbe lutaka Jadranke Del Ponte u suradnji s      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njižnicom  i čitaonicom Kutina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10.5.2017. u 19 sati predavanje  </w:t>
      </w:r>
      <w:r>
        <w:rPr>
          <w:rFonts w:cs="Arial" w:ascii="Arial" w:hAnsi="Arial"/>
          <w:i/>
          <w:sz w:val="24"/>
          <w:szCs w:val="24"/>
        </w:rPr>
        <w:t>Vrijeme za mane: tko sam zapravo ja</w:t>
      </w:r>
      <w:r>
        <w:rPr>
          <w:rFonts w:cs="Arial" w:ascii="Arial" w:hAnsi="Arial"/>
          <w:sz w:val="24"/>
          <w:szCs w:val="24"/>
        </w:rPr>
        <w:t xml:space="preserve">  Melite Žeželić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.5.2017. u 9 sati </w:t>
      </w:r>
      <w:r>
        <w:rPr>
          <w:rFonts w:cs="Arial" w:ascii="Arial" w:hAnsi="Arial"/>
          <w:sz w:val="24"/>
          <w:szCs w:val="24"/>
        </w:rPr>
        <w:t xml:space="preserve">čitaonica i radionica za djecu u suradnji </w:t>
      </w:r>
      <w:r>
        <w:rPr>
          <w:rFonts w:cs="Arial" w:ascii="Arial" w:hAnsi="Arial"/>
          <w:i/>
          <w:sz w:val="24"/>
          <w:szCs w:val="24"/>
        </w:rPr>
        <w:t>s Ibis grafikom</w:t>
      </w:r>
      <w:r>
        <w:rPr>
          <w:rFonts w:cs="Arial" w:ascii="Arial" w:hAnsi="Arial"/>
          <w:sz w:val="24"/>
          <w:szCs w:val="24"/>
        </w:rPr>
        <w:t xml:space="preserve"> / </w:t>
      </w:r>
      <w:r>
        <w:rPr>
          <w:rFonts w:cs="Arial" w:ascii="Arial" w:hAnsi="Arial"/>
          <w:color w:val="000000"/>
          <w:sz w:val="24"/>
          <w:szCs w:val="24"/>
        </w:rPr>
        <w:t>vodi Srebrenka Peregrin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7.5.2017. u 19 sati predstavljanje knjige Željke Mitrović „Moja rijeka suza“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2.5.2017. u 19 sati predavanje i radionica „Access Consciousness – The Bars“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ipanj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6.2017. u 13.15 sati sat lektire  </w:t>
      </w:r>
      <w:r>
        <w:rPr>
          <w:rFonts w:cs="Arial" w:ascii="Arial" w:hAnsi="Arial"/>
          <w:i/>
          <w:sz w:val="24"/>
          <w:szCs w:val="24"/>
        </w:rPr>
        <w:t>Dnevnik Pauline P.</w:t>
      </w:r>
      <w:r>
        <w:rPr>
          <w:rFonts w:cs="Arial" w:ascii="Arial" w:hAnsi="Arial"/>
          <w:sz w:val="24"/>
          <w:szCs w:val="24"/>
        </w:rPr>
        <w:t xml:space="preserve"> s učenicima 3. r. OŠ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.6.2017. u 20.30. sati koncert </w:t>
      </w:r>
      <w:r>
        <w:rPr>
          <w:rFonts w:cs="Arial" w:ascii="Arial" w:hAnsi="Arial"/>
          <w:i/>
          <w:sz w:val="24"/>
          <w:szCs w:val="24"/>
        </w:rPr>
        <w:t>Singing strings</w:t>
      </w:r>
      <w:r>
        <w:rPr>
          <w:rFonts w:cs="Arial" w:ascii="Arial" w:hAnsi="Arial"/>
          <w:sz w:val="24"/>
          <w:szCs w:val="24"/>
        </w:rPr>
        <w:t xml:space="preserve"> / pozornica ispred POU Ivanić-Grad (povodom obilježavanja 140 godina Gradske knjižnice Ivanić-Grad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rpanj – kolovoz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jetna srijeda na dječjem odjelu – prikazivanje animiranih filmova iz fonda knjižnice za svu zainteresiranu djecu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jetna čitaonica u parku – u suradnji sa Muzejom grada Ivanić-Grada jednom tjedno organizirana je čitaonica na otvorenom prostoru ispred Muzeja – mogućnost čitanja knjiga, časopisa, igre za najmladje…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1.8.2017. u 12 sati posjet Udruge roditelja djece i roditelja osoba s invaliditetom „Mali princ“ - upoznavanje sa radom, fondom, uslugama knjižnice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ujan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9.2017. u 19 sati putopisno predavanje Davora Rostuhara „Usudi se sanjati“ – predstavljanje ekspedicije na Sjeverni pol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u w:val="single"/>
          <w:shd w:fill="FFFFFF" w:val="clear"/>
        </w:rPr>
      </w:pPr>
      <w:r>
        <w:rPr>
          <w:rFonts w:cs="Arial" w:ascii="Arial" w:hAnsi="Arial"/>
          <w:sz w:val="24"/>
          <w:szCs w:val="24"/>
          <w:u w:val="single"/>
          <w:shd w:fill="FFFFFF" w:val="clear"/>
        </w:rPr>
        <w:t>Listopad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szCs w:val="24"/>
        </w:rPr>
        <w:t>10</w:t>
      </w:r>
      <w:r>
        <w:rPr>
          <w:rFonts w:cs="Arial"/>
          <w:color w:val="000000"/>
          <w:szCs w:val="24"/>
        </w:rPr>
        <w:t xml:space="preserve">.10.2017. u 11 sati u Knjižnici  i 12.30 sati u DV Ivanić-Grad: glazbena    </w:t>
      </w:r>
    </w:p>
    <w:p>
      <w:pPr>
        <w:pStyle w:val="Odlomakpopisa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radionica pod vodstvom Željka Vrbanca iz KGZ banda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>11.10.2017. u 10.15 sati: posjet dva 3. r. OŠ Stjepana Basaričeka i upoznavanje  s  Gradskom knjižnicom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>17.10.2017. u 10.15 sati: posjet dva 4. r. OŠ Stjepana Basaričeka i upoznavanje s Gradskom knjižnicom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 xml:space="preserve">23.10.2017 u 11 sati književni susret sa Željkom Horvat-Vukelja   </w:t>
      </w:r>
    </w:p>
    <w:p>
      <w:pPr>
        <w:pStyle w:val="Odlomakpopisa"/>
        <w:numPr>
          <w:ilvl w:val="0"/>
          <w:numId w:val="3"/>
        </w:numPr>
        <w:spacing w:lineRule="auto" w:line="360"/>
        <w:rPr/>
      </w:pPr>
      <w:r>
        <w:rPr>
          <w:rFonts w:cs="Arial"/>
          <w:color w:val="000000"/>
          <w:szCs w:val="24"/>
        </w:rPr>
        <w:t xml:space="preserve">24.10. 2017. u 9.30 sati posjet vrtićanaca iz DV RODA i upoznavanje s  </w:t>
      </w:r>
    </w:p>
    <w:p>
      <w:pPr>
        <w:pStyle w:val="Odlomakpopisa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Gradskom knjižnicom</w:t>
      </w:r>
    </w:p>
    <w:p>
      <w:pPr>
        <w:pStyle w:val="Odlomakpopisa"/>
        <w:spacing w:lineRule="auto" w:line="360"/>
        <w:ind w:left="0" w:right="624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Odlomakpopisa"/>
        <w:spacing w:lineRule="auto" w:line="360"/>
        <w:ind w:left="0" w:right="624" w:hanging="0"/>
        <w:rPr>
          <w:rFonts w:cs="Arial"/>
          <w:color w:val="000000"/>
          <w:szCs w:val="24"/>
          <w:u w:val="single"/>
        </w:rPr>
      </w:pPr>
      <w:r>
        <w:rPr>
          <w:rFonts w:cs="Arial"/>
          <w:color w:val="000000"/>
          <w:szCs w:val="24"/>
          <w:u w:val="single"/>
        </w:rPr>
        <w:t>Studeni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2.11.2017. u 19 sati: književni susret s Kristianom Novakom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6.11.2017. u 11, 14  i 17.30 sati: kreativna radionica za djecu i odrasle</w:t>
      </w:r>
    </w:p>
    <w:p>
      <w:pPr>
        <w:pStyle w:val="Odlomakpopisa"/>
        <w:numPr>
          <w:ilvl w:val="0"/>
          <w:numId w:val="3"/>
        </w:numPr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8.11.2017. u 11.15 sati: posjet učenika 1.c razreda OŠ Đure Deželića i                   </w:t>
      </w:r>
    </w:p>
    <w:p>
      <w:pPr>
        <w:pStyle w:val="Odlomakpopisa"/>
        <w:spacing w:lineRule="auto" w:line="360"/>
        <w:jc w:val="both"/>
        <w:rPr>
          <w:rFonts w:cs="Arial"/>
          <w:szCs w:val="24"/>
        </w:rPr>
      </w:pPr>
      <w:r>
        <w:rPr>
          <w:rFonts w:cs="Arial"/>
          <w:szCs w:val="24"/>
        </w:rPr>
        <w:t>upoznavanje s Gradskom knjižnicom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9.11.2017. u 8 sati: posjet učenika 1.a razreda OŠ Josipa Badalića i upoznavanje s  </w:t>
      </w:r>
    </w:p>
    <w:p>
      <w:pPr>
        <w:pStyle w:val="Odlomakpopisa"/>
        <w:spacing w:lineRule="auto" w:line="360"/>
        <w:ind w:left="720" w:righ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Gradskom knjižnicom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Fonts w:cs="Arial"/>
          <w:szCs w:val="24"/>
        </w:rPr>
        <w:t>14.11.2017. u 19 sati književni susret s Ivicom Prtenjačom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/>
      </w:pPr>
      <w:r>
        <w:rPr>
          <w:rFonts w:cs="Arial"/>
          <w:szCs w:val="24"/>
        </w:rPr>
        <w:t xml:space="preserve">15.11.2017. u 11 sati </w:t>
      </w:r>
      <w:r>
        <w:rPr>
          <w:rFonts w:cs="Arial"/>
          <w:szCs w:val="24"/>
          <w:shd w:fill="FFFFFF" w:val="clear"/>
        </w:rPr>
        <w:t xml:space="preserve">gostovanje psihologinje Tee Knežević / predstavljanje                </w:t>
      </w:r>
    </w:p>
    <w:p>
      <w:pPr>
        <w:pStyle w:val="Odlomakpopisa"/>
        <w:spacing w:lineRule="auto" w:line="360"/>
        <w:ind w:left="720" w:right="0" w:hanging="0"/>
        <w:jc w:val="both"/>
        <w:rPr/>
      </w:pPr>
      <w:r>
        <w:rPr>
          <w:rFonts w:cs="Arial"/>
          <w:szCs w:val="24"/>
          <w:shd w:fill="FFFFFF" w:val="clear"/>
        </w:rPr>
        <w:t xml:space="preserve">terapeutskih slikovnica izdanju nakladničke kuće </w:t>
      </w:r>
      <w:r>
        <w:rPr>
          <w:rFonts w:cs="Arial"/>
          <w:i/>
          <w:szCs w:val="24"/>
          <w:shd w:fill="FFFFFF" w:val="clear"/>
        </w:rPr>
        <w:t>Evenio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  <w:shd w:fill="FFFFFF" w:val="clear"/>
        </w:rPr>
      </w:pPr>
      <w:r>
        <w:rPr>
          <w:rFonts w:cs="Arial"/>
          <w:szCs w:val="24"/>
        </w:rPr>
        <w:t>15.11.2017. u 16 sati predavanje „Uvod u osnove aromaterapije“, voditelj Saša Radulović (u suradnji sa trgovinom Vital House)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  <w:shd w:fill="FFFFFF" w:val="clear"/>
        </w:rPr>
      </w:pPr>
      <w:r>
        <w:rPr>
          <w:rFonts w:cs="Arial"/>
          <w:szCs w:val="24"/>
        </w:rPr>
        <w:t xml:space="preserve">21.11.2017. u 19 sati </w:t>
      </w:r>
      <w:r>
        <w:rPr>
          <w:rFonts w:cs="Arial"/>
          <w:szCs w:val="24"/>
          <w:shd w:fill="FFFFFF" w:val="clear"/>
        </w:rPr>
        <w:t xml:space="preserve">putopisno predavanje Damira Vujnovca </w:t>
      </w:r>
      <w:r>
        <w:rPr>
          <w:rFonts w:cs="Arial"/>
          <w:i/>
          <w:szCs w:val="24"/>
          <w:shd w:fill="FFFFFF" w:val="clear"/>
        </w:rPr>
        <w:t>Glas iz Sahare</w:t>
      </w:r>
      <w:r>
        <w:rPr>
          <w:rFonts w:cs="Arial"/>
          <w:szCs w:val="24"/>
          <w:shd w:fill="FFFFFF" w:val="clear"/>
        </w:rPr>
        <w:t xml:space="preserve"> uz  izložbu fotografija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</w:rPr>
      </w:pPr>
      <w:r>
        <w:rPr>
          <w:rFonts w:cs="Arial"/>
          <w:color w:val="000000"/>
          <w:szCs w:val="24"/>
        </w:rPr>
        <w:t xml:space="preserve">23.11.2017. </w:t>
      </w:r>
      <w:r>
        <w:rPr>
          <w:rFonts w:cs="Arial"/>
          <w:b/>
          <w:szCs w:val="24"/>
        </w:rPr>
        <w:t>obilježavanje 140 godina Gradske knjižnice Ivanić-Grad</w:t>
      </w:r>
    </w:p>
    <w:p>
      <w:pPr>
        <w:pStyle w:val="Odlomakpopisa"/>
        <w:numPr>
          <w:ilvl w:val="0"/>
          <w:numId w:val="4"/>
        </w:numPr>
        <w:shd w:fill="FFFFFF" w:val="clear"/>
        <w:spacing w:lineRule="auto" w:line="360"/>
        <w:ind w:left="1260" w:right="0" w:hanging="360"/>
        <w:jc w:val="both"/>
        <w:rPr/>
      </w:pPr>
      <w:r>
        <w:rPr>
          <w:rFonts w:cs="Arial"/>
          <w:szCs w:val="24"/>
        </w:rPr>
        <w:t xml:space="preserve">u 11 sati </w:t>
      </w:r>
      <w:r>
        <w:rPr>
          <w:rFonts w:eastAsia="Times New Roman" w:cs="Arial"/>
          <w:color w:val="222222"/>
          <w:szCs w:val="24"/>
          <w:lang w:eastAsia="hr-HR"/>
        </w:rPr>
        <w:t xml:space="preserve">kazališna predstava </w:t>
      </w:r>
      <w:r>
        <w:rPr>
          <w:rFonts w:eastAsia="Times New Roman" w:cs="Arial"/>
          <w:i/>
          <w:color w:val="222222"/>
          <w:szCs w:val="24"/>
          <w:lang w:eastAsia="hr-HR"/>
        </w:rPr>
        <w:t>Ezop u crticama</w:t>
      </w:r>
      <w:r>
        <w:rPr>
          <w:rFonts w:eastAsia="Times New Roman" w:cs="Arial"/>
          <w:color w:val="222222"/>
          <w:szCs w:val="24"/>
          <w:lang w:eastAsia="hr-HR"/>
        </w:rPr>
        <w:t xml:space="preserve"> za djecu </w:t>
      </w:r>
    </w:p>
    <w:p>
      <w:pPr>
        <w:pStyle w:val="Odlomakpopisa"/>
        <w:numPr>
          <w:ilvl w:val="0"/>
          <w:numId w:val="4"/>
        </w:numPr>
        <w:spacing w:lineRule="auto" w:line="360"/>
        <w:ind w:left="1260" w:right="0" w:hanging="360"/>
        <w:jc w:val="both"/>
        <w:rPr/>
      </w:pPr>
      <w:r>
        <w:rPr>
          <w:rFonts w:cs="Arial"/>
          <w:szCs w:val="24"/>
        </w:rPr>
        <w:t>u 18.</w:t>
      </w:r>
      <w:r>
        <w:rPr>
          <w:rFonts w:eastAsia="Times New Roman" w:cs="Arial"/>
          <w:color w:val="222222"/>
          <w:szCs w:val="24"/>
          <w:lang w:eastAsia="hr-HR"/>
        </w:rPr>
        <w:t xml:space="preserve">30 sati </w:t>
      </w:r>
      <w:r>
        <w:rPr>
          <w:rFonts w:cs="Arial"/>
          <w:szCs w:val="24"/>
        </w:rPr>
        <w:t xml:space="preserve">proglašenje </w:t>
      </w:r>
      <w:r>
        <w:rPr>
          <w:rFonts w:cs="Arial"/>
          <w:i/>
          <w:szCs w:val="24"/>
        </w:rPr>
        <w:t>Najčitatelja</w:t>
      </w:r>
      <w:r>
        <w:rPr>
          <w:rFonts w:cs="Arial"/>
          <w:szCs w:val="24"/>
        </w:rPr>
        <w:t xml:space="preserve"> za 2017. godinu</w:t>
      </w:r>
    </w:p>
    <w:p>
      <w:pPr>
        <w:pStyle w:val="Odlomakpopisa"/>
        <w:numPr>
          <w:ilvl w:val="0"/>
          <w:numId w:val="4"/>
        </w:numPr>
        <w:shd w:fill="FFFFFF" w:val="clear"/>
        <w:spacing w:lineRule="auto" w:line="360"/>
        <w:ind w:left="1260" w:right="0" w:hanging="360"/>
        <w:jc w:val="both"/>
        <w:rPr>
          <w:rFonts w:eastAsia="Times New Roman" w:cs="Arial"/>
          <w:i/>
          <w:i/>
          <w:color w:val="222222"/>
          <w:szCs w:val="24"/>
          <w:lang w:eastAsia="hr-HR"/>
        </w:rPr>
      </w:pPr>
      <w:r>
        <w:rPr>
          <w:rFonts w:eastAsia="Times New Roman" w:cs="Arial"/>
          <w:color w:val="222222"/>
          <w:szCs w:val="24"/>
          <w:lang w:eastAsia="hr-HR"/>
        </w:rPr>
        <w:t xml:space="preserve">u 19 sati otvorenje izložbe fotografija Roberta Gojevića </w:t>
      </w:r>
      <w:r>
        <w:rPr>
          <w:rFonts w:eastAsia="Times New Roman" w:cs="Arial"/>
          <w:i/>
          <w:color w:val="222222"/>
          <w:szCs w:val="24"/>
          <w:lang w:eastAsia="hr-HR"/>
        </w:rPr>
        <w:t>FEMME FATALE</w:t>
      </w:r>
    </w:p>
    <w:p>
      <w:pPr>
        <w:pStyle w:val="Odlomakpopisa"/>
        <w:numPr>
          <w:ilvl w:val="0"/>
          <w:numId w:val="3"/>
        </w:numPr>
        <w:shd w:fill="FFFFFF" w:val="clear"/>
        <w:spacing w:lineRule="auto" w:line="360"/>
        <w:ind w:left="720" w:right="0" w:hanging="360"/>
        <w:jc w:val="both"/>
        <w:rPr>
          <w:rFonts w:eastAsia="Times New Roman" w:cs="Arial"/>
          <w:i/>
          <w:i/>
          <w:color w:val="222222"/>
          <w:szCs w:val="24"/>
          <w:lang w:eastAsia="hr-HR"/>
        </w:rPr>
      </w:pPr>
      <w:r>
        <w:rPr>
          <w:rFonts w:eastAsia="Times New Roman" w:cs="Arial"/>
          <w:color w:val="222222"/>
          <w:szCs w:val="24"/>
          <w:lang w:eastAsia="hr-HR"/>
        </w:rPr>
        <w:t xml:space="preserve">24.11.2017. u 11.30 sati kazališna predstava za djecu </w:t>
      </w:r>
      <w:r>
        <w:rPr>
          <w:rFonts w:eastAsia="Times New Roman" w:cs="Arial"/>
          <w:i/>
          <w:color w:val="222222"/>
          <w:szCs w:val="24"/>
          <w:lang w:eastAsia="hr-HR"/>
        </w:rPr>
        <w:t xml:space="preserve">Kako je Potjeh tražio </w:t>
      </w:r>
    </w:p>
    <w:p>
      <w:pPr>
        <w:pStyle w:val="Odlomakpopisa"/>
        <w:shd w:fill="FFFFFF" w:val="clear"/>
        <w:spacing w:lineRule="auto" w:line="360"/>
        <w:ind w:left="720" w:right="0" w:hanging="0"/>
        <w:jc w:val="both"/>
        <w:rPr>
          <w:rFonts w:eastAsia="Times New Roman" w:cs="Arial"/>
          <w:color w:val="222222"/>
          <w:szCs w:val="24"/>
          <w:lang w:eastAsia="hr-HR"/>
        </w:rPr>
      </w:pPr>
      <w:r>
        <w:rPr>
          <w:rFonts w:eastAsia="Times New Roman" w:cs="Arial"/>
          <w:i/>
          <w:color w:val="222222"/>
          <w:szCs w:val="24"/>
          <w:lang w:eastAsia="hr-HR"/>
        </w:rPr>
        <w:t>istinu</w:t>
      </w:r>
    </w:p>
    <w:p>
      <w:pPr>
        <w:pStyle w:val="Odlomakpopisa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28.11.2017. u 13 sati književni susret sa Sanjom Polak </w:t>
      </w:r>
    </w:p>
    <w:p>
      <w:pPr>
        <w:pStyle w:val="Odlomakpopisa"/>
        <w:spacing w:lineRule="auto" w:line="36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Odlomakpopisa"/>
        <w:spacing w:lineRule="auto" w:line="360"/>
        <w:ind w:left="0" w:righ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Odlomakpopisa"/>
        <w:spacing w:lineRule="auto" w:line="360"/>
        <w:ind w:left="0" w:right="0"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Prosinac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 xml:space="preserve">5.12.2017. u 19 sati predstavljanje knjige </w:t>
      </w:r>
      <w:r>
        <w:rPr>
          <w:rFonts w:cs="Arial"/>
          <w:i/>
          <w:szCs w:val="24"/>
        </w:rPr>
        <w:t>Moj Camino</w:t>
      </w:r>
      <w:r>
        <w:rPr>
          <w:rFonts w:cs="Arial"/>
          <w:szCs w:val="24"/>
        </w:rPr>
        <w:t xml:space="preserve">  Mare Doljak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 xml:space="preserve">7.12.2017. u 17.30 sati božićna radionica za djecu i odrasle  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 xml:space="preserve">7.12.2017. u 19 sati predstavljanje slikovnice Andree Belić i Štefice Vanjek </w:t>
      </w:r>
      <w:r>
        <w:rPr>
          <w:rFonts w:cs="Arial"/>
          <w:i/>
          <w:szCs w:val="24"/>
        </w:rPr>
        <w:t>Eva u gradu anđela</w:t>
      </w:r>
    </w:p>
    <w:p>
      <w:pPr>
        <w:pStyle w:val="Odlomakpopisa"/>
        <w:numPr>
          <w:ilvl w:val="0"/>
          <w:numId w:val="3"/>
        </w:numPr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szCs w:val="24"/>
        </w:rPr>
        <w:t>13.12.2017. u 10  i 11.30 sati p</w:t>
      </w:r>
      <w:r>
        <w:rPr>
          <w:rFonts w:cs="Arial"/>
          <w:color w:val="141823"/>
          <w:szCs w:val="24"/>
          <w:shd w:fill="FFFFFF" w:val="clear"/>
        </w:rPr>
        <w:t xml:space="preserve">redavanje </w:t>
      </w:r>
      <w:r>
        <w:rPr>
          <w:rFonts w:cs="Arial"/>
          <w:szCs w:val="24"/>
        </w:rPr>
        <w:t xml:space="preserve">na temu </w:t>
      </w:r>
      <w:r>
        <w:rPr>
          <w:rFonts w:cs="Arial"/>
          <w:i/>
          <w:szCs w:val="24"/>
        </w:rPr>
        <w:t>Sigurnost na internetu</w:t>
      </w:r>
      <w:r>
        <w:rPr>
          <w:rFonts w:cs="Arial"/>
          <w:color w:val="141823"/>
          <w:szCs w:val="24"/>
          <w:shd w:fill="FFFFFF" w:val="clear"/>
        </w:rPr>
        <w:t xml:space="preserve"> (za 8.r.) i predavanje n</w:t>
      </w:r>
      <w:r>
        <w:rPr>
          <w:rFonts w:cs="Arial"/>
          <w:szCs w:val="24"/>
        </w:rPr>
        <w:t xml:space="preserve">a temu </w:t>
      </w:r>
      <w:r>
        <w:rPr>
          <w:rFonts w:cs="Arial"/>
          <w:i/>
          <w:szCs w:val="24"/>
        </w:rPr>
        <w:t>Prikaz ljepote u medijima</w:t>
      </w:r>
      <w:r>
        <w:rPr>
          <w:rFonts w:cs="Arial"/>
          <w:color w:val="141823"/>
          <w:szCs w:val="24"/>
          <w:shd w:fill="FFFFFF" w:val="clear"/>
        </w:rPr>
        <w:t xml:space="preserve"> (za 7.r.) u sklopu projekta </w:t>
      </w:r>
      <w:r>
        <w:rPr>
          <w:rFonts w:cs="Arial"/>
          <w:i/>
          <w:color w:val="141823"/>
          <w:szCs w:val="24"/>
          <w:shd w:fill="FFFFFF" w:val="clear"/>
        </w:rPr>
        <w:t>Djeca medija</w:t>
      </w:r>
      <w:r>
        <w:rPr>
          <w:rFonts w:cs="Arial"/>
          <w:color w:val="141823"/>
          <w:szCs w:val="24"/>
          <w:shd w:fill="FFFFFF" w:val="clear"/>
        </w:rPr>
        <w:t xml:space="preserve"> DKMK-a (Društvo za komunikacijsku i medijsku kulturu)   </w:t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ind w:left="0" w:right="624" w:hanging="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  <w:t xml:space="preserve">2017. u slikama </w:t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  <w:drawing>
          <wp:inline distT="0" distB="0" distL="0" distR="0">
            <wp:extent cx="5753100" cy="322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spacing w:lineRule="auto" w:line="360"/>
        <w:rPr>
          <w:rFonts w:cs="Arial"/>
          <w:color w:val="141823"/>
          <w:szCs w:val="24"/>
          <w:shd w:fill="FFFFFF" w:val="clear"/>
        </w:rPr>
      </w:pPr>
      <w:r>
        <w:rPr>
          <w:rFonts w:cs="Arial"/>
          <w:color w:val="141823"/>
          <w:szCs w:val="24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  <w:t>Obilježavanje 140 godina Gradske knjižnice Ivanić-Grad – izložba FEMME FATALE Roberta Gojevića</w:t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Odlomakpopisa"/>
        <w:spacing w:lineRule="auto" w:line="360"/>
        <w:rPr>
          <w:rFonts w:ascii="Calibri" w:hAnsi="Calibri" w:cs="Arial"/>
          <w:color w:val="141823"/>
          <w:sz w:val="22"/>
          <w:shd w:fill="FFFFFF" w:val="clear"/>
        </w:rPr>
      </w:pPr>
      <w:r>
        <w:rPr>
          <w:rFonts w:cs="Arial" w:ascii="Calibri" w:hAnsi="Calibri"/>
          <w:color w:val="141823"/>
          <w:sz w:val="22"/>
          <w:shd w:fill="FFFFFF" w:val="clear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37890" cy="2267585"/>
            <wp:effectExtent l="0" t="0" r="0" b="0"/>
            <wp:docPr id="3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t>Kristian Novak , 2.11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val="en-US" w:eastAsia="en-US"/>
        </w:rPr>
        <w:drawing>
          <wp:inline distT="0" distB="0" distL="0" distR="0">
            <wp:extent cx="3547745" cy="2660650"/>
            <wp:effectExtent l="0" t="0" r="0" b="0"/>
            <wp:docPr id="4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>Sanja Polak, 28.11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535680" cy="2665095"/>
            <wp:effectExtent l="0" t="0" r="0" b="0"/>
            <wp:docPr id="5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/>
        <w:t>Glazbena radionica, 10.10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6425" cy="2917825"/>
            <wp:effectExtent l="0" t="0" r="0" b="0"/>
            <wp:docPr id="6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Davor Rostuhar, 26.9.2017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00625" cy="2807335"/>
            <wp:effectExtent l="0" t="0" r="0" b="0"/>
            <wp:docPr id="7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stava „Kako je Potjeh tražio istinu“, 24.11.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  <w:t>PODRUČNA KNJIŽNICA KLOŠTAR IVAN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8080"/>
          <w:sz w:val="24"/>
          <w:szCs w:val="24"/>
        </w:rPr>
      </w:pPr>
      <w:r>
        <w:rPr>
          <w:rFonts w:cs="Arial" w:ascii="Arial" w:hAnsi="Arial"/>
          <w:b/>
          <w:color w:val="808080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d knjižnice u Kloštar Ivaniću u prvoj polovici ili točnije sve do rujna 2017. odvijao se u još više otežanim uvjetima nego prijašnjih godina. Knjižnica Kloštar Ivanić dugi niz godina radila je temeljem ugovora Pučkog otvorenog učilišta Ivanić-Grad i općine Kloštar Ivanić (od 2002. g.) Takvim ugovorom Kloštar Ivanić osigurava sredstava za cijelu godinu i što se tiče konkretnog iznosa on nije promijenjen već dugo vremena te pokriva plaću knjižničara, zamjene za godišnji odmor i bolovanje, prijevoz, telefon,  Internet , uredski materijal, materijal za čišćenje te poslove čišćenja i održavanja prostorija knjižnice, računovodstveno-financijske poslove. Izdvajanjem knjižnice iz sastava POU Ivanić-Grad morao je naravno biti napravljen i novi ugovor, ovaj put između Gradske knjižnice Ivanić-Grad kao novog tijela i Općine Kloštar Ivanić, što je potrajalo neko vrijeme, da bi konačno  stupio na snagu u jesen 2017. Mjeseci do potpisivanja ugovora (a prestanka važenja starog ugovora) obilježili su rad knjižnice u Kloštar Ivaniću bez doznačenih sredstava od strane Općine (kasnije su bila isplaćena). Kako god, okolnosti nisu utjecale na rad knjižnice i samog zaposlenika tako da je sve funkcioniralo bez problema prema korisnicima i javnosti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dostatna financijska sredstva za kontinuiranu nabavu novih knjiga obilježila su i 2017.g. jednako kao i prijašnjih godina. Nove knjige nabavljene su na temelju dobivenih sredstava od strane Ministarstva kulture i Zagrebačke županije budući da se Gradska knjižnica javilo na natječaj posebno za knjižnicu Kloštar Ivanić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 hoc popravke i održavanja (  slavina, elektroinstalacije, grijanje …) obavljaju, kao i za Gradsku knjižnicu Ivanić-Grad, službe Pučkog otvorenog učilišta Ivanić-Grad (domar i čistačica, a ponekad i sami djelatnici/knjižničari Gradske knjižnice. )</w:t>
        <w:b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bavljene su nove police , a kako je prilikom planiranja njihovog postavljanja  do izražaja došla derutnost zidova i potreba za renoviranjem, u suradnji sa Općinom dogovorena je sanacija te je dio knjižnice osvježenom novom bojom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edano u brojkama podaci za 2017. g. su sljedeć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avljeno je više knjiga – 443 primjerka (u 2016.g. bilo je 376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OVE KNJIGE</w:t>
      </w:r>
    </w:p>
    <w:tbl>
      <w:tblPr>
        <w:tblW w:w="2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rsta nab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oj jedinic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upnj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k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3</w:t>
            </w:r>
          </w:p>
        </w:tc>
      </w:tr>
    </w:tbl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njižnica Kloštar Ivanić je područna knjižnica Gradske knjižnice Ivanić-Grad, te članovi Knjižnice Kloštar Ivanić imaju mogućnost posudbe dokumenata (knjiga) u knjižnici u Ivanić-Gradu i obratno, članovi Gradske knjižnice Ivanić-Grad mogu posuđivati u Knjižnici Kloštar Ivanić.  Nastojimo se što više korisnika uputiti i do knjižnice Kloštar Ivanić pa je tako  ukupan  broj posudbi u 2017.g. porastao u odnosu na   2016.g. (kada je bilo 1780 posudbi) – ukupan broj posudbi dokumenata iznosio je 3212. Kao i prijašnjih godina najviše se posuđivala strana beletristika, zatim domaća beletristika  iza  koje slijedi stručna literatura . Sa dječjeg odjela najviše su se posuđivale knjige koje se svrstavaju upravo u dječju književnost, zatim slijedi omladinska književnost, slikovnice..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oj aktivnih članova (broj članova koji su koristili knjižnicu!) na razini je 2016.g. -  zabilježeno je 388 aktivnih članova knjižnice. Ponovno je proveden i besplatan upis učenika prvih razreda osnovne škole u Kloštar Ivaniću, a ujedno su organizirani i njihovi posjeti knjižnici, kao i posjeti vrtićkih grupa u nekoliko navrata. </w:t>
      </w:r>
    </w:p>
    <w:p>
      <w:pPr>
        <w:pStyle w:val="Normal"/>
        <w:spacing w:lineRule="auto" w:line="360"/>
        <w:ind w:left="-539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 2017. g. evidentirano je 1941 posjeta knjižnici (u 2016. ih je bilo 1780), a prema starosnoj strukturi posjetitelja podaci su sljedeći: </w:t>
      </w:r>
    </w:p>
    <w:p>
      <w:pPr>
        <w:pStyle w:val="Normal"/>
        <w:spacing w:lineRule="auto" w:line="360"/>
        <w:ind w:left="-539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firstLine="54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JETI ČLANOVA     </w:t>
      </w:r>
    </w:p>
    <w:tbl>
      <w:tblPr>
        <w:tblW w:w="6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129"/>
      </w:tblGrid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jeca do 6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</w:tr>
      <w:tr>
        <w:trPr>
          <w:trHeight w:val="12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7 do 14 godin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4</w:t>
            </w:r>
          </w:p>
        </w:tc>
      </w:tr>
      <w:tr>
        <w:trPr>
          <w:trHeight w:val="30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d 15 do 18 godina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rasl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6</w:t>
            </w:r>
          </w:p>
        </w:tc>
      </w:tr>
      <w:tr>
        <w:trPr>
          <w:trHeight w:val="32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kupn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4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kupan fond knjiga knjižnice Kloštar Ivanić na kraju 2016.g. iznosio je 6853 knjig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stor knjižnice u Kloštru Ivaniću već je duže vrijeme neadekvatan (premalen), te u njemu više nema mjesta za odlaganje knjižne građe – nedovoljan broj polica, ali i općenito nedovoljna površina prostora za knjižnicu kao takvu, o čemu je bilo govora i u razgovorima sa načelnikom Općine i djelatnicima Upravnih tijela Općine. U dogledno vrijeme samo funkcioniranje djelatnosti knjižnice biti će zaista upitno, ponajprije što se tiče nove građe, od nabave do smještaj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vnateljica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ka Kušar Bisić, prof. i dipl.knjižnič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rPr>
          <w:rFonts w:ascii="Arial" w:hAnsi="Arial" w:cs="Arial"/>
        </w:rPr>
      </w:pPr>
      <w:r>
        <w:rPr>
          <w:rFonts w:cs="Arial" w:ascii="Arial" w:hAnsi="Arial"/>
        </w:rPr>
        <w:t>BROJ:  38/2018.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vanić-Grad, ožujak  2018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proreda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>GRADSKA KNJIŽNICA IVANIĆ-GRAD</w:t>
    </w:r>
  </w:p>
  <w:p>
    <w:pPr>
      <w:pStyle w:val="Bezproreda"/>
      <w:jc w:val="center"/>
      <w:rPr>
        <w:color w:val="808080"/>
        <w:sz w:val="20"/>
        <w:szCs w:val="20"/>
      </w:rPr>
    </w:pPr>
    <w:r>
      <w:rPr>
        <w:color w:val="808080"/>
        <w:sz w:val="20"/>
        <w:szCs w:val="20"/>
      </w:rPr>
      <w:t xml:space="preserve">Moslavačka 11, 10 310 IVANIĆ-GRAD  tel. 2882 974 </w:t>
    </w:r>
  </w:p>
  <w:p>
    <w:pPr>
      <w:pStyle w:val="Bezproreda"/>
      <w:jc w:val="center"/>
      <w:rPr>
        <w:color w:val="808080"/>
        <w:sz w:val="20"/>
        <w:szCs w:val="20"/>
      </w:rPr>
    </w:pPr>
    <w:hyperlink r:id="rId1">
      <w:r>
        <w:rPr>
          <w:rStyle w:val="InternetLink"/>
          <w:sz w:val="20"/>
          <w:szCs w:val="20"/>
        </w:rPr>
        <w:t>www.gkig.hr</w:t>
      </w:r>
    </w:hyperlink>
    <w:r>
      <w:rPr/>
      <w:t xml:space="preserve"> </w:t>
    </w:r>
  </w:p>
  <w:p>
    <w:pPr>
      <w:pStyle w:val="Footer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r-HR" w:eastAsia="en-US"/>
      </w:rPr>
    </w:pPr>
    <w:r>
      <w:rPr>
        <w:lang w:val="hr-HR" w:eastAsia="en-US"/>
      </w:rPr>
      <w:drawing>
        <wp:inline distT="0" distB="0" distL="0" distR="0">
          <wp:extent cx="1064895" cy="94170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64895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">
    <w:name w:val="title"/>
    <w:basedOn w:val="Zadanifont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lineRule="auto" w:line="240" w:before="0" w:after="0"/>
      <w:ind w:left="720" w:right="624" w:hanging="0"/>
      <w:contextualSpacing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hkdrustvo.hr/hr/skupovi/skup/316/" TargetMode="External"/><Relationship Id="rId5" Type="http://schemas.openxmlformats.org/officeDocument/2006/relationships/hyperlink" Target="http://dfest.nsk.hr/" TargetMode="External"/><Relationship Id="rId6" Type="http://schemas.openxmlformats.org/officeDocument/2006/relationships/hyperlink" Target="http://sznk.nsk.hr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ou-ivanic-grad.h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1:43:00Z</dcterms:created>
  <dc:creator>skusar</dc:creator>
  <dc:description/>
  <dc:language>en-US</dc:language>
  <cp:lastModifiedBy>skusar</cp:lastModifiedBy>
  <dcterms:modified xsi:type="dcterms:W3CDTF">2018-05-03T11:43:00Z</dcterms:modified>
  <cp:revision>2</cp:revision>
  <dc:subject/>
  <dc:title/>
</cp:coreProperties>
</file>