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hr-HR"/>
        </w:rPr>
        <w:tab/>
        <w:tab/>
        <w:tab/>
      </w:r>
      <w:r>
        <w:rPr>
          <w:b/>
          <w:szCs w:val="24"/>
          <w:lang w:val="hr-HR"/>
        </w:rPr>
        <w:tab/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JEČJI VRTIĆ IVANIĆ 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Park hrvatskih branitelja 3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10 310 Ivanić-Gra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Šifra grada/opć.-15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r.RKP-a-2605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Mati.br.0310206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OIB-17653468355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ina-21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Razdjel-000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Šifra djela.-8510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Ivanić-Grad, 28.01.2022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 skladu s Pravilnikom o financijskom izvještavanju u proračunskom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Računovodstvu (NN 3/15., 93/15 , 135/15, 2/2017.,28/2017) dajemo sljedeće bilješke uz obrasce: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Financijski izvještaj za razdoblje od 01.01-31.12.2021 g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  </w:t>
      </w:r>
      <w:r>
        <w:rPr>
          <w:sz w:val="23"/>
          <w:szCs w:val="23"/>
        </w:rPr>
        <w:t xml:space="preserve">Dječji vrtić Ivanić Grad  je predškolska javna ustanova. Dječji vrtić Ivanić Grad je pravna osoba upisana u sudski registar kod Trgovačkog suda u Zagrebu, br. It-97/2160-3 od 28.07.1997. godine i zajednički elektronički upisnik ustanova predškolskog odgoja koji vodi Ministarstvo znanosti, obrazovanja i sporta. 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Osnivač Vrtića je Grad Ivanić-Grad (u daljem tekstu: Osnivač).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Vrtić je pravni sljednik društveno pravne osobe Predškolske organizacije Grada Ivanić-Grada koju je osnovala Općina Ivanić-Grad svojom odlukom broj 02-2482/1 od 29.04.1964. godine i 1195 od 19.02.1974. godine.  Zakonski predstavnik vrtića je ravnateljica Marina Čalušić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prihodima i rashodima,primicima i izdacima(Obrazac PR-RAS)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 001</w:t>
      </w:r>
      <w:r>
        <w:rPr>
          <w:sz w:val="23"/>
          <w:szCs w:val="23"/>
        </w:rPr>
        <w:t>-   Prihodi poslovanja osim uplata roditelja i sredstava iz nadležnog proračuna za financiranje rashoda poslovanja sastoji se i od tekućih pomoći iz državnog proračuna za financiranje predškole, teškoća u razvoju i nacionalnih manjina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 2021 ukupni prihodi su iznosili : 11.047.698,88 koji su se sastojali od prihoda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045</w:t>
      </w:r>
      <w:r>
        <w:rPr>
          <w:sz w:val="23"/>
          <w:szCs w:val="23"/>
        </w:rPr>
        <w:t xml:space="preserve"> Tekućih pomoći                      49.520,00</w:t>
      </w:r>
    </w:p>
    <w:p>
      <w:pPr>
        <w:pStyle w:val="Default"/>
        <w:rPr/>
      </w:pPr>
      <w:r>
        <w:rPr>
          <w:b/>
          <w:sz w:val="23"/>
          <w:szCs w:val="23"/>
        </w:rPr>
        <w:t>AOP-105</w:t>
      </w:r>
      <w:r>
        <w:rPr>
          <w:sz w:val="23"/>
          <w:szCs w:val="23"/>
        </w:rPr>
        <w:t xml:space="preserve"> Uplata roditelja                  2.283.067,42</w:t>
      </w:r>
    </w:p>
    <w:p>
      <w:pPr>
        <w:pStyle w:val="Default"/>
        <w:rPr/>
      </w:pPr>
      <w:r>
        <w:rPr>
          <w:b/>
          <w:sz w:val="23"/>
          <w:szCs w:val="23"/>
        </w:rPr>
        <w:t>AOP-123</w:t>
      </w:r>
      <w:r>
        <w:rPr>
          <w:sz w:val="23"/>
          <w:szCs w:val="23"/>
        </w:rPr>
        <w:t xml:space="preserve"> Prihodi od usluga                    1.500,00</w:t>
      </w:r>
    </w:p>
    <w:p>
      <w:pPr>
        <w:pStyle w:val="Default"/>
        <w:rPr/>
      </w:pPr>
      <w:r>
        <w:rPr>
          <w:b/>
          <w:sz w:val="23"/>
          <w:szCs w:val="23"/>
        </w:rPr>
        <w:t>AOP-131</w:t>
      </w:r>
      <w:r>
        <w:rPr>
          <w:sz w:val="23"/>
          <w:szCs w:val="23"/>
        </w:rPr>
        <w:t xml:space="preserve"> Prihodi od proračuna         8.580.379,68</w:t>
      </w:r>
    </w:p>
    <w:p>
      <w:pPr>
        <w:pStyle w:val="Default"/>
        <w:rPr/>
      </w:pPr>
      <w:r>
        <w:rPr>
          <w:b/>
          <w:sz w:val="23"/>
          <w:szCs w:val="23"/>
        </w:rPr>
        <w:t xml:space="preserve">AOP-069 </w:t>
      </w:r>
      <w:r>
        <w:rPr>
          <w:sz w:val="23"/>
          <w:szCs w:val="23"/>
        </w:rPr>
        <w:t>Prihodi od EU projekta          126.586,6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OP- 292 Prihodi od stanova                     6.645,0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ashodi poslovanja u iznosu od 10.944.866,31 kn koji se sastoje od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147</w:t>
      </w:r>
      <w:r>
        <w:rPr>
          <w:sz w:val="23"/>
          <w:szCs w:val="23"/>
        </w:rPr>
        <w:t xml:space="preserve"> Rashodi za zaposlene         8.815.989</w:t>
      </w:r>
    </w:p>
    <w:p>
      <w:pPr>
        <w:pStyle w:val="Default"/>
        <w:rPr/>
      </w:pPr>
      <w:r>
        <w:rPr>
          <w:b/>
          <w:sz w:val="23"/>
          <w:szCs w:val="23"/>
        </w:rPr>
        <w:t xml:space="preserve">AOP-158 </w:t>
      </w:r>
      <w:r>
        <w:rPr>
          <w:sz w:val="23"/>
          <w:szCs w:val="23"/>
        </w:rPr>
        <w:t>Materijalni rashodi             2.111.988</w:t>
      </w:r>
    </w:p>
    <w:p>
      <w:pPr>
        <w:pStyle w:val="Default"/>
        <w:rPr/>
      </w:pPr>
      <w:r>
        <w:rPr>
          <w:b/>
          <w:sz w:val="23"/>
          <w:szCs w:val="23"/>
        </w:rPr>
        <w:t>AOP-191</w:t>
      </w:r>
      <w:r>
        <w:rPr>
          <w:sz w:val="23"/>
          <w:szCs w:val="23"/>
        </w:rPr>
        <w:t xml:space="preserve"> Financijski rashodi                  16.89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344</w:t>
      </w:r>
      <w:r>
        <w:rPr>
          <w:sz w:val="23"/>
          <w:szCs w:val="23"/>
        </w:rPr>
        <w:t>-Ukupni rashodi za nabavu nefinacijske imovine su 64.793 , koji se sastoje od :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kupnje vanjskih sprava na igralištu u objektu Graberje Ivanićko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kupnje klimatskog uređaja za veliku dvoranu u objekt Livad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521</w:t>
      </w:r>
      <w:r>
        <w:rPr>
          <w:sz w:val="23"/>
          <w:szCs w:val="23"/>
        </w:rPr>
        <w:t xml:space="preserve"> Izdaci za otplatu zajmova  35.437,52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OP-632     Ukupni prihodi         11.047.698,8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OP-633     Ukupni rashodi         11.045.097,17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AOP 634 Rezultat poslovanja-  </w:t>
      </w:r>
      <w:r>
        <w:rPr>
          <w:sz w:val="23"/>
          <w:szCs w:val="23"/>
        </w:rPr>
        <w:t>U 2021 godini ostvarili smo višak u iznosu od 2.601,71 kn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inacijski izvještaj B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AOP 001-  </w:t>
      </w:r>
      <w:r>
        <w:rPr>
          <w:sz w:val="23"/>
          <w:szCs w:val="23"/>
        </w:rPr>
        <w:t xml:space="preserve">8.760.041– sastoji se od ukupne imovine 6.931.190 i financijske imovine  </w:t>
      </w:r>
      <w:r>
        <w:rPr>
          <w:b/>
          <w:sz w:val="23"/>
          <w:szCs w:val="23"/>
        </w:rPr>
        <w:t xml:space="preserve">AOP-063 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</w:t>
      </w:r>
      <w:r>
        <w:rPr>
          <w:sz w:val="23"/>
          <w:szCs w:val="23"/>
        </w:rPr>
        <w:t>1.828.851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zvještaj o obvezama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AOP-036 </w:t>
      </w:r>
      <w:r>
        <w:rPr>
          <w:sz w:val="23"/>
          <w:szCs w:val="23"/>
        </w:rPr>
        <w:t>stanje obveza na dan 31.12.2021 je 902.966 kn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AOP-63</w:t>
      </w:r>
      <w:r>
        <w:rPr>
          <w:sz w:val="23"/>
          <w:szCs w:val="23"/>
        </w:rPr>
        <w:t>8 Preneseni višak iz prethodnih godina: 366.839+ 2.601= 369.440 višak prihoda prenesenih za iduće razdoblje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konomska cijena vrtića za 2021 iznosi 1.842,57kn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Bilješke izradila:                                                      Zakonski predstavnik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alentina Vidović                                                      Marina Čalušić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ditelj računovodstva                                              Ravnatelj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15:00Z</dcterms:created>
  <dc:creator>Valentina</dc:creator>
  <dc:description/>
  <dc:language>en-US</dc:language>
  <cp:lastModifiedBy>Admin</cp:lastModifiedBy>
  <cp:lastPrinted>2019-11-11T13:20:00Z</cp:lastPrinted>
  <dcterms:modified xsi:type="dcterms:W3CDTF">2022-02-04T12:15:00Z</dcterms:modified>
  <cp:revision>2</cp:revision>
  <dc:subject/>
  <dc:title/>
</cp:coreProperties>
</file>