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 IVANIĆ-GRAD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KONČANI OBRAČUN IZVEDENIH RADOV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izvođenju radova </w:t>
      </w:r>
      <w:bookmarkStart w:id="0" w:name="_Hlk109308391"/>
      <w:r>
        <w:rPr>
          <w:rFonts w:cs="Arial" w:ascii="Arial" w:hAnsi="Arial"/>
          <w:sz w:val="22"/>
          <w:szCs w:val="22"/>
          <w:lang w:val="hr-HR"/>
        </w:rPr>
        <w:t xml:space="preserve">na izgradnji </w:t>
      </w:r>
      <w:bookmarkEnd w:id="0"/>
      <w:r>
        <w:rPr>
          <w:rFonts w:cs="Arial" w:ascii="Arial" w:hAnsi="Arial"/>
          <w:sz w:val="22"/>
          <w:szCs w:val="22"/>
          <w:lang w:val="hr-HR"/>
        </w:rPr>
        <w:t>i rekonstrukciji DV Žeravinec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Investitor: Grad Ivanić-Grad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zvođač: Elektrocentar Petek d.o.o., Ivanić-Grad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tručni nadzor: </w:t>
      </w:r>
      <w:bookmarkStart w:id="1" w:name="_Hlk115784432"/>
      <w:r>
        <w:rPr>
          <w:rFonts w:cs="Arial" w:ascii="Arial" w:hAnsi="Arial"/>
          <w:sz w:val="22"/>
          <w:szCs w:val="22"/>
          <w:lang w:val="hr-HR"/>
        </w:rPr>
        <w:t xml:space="preserve">Jakšić-Gradnja d.o.o., </w:t>
      </w:r>
      <w:bookmarkEnd w:id="1"/>
      <w:r>
        <w:rPr>
          <w:rFonts w:cs="Arial" w:ascii="Arial" w:hAnsi="Arial"/>
          <w:sz w:val="22"/>
          <w:szCs w:val="22"/>
          <w:lang w:val="hr-HR"/>
        </w:rPr>
        <w:t>Ivanić-Grad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ordinator zaštite na radu (Koordinator II): Arhitekture sigurnosti d.o.o., Sveta Nedjelj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Izvršeni su radovi prema građevinskoj dozvoli, KLASA: UP/I-361-03/19-01/000097, URBROJ: 238/1-18-04/3-20-0032, od 15.12.2020. godine, izdana po Upravnom odjelu za prostorno uređenje, gradnju i zaštitu okoliša Zagrebačke županije, Ispostava Ivanić-Grad, pravomoćna dana 12.02.2021. godin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zmeđu investitora i izvođača potpisan je Ugovor o izvođenju radova rekonstrukcije i dogradnje zgrade Dječjeg vrtića, objekt Livada na Žeravincu_Dogradnja 1 (odgojne jedinice) na k.č.br. 1238, k.o. Ivanić-Grad (KLASA: 300-01/21-01/74, URBROJ: 238/10-02-03/2-21-1 od 14. listopada 2021.) na iznos 1.954.933,80 kunu bez PDV-a, odnosno 2.443.667,25 kn s uračunatim PDV-om nakon provedenog otvorenog postupka javne nabav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ana 08. srpnja 2022. godine zaključen je I. aneks Ugovora o izvođenju radova rekonstrukcije i dogradnje zgrade Dječjeg vrtića, objekt Livada na Žeravincu_Dogradnja 1 (odgojne jedinice) na k.č.br. 1238, k.o. Ivanić-Grad (KLASA: 300-01/21-01/74, URBROJ: 238-10-05/3-22-2) kojim je ugovorena vrijednost dodatnih radova u ukupnom iznosu od 69.507,17 kuna bez PDV-a odnosno 86.883,96 kn s uračunatim PDV-om i produljenje roka izvođenja istih do 20.08.2022. godi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ana 18. kolovoza 2022. godine zaključen je II. aneks Ugovora o izvođenju radova rekonstrukcije i dogradnje zgrade Dječjeg vrtića, objekt Livada na Žeravincu_Dogradnja 1 (odgojne jedinice) na k.č.br. 1238, k.o. Ivanić-Grad (KLASA: 300-01/21-01/74, URBROJ: 238-10-05/3-22-3) kojim je ugovorena vrijednost dodatnih radova u ukupnom iznosu od 125.645,45 kuna bez PDV-a odnosno 157.056,81 kn s uračunatim PDV-om i produljenje roka izvođenja istih do 30.09.2022. godi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kupna ugovorena vrijednost radova je 2.150.086,42 kn bez PDV-a, odnosno 2.687.608,03 kn s uračunatim PDV-o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Između investitora i Jakšić-Gradnja d.o.o., Ivanić-Grad potpisan je dana 15. listopada 2021. godine Ugovor o pružanju usluge stručnog nadzora nad izvođenjem radova rekonstrukcije i dogradnje zgrade Dječjeg vrtića, objekt Livada na Žeravincu_Dogradnja 1 (odgojne jedinice) na k.č.br. 1238, k.o. Ivanić-Grad (KLASA: 300-01/21-01/79, URBROJ: 238/10-02-03/2-21-1) na iznos 39.900,00 kn bez PDV-a, odnosno 49.875,00 kn s uračunatim PDV-o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zmeđu investitora i Arhitekture sigurnosti d.o.o., Sveta Nedjelja potpisan je dana 15. listopada 2021. godine Ugovor o pružanju usluge koordinatora zaštite na radu (kkordinator II) nad izvođenjem radova rekonstrukcije i dogradnje zgrade Dječjeg vrtića, objekt Livada na Žeravincu_Dogradnja 1 (odgojne jedinice) na k.č.br. 1238, k.o. Ivanić-Grad (KLASA: 300-01/21-01/80, URBROJ: 238/10-02-03/2-21-1)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hr-HR"/>
        </w:rPr>
        <w:t>na iznos 9.600,00 kn bez PDV-a. Izvršitelj nije upisan u registar obveznika PDV-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Izvođač je za izvršene radove ispostavio sljedeće račune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644"/>
        <w:gridCol w:w="1117"/>
        <w:gridCol w:w="1422"/>
        <w:gridCol w:w="1589"/>
        <w:gridCol w:w="1567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PI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Račun izvođač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atum raču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ROJ U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IZNOS BEZ PDV-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IZNOS s PDV-om</w:t>
            </w:r>
          </w:p>
        </w:tc>
      </w:tr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 privremena situaci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-09-48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8.2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0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.065,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.831,71</w:t>
            </w:r>
          </w:p>
        </w:tc>
      </w:tr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 privremena situaci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-09-48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1.3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05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.290,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.863,70</w:t>
            </w:r>
          </w:p>
        </w:tc>
      </w:tr>
      <w:tr>
        <w:trPr>
          <w:trHeight w:val="46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 privremena situaci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-09-48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0.4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085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440,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550,71</w:t>
            </w:r>
          </w:p>
        </w:tc>
      </w:tr>
      <w:tr>
        <w:trPr>
          <w:trHeight w:val="46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 privremena situaci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-09-48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1.5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10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816,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021,10</w:t>
            </w:r>
          </w:p>
        </w:tc>
      </w:tr>
      <w:tr>
        <w:trPr>
          <w:trHeight w:val="46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. privremena situaci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-09-48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11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4.437,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3.046,53</w:t>
            </w:r>
          </w:p>
        </w:tc>
      </w:tr>
      <w:tr>
        <w:trPr>
          <w:trHeight w:val="46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. privremena situaci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8-09-48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7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13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.380,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5.475,31</w:t>
            </w:r>
          </w:p>
        </w:tc>
      </w:tr>
      <w:tr>
        <w:trPr>
          <w:trHeight w:val="46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. privremena situaci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-09-48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168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.305,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.631,73</w:t>
            </w:r>
          </w:p>
        </w:tc>
      </w:tr>
      <w:tr>
        <w:trPr>
          <w:trHeight w:val="46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končana situaci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96-09-48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1.10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14.906,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68.632,66</w:t>
            </w:r>
          </w:p>
        </w:tc>
      </w:tr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UKUPN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2.687.053,45</w:t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Za izvršenu uslugu stručnog nadzora Jakšić-Gradnja d.o.o. je ispostavio račune za izvršene usluge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45"/>
        <w:gridCol w:w="1117"/>
        <w:gridCol w:w="1422"/>
        <w:gridCol w:w="1588"/>
        <w:gridCol w:w="1566"/>
      </w:tblGrid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PI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Račun izvođač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atum raču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ROJ U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IZNOS BEZ PDV-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IZNOS s PDV-om</w:t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 privremena situaci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/0001/2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08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.783,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.729,30</w:t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 privremena situaci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/0001/2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12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3.94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9.925,00</w:t>
            </w:r>
          </w:p>
        </w:tc>
      </w:tr>
      <w:tr>
        <w:trPr>
          <w:trHeight w:val="46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končana situaci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7/0001/2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1.10.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23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.176,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.220,70</w:t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UKUPN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49.875,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Za izvršenu uslugu koordinatora zaštite na radu Arhitekture sigurnosti d.o.o. je ispostavio račune za izvršenu uslugu </w:t>
      </w:r>
    </w:p>
    <w:tbl>
      <w:tblPr>
        <w:tblW w:w="90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77"/>
        <w:gridCol w:w="1241"/>
        <w:gridCol w:w="1605"/>
        <w:gridCol w:w="2172"/>
      </w:tblGrid>
      <w:tr>
        <w:trPr>
          <w:trHeight w:val="3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PI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Račun izvođač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atum račun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ROJ U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IZNOS BEZ PDV-a</w:t>
            </w:r>
          </w:p>
        </w:tc>
      </w:tr>
      <w:tr>
        <w:trPr>
          <w:trHeight w:val="43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končana situaci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3/1/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7.11.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2/00022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.600,00</w:t>
            </w:r>
          </w:p>
        </w:tc>
      </w:tr>
      <w:tr>
        <w:trPr>
          <w:trHeight w:val="3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UKUPNO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9.600,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apitulacija investicij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667"/>
        <w:gridCol w:w="1525"/>
      </w:tblGrid>
      <w:tr>
        <w:trPr>
          <w:trHeight w:val="51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O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Elektrocentar Petek d.o.o., Ivanić-Gra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Ugovor o izvođenju radova rekonstrukcije i dogradnje zgrade Dječjeg vrtića, objekt Livada na Žeravincu_Dogradnja 1 (odgojne jedinice) na k.č.br. 1238, k.o. Ivanić-Gra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87.053,4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Jakšić-Gradnja d.o.o., Ivanić-Gra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Ugovor o pružanju usluge stručnog nadzora nad izvođenjem radova rekonstrukcije i dogradnje zgrade Dječjeg vrtića, objekt Livada na Žeravincu_Dogradnja 1 (odgojne jedinice) na k.č.br. 1238, k.o. Ivanić-Gra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875,00</w:t>
            </w:r>
          </w:p>
        </w:tc>
      </w:tr>
      <w:tr>
        <w:trPr>
          <w:trHeight w:val="46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rhitektura sigurnosti d.o.o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govor o pružanju usluge koordinatora zaštite na radu (koordinator II) nad izvođenjem radova rekonstrukcije i dogradnje zgrade Dječjeg vrtića, objekt Livada na Žeravincu_Dogradnja 1 (odgojne jedinice) na k.č.br. 1238, k.o. Ivanić-Gra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6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Elektrocentar Petek d.o.o., Ivanić-Gra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Radovi na objektu DV Žeravinec – Narudžbenica 267/20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637,13</w:t>
            </w:r>
          </w:p>
        </w:tc>
      </w:tr>
      <w:tr>
        <w:trPr>
          <w:trHeight w:val="46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rhitektura sigurnosti d.o.o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sluga koordinatora zaštite na radu (usluga koordinatora 1_izrada Plana izvođenja radova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000,00</w:t>
            </w:r>
          </w:p>
        </w:tc>
      </w:tr>
      <w:tr>
        <w:trPr>
          <w:trHeight w:val="46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van Kožar, stalni sudski vještak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n 70-1-1, 01.09.2022, izrada energetskog certrifikata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000,00</w:t>
            </w:r>
          </w:p>
        </w:tc>
      </w:tr>
      <w:tr>
        <w:trPr>
          <w:trHeight w:val="46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grebačka županija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ljučak KLASA: UP/I-361-05/22-01/000036, URBROJ: 238-18-04/5-22-0003 od 12.09.2022, trošak tehničkog pregled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000,00</w:t>
            </w:r>
          </w:p>
        </w:tc>
      </w:tr>
      <w:tr>
        <w:trPr>
          <w:trHeight w:val="46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27.165,58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agrebačka županija je dana 30.09.2022. izdala Uporabnu dozvolu (KLASA: UP/I-361-05/22-01/000036, URBROJ: 238-18-04/5-22-0006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21:00Z</dcterms:created>
  <dc:creator>Tamara mandić</dc:creator>
  <dc:description/>
  <cp:keywords/>
  <dc:language>en-US</dc:language>
  <cp:lastModifiedBy>Tamara Mandic</cp:lastModifiedBy>
  <cp:lastPrinted>2021-01-07T15:26:00Z</cp:lastPrinted>
  <dcterms:modified xsi:type="dcterms:W3CDTF">2022-11-30T13:03:00Z</dcterms:modified>
  <cp:revision>22</cp:revision>
  <dc:subject/>
  <dc:title/>
</cp:coreProperties>
</file>