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4. listopada 201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neprihvaćanju ponude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o </w:t>
      </w:r>
      <w:r>
        <w:rPr>
          <w:rFonts w:cs="Arial" w:ascii="Arial" w:hAnsi="Arial"/>
          <w:b/>
          <w:sz w:val="24"/>
          <w:szCs w:val="24"/>
        </w:rPr>
        <w:t xml:space="preserve">neprihvaćanju ponude za kupnju nekretnine 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 Upravnom odjelu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 i 123/17 ), članka 35. u svezi članka 391. Zakona o vlasništvu i drugim stvarnim pravima (Narodne novine, broj 91/96, 68/98, 137/99, 22/00, 73/00, 129/00, 114/01, 79/06, 141/06, 146/08, 38/09, 153/09, 143/12 i 152/14), članka 23. Odluke o raspolaganju nekretninama u vlasništvu Grada Ivanić-Grada (Službeni glasnik, broj 06/13) i članka 35. Statuta Grada Ivanić-Grada (Službeni glasnik, broj 02/14 i 1/18 ), Gradsko vijeće Grada Ivanić-Grada na svojoj 13. sjednici održanoj dana --. studenoga 2018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r>
        <w:rPr>
          <w:rFonts w:cs="Arial" w:ascii="Arial" w:hAnsi="Arial"/>
          <w:b/>
          <w:sz w:val="24"/>
          <w:szCs w:val="24"/>
        </w:rPr>
        <w:t xml:space="preserve">neprihvaćanju ponude za kupnju nekretnine 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oduzetničkoj zoni Ivanić-Grad Sjever – Zoni 6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kako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8. godine s rokom predaje ponuda za rujan do 17. rujna  2018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7. prosinca 2018. godine, kada je predviđeno posljednje otvaranje ponuda za 2018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 u rujnu 2018. pristigla je 1 (jedna) ponuda i to za nekretnine oznak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.č.br. 240/2 oranica površine 1879 m2 upisana u zkul 585 k.o. 312479  Šarampov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.č.br. 237/2 oranica površine 2166 m2 upisana u zkul 585 k.o. 312479 Šarampov ponuda ponuditelja trgovačkog društva A.D.MONTAGE d.o.o., Zagreb, Radnička cesta 47, OIB: 65655304508 zastupano po direktoru Jozi Andriću,  s ponuđenom cijenom od 75 kn/m2 u ukupnom iznosu od 303.375,00 kuna za obje nekretnine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Povjerenstvo za raspolaganje nekretninama u poduzetničkim zonama na području Grada Ivanić-Grada utvrdilo je kako ponuda trgovačkog društva A.D.MONTAGE d.o.o., Zagreb, Radnička cesta 47, OIB: 65655304508 opisana u čl. 2. ove Odluke, iako pravovremena, ne udovoljava uvjetima iz predmetnog natječaja obzirom je </w:t>
      </w:r>
      <w:r>
        <w:rPr>
          <w:rFonts w:cs="Arial" w:ascii="Arial" w:hAnsi="Arial"/>
        </w:rPr>
        <w:t>predmetna ponuda nepotpuna i nejasna iz sljedećih razlog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>ponuditelj je suprotno tekstu natječaja dostavio zbirnu ponudu ukupnog iznosa kupoprodajne cijene od 303.375,00 kn za obje nekretnine oznake k.č.br. 240/2 k.o. Šarampov površine 1879 m2, te k.č.br. 237/2 k.o. Šarampov površine 2.166 m2, te se stoga ne može utvrditi iznos početne cijene za svaku pojedinačnu nekretninu koja predstavlja samostalan predmet natječa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idom u obrazac BON-2 od 14.09.2018. koji je sastavni dio natječajne dokumentacije utvrđeno je kako je račun ponuditelja u proteklih 6 mjeseci bio 86 dana u blokadi, što je protivno toč. 8., alineja 7 teksta natječaja kojim je propisano kako : “…natjecatelj u navedenom period ne može biti neprekidno u blokadi duže od 10 dana odnosno 20 dana ukupno u istom period,…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vjerenstvo iz prethodnog članka utvrdilo je prijedlog o neprihvaćanju ponude </w:t>
      </w:r>
      <w:r>
        <w:rPr>
          <w:rFonts w:eastAsia="Times New Roman" w:cs="Arial" w:ascii="Arial" w:hAnsi="Arial"/>
          <w:sz w:val="24"/>
          <w:szCs w:val="24"/>
        </w:rPr>
        <w:t>trgovačkog društva A.D.MONTAGE d.o.o., Zagreb, Radnička cesta 47, OIB: 65655304508 od 15.09.2018., te se slijedom navedenoga donosi ova Odluka o neprihvaćanju ponude  trgovačkog društva A.D.MONTAGE d.o.o., Zagreb, Radnička cesta 47, OIB: 65655304508 od 15.09.2018. za kupnju nekretnina oznak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k.č.br. 240/2 oranica površine 1879 m2 upisana u zkul 585 k.o. 312479  Šarampov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7/2 oranica površine 2166 m2 upisana u zkul 585 k.o. 312479 Šarampov s ponuđenom cijenom od 75 kn/m2 u ukupnom iznosu od 303.375,00 kuna za obje nekretnin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ukladno toč. 19. javnog natječaja definiranog člankom 1. ove Odluke ponuditelju će se izvršiti povrat jamčevine u iznosu od 15.168,75 kuna na račun broj HR2124020061100599189  kod Erste&amp;Steiermarkische Bank d.d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danom donošenja, a objavit će s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--. listopada 2018.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 </w:t>
            </w:r>
            <w:r>
              <w:rPr>
                <w:rFonts w:cs="Arial" w:ascii="Arial" w:hAnsi="Arial"/>
                <w:sz w:val="24"/>
                <w:szCs w:val="24"/>
              </w:rPr>
              <w:t xml:space="preserve">neprihvaćanju ponude za kupnju nekretnine u  </w:t>
            </w: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hr-HR"/>
              </w:rPr>
              <w:t>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48. Zakona o lokalnoj i područnoj (regionalnoj) samoupravi (Narodne novine, broj 33/01, 60/01 – vjerodostojno tumačenje, 129/05, 107/07, 125/08, 36/09, 144/12 i 19/13 – pročišćeni tekst,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37/15 i 123/1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), članak 35. u svezi članka 391. Zakona o vlasništvu i drugim stvarnim pravima (Narodne novine, broj 91/96, 68/98, 137/99, 22/00, 73/00, 114/01, 79/06, 141/06, 38/09, 153/09 i 143/12 i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52/1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), članak 23. Odluke o raspolaganju nekretninama u vlasništvu Grada Ivanić-Grada (Službeni glasnik, broj 06/13) i članak 35. Statuta Grada Ivanić-Grada (Službeni glasnik, broj 02/14 i 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siječanj-prosinac 2018. 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7. rujna 2018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7. rujna 2018. godine, odmah po isteku roka za predaju ponuda i utvrdilo kako je pristigla jedna ponuda i to za nekretnine oznake 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k.č.br. 240/2 oranica površine 1879 m2 upisana u zkul 585 k.o. 312479  Šarampov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7/2 oranica površine 2166 m2 upisana u zkul 585 k.o. 312479 Šarampov ponuda ponuditelja trgovačkog društva A.D.MONTAGE d.o.o., Zagreb, Radnička cesta 47, OIB: 65655304508 zastupano po direktoru Jozi Andriću,  s ponuđenom cijenom od 75 kn/m2 u ukupnom iznosu od 303.375,00 kuna za obje nekretni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Povjerenstvo za raspolaganje nekretninama u poduzetničkim zonama na području Grada Ivanić-Grada utvrdilo je kako ponuda trgovačkog društva A.D.MONTAGE d.o.o., Zagreb, Radnička cesta 47, OIB: 65655304508 opisana u čl. 2. ove Odluke, iako pravovremena, ne udovoljava uvjetima iz predmetnog natječaja obzirom je </w:t>
      </w:r>
      <w:r>
        <w:rPr>
          <w:rFonts w:cs="Arial" w:ascii="Arial" w:hAnsi="Arial"/>
        </w:rPr>
        <w:t>predmetna ponuda nepotpuna i nejasna iz sljedećih razlog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>ponuditelj je suprotno tekstu natječaja dostavio zbirnu ponudu ukupnog iznosa kupoprodajne cijene od 303.375,00 kn za obje nekretnine oznake k.č.br. 240/2 k.o. Šarampov površine 1879 m2, te k.č.br. 237/2 k.o. Šarampov površine 2.166 m2, te se stoga ne može utvrditi iznos početne cijene za svaku pojedinačnu nekretninu koja predstavlja samostalan predmet natječa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idom u obrazac BON-2 od 14.09.2018. koji je sastavni dio natječajne dokumentacije utvrđeno je kako je račun ponuditelja u proteklih 6 mjeseci bio 86 dana u blokadi, što je protivno toč. 8., alineja 7 teksta natječaja kojim je propisano kako : “…natjecatelj u navedenom period ne može biti neprekidno u blokadi duže od 10 dana odnosno 20 dana ukupno u istom period,…”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lijedom navedenoga predlaže se Gradskom vijeću Grada Ivanić-Grada da usvoji ovu Odluku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4:00Z</dcterms:created>
  <dc:creator>mcehko</dc:creator>
  <dc:description/>
  <cp:keywords/>
  <dc:language>en-US</dc:language>
  <cp:lastModifiedBy>Tihana Vukovic Pocuc</cp:lastModifiedBy>
  <cp:lastPrinted>2017-12-20T09:52:00Z</cp:lastPrinted>
  <dcterms:modified xsi:type="dcterms:W3CDTF">2018-10-25T13:38:00Z</dcterms:modified>
  <cp:revision>5</cp:revision>
  <dc:subject/>
  <dc:title/>
</cp:coreProperties>
</file>