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18-6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2. prosinca 2018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jedlog Odluke </w:t>
      </w: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kupnju nekretnine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), Gradonačelnik Grada Ivanić-Grada,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kupnju nekretni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icu na sjednici Gradskoga vijeća određuje se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Tihana Vuković Počuč, privremena pročelnica u Upravnom odjelu za lokalnu samoupravu, pravne poslove i društvenu djelatno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-ispravak i 123/17),  te članka 35. Statuta Grada Ivanić-Grada (Službeni glasnik, broj 02/14, 1/18 ), Gradsko vijeće Grada Ivanić-Grada na svojoj --. sjednici održanoj dana --. 2018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kupnju nekretnin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>Gradsko vijeće Grada Ivanić-Grada daje suglasnost za kupnju nekretnine upisane kod Općinskog suda u Velikoj Gorici, Zemljišnoknjižni odjel Ivanić-Grad oznake zk.č.br. 2580 kuća i dvor površine 243 m2 upisana u zkul 986 k.o. Ivanić-Grad u vlasništvu Turk Božice iz Ivanić-Grada, Kundekova 15 sa svrhom obnove i rekonstrukcije predmetnog objekta u okviru projekata revitalizacije povijesne jezgre na području Grada Ivanić-Grad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Kupoprodajna cijena predmetne nekretnine iznosi 387.000,00 kuna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I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lašćuje se Gradonačelnik Grada Ivanić-Grada da  temeljem ove Odluke u ime Grada Ivanić-Grada kao kupca sklopi s prodavateljem ugovor o kupoprodaji nekretnine iz toč. I. ove Odluk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  <w:lang w:val="hr-BA"/>
        </w:rPr>
        <w:t>IV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a Odluka stupa na snagu u roku od osam dana od dana objave u Službenom glasniku Grada Ivanić-Grada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prosinca 2018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 xml:space="preserve">o davanju suglasnosti za kupnju nekretni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B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-ispravak, 123/17) i članka 35. Statuta Grada Ivanić-Grada (Službeni glasnik, broj 02/14 i 0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 je dana 17. rujna 2018. Ministarstvu kulture, Konzervatorskom odjelu u Zagrebu prijavio Program „ Revitalizacija Podgrađa u povijesnoj jezgri  Ivanić-Grada – stambena građevina Kundekova 14“ kojim je zatraženo financiranje izrade projektne dokumentacije, sve u okviru javnog poziva Ministarstva kulture za predlaganje programa javnih potreba u kulturi Republike Hrvatske za 2019. godi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jenom sudskog vještaka iz rujna 2018. tržišna vrijednost predmetne nekretnine procijenjena je na iznos od 387.000,00 kun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edmetna građevina nalazi se u središnjem dijelu Podgrađa, povijesne jezgre Ivanić-Grada, te sukladno priloženom prijedlogu nove namjene kuće Barilić-Turk u povijesnoj jezgri Ivanić-Grada izrađenog od strane ravnateljice Muzeja Ivanić-Grad  gđe. Vide Pust Škrgulja : „…svojom osebujnom estetikom, očuvanim izgledom tradicijske drvene prizemnice i održavanom zelenom površinom ispred glavnog pročelja predstavlja važan ambijentalni akcent maloga trga u središtu povijesne jezgre…“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bnova predmetne nekretnine sastavnica je Projekta integralne obnove i održive revitalizacije graditeljske baštine Ivanić-Grada koji Projekt je u izradi, a uređenje maloga trga u središtu povijesne jezgre nastavak je i jedan od elemena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jekta izgradnje </w:t>
      </w:r>
      <w:r>
        <w:rPr>
          <w:rFonts w:cs="Arial" w:ascii="Arial" w:hAnsi="Arial"/>
          <w:bCs/>
          <w:sz w:val="24"/>
          <w:szCs w:val="24"/>
        </w:rPr>
        <w:t>Šetnice uz rijeku Lonju uz povijesnu jezgru – obuhvat od Ulice kralja Tomislava do Savske ulice za koji je</w:t>
      </w:r>
      <w:r>
        <w:rPr>
          <w:rFonts w:cs="Arial" w:ascii="Arial" w:hAnsi="Arial"/>
          <w:sz w:val="24"/>
          <w:szCs w:val="24"/>
        </w:rPr>
        <w:t xml:space="preserve"> projektna dokumentacija u izradi, te je u tijeku  postupak ishođenja lokacijske dozvole, a u prvoj polovici  2019. godine očekuje se ishođenje građevinske dozvo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 izgradnje sustava odvodnje na području Starog Grada Ivanić-Grada i Trga Vladimira Nazora za koji </w:t>
      </w:r>
      <w:r>
        <w:rPr>
          <w:rFonts w:cs="Arial" w:ascii="Arial" w:hAnsi="Arial"/>
        </w:rPr>
        <w:t>projekt je ishođena lokacijska dozvola, te slijedi ishođenje građevinske dozvole po završetku izrade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glavnog projekt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okviru revitalizacije graditeljske baštine grada Ivanić-Grada također je tijekom 2018. godi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avljeno sufinanciranje izrade projektne dokumentacije za nekretninu oznake k.č.br. 2034 k.o. Ivanić-Grad za što je od strane Ministarstva kulture odobren iznos od 50.000,00 kn, te je dana 17. rujna 2018. Ministarstvu kulture, Konzervatorskom odjelu u Zagrebu Grad prijavio Program „ Revitalizacija Podgrađa u povijesnoj jezgri  Ivanić-Grada – stambena kuća-Tvrđavska 7 “ kojim je zatraženo financiranje radova obnove/adaptacije predmetnog objekta u okviru javnog poziva Ministarstva kulture za predlaganje programa javnih potreba u kulturi Republike Hrvatske za 2019. godinu u ukupnom iznosu od 620.950,00 ku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ijavljeno dana 17. rujna 2018. Ministarstvu kulture, Konzervatorskom odjelu u Zagrebu Grad Program „ Revitalizacija Podgrađa u povijesnoj jezgri  Ivanić-Grada – stambena kuća-Deželićeva 21 a “ kojim je zatraženo financiranje izrade projektne dokumentacije u okviru javnog poziva Ministarstva kulture za predlaganje programa javnih potreba u kulturi Republike Hrvatske za 2019. godinu u ukupnom iznosu od 78.750,00 kuna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Book Antiqua" w:hAnsi="Book Antiqua" w:eastAsia="Times New Roman" w:cs="Book Antiqua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 Antiqua" w:hAnsi="Book Antiqua" w:eastAsia="Times New Roman" w:cs="Book Antiqua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43:00Z</dcterms:created>
  <dc:creator>mcehko</dc:creator>
  <dc:description/>
  <dc:language>en-US</dc:language>
  <cp:lastModifiedBy>Tihana Vukovic Pocuc</cp:lastModifiedBy>
  <cp:lastPrinted>2017-03-16T17:12:00Z</cp:lastPrinted>
  <dcterms:modified xsi:type="dcterms:W3CDTF">2018-12-13T14:02:00Z</dcterms:modified>
  <cp:revision>7</cp:revision>
  <dc:subject/>
  <dc:title/>
</cp:coreProperties>
</file>