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10668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KLASA:  022-01/18-01/3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URBROJ: 238/10-02-18-55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21. studenog 2018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PREDMET: </w:t>
        <w:tab/>
        <w:t xml:space="preserve">Prijedlog </w:t>
      </w:r>
      <w:r>
        <w:rPr>
          <w:rFonts w:cs="Arial" w:ascii="Arial" w:hAnsi="Arial"/>
          <w:b/>
          <w:sz w:val="24"/>
          <w:szCs w:val="24"/>
        </w:rPr>
        <w:t>Odluke o neprihvaćanju ponude za kupnju nekretnine u Poduzetničkoj zoni Ivanić-Grad Sjever – Zoni 6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hr-HR"/>
        </w:rPr>
        <w:t>Temeljem članka 55. Statuta Grada Ivanić-Grada (Službeni glasnik Grada Ivanić-Grada broj 02/14 i 01/18), Gradonačelnik Grada Ivanić-Grada, utvrdio je prijedlog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Odluke o </w:t>
      </w:r>
      <w:r>
        <w:rPr>
          <w:rFonts w:cs="Arial" w:ascii="Arial" w:hAnsi="Arial"/>
          <w:b/>
          <w:sz w:val="24"/>
          <w:szCs w:val="24"/>
        </w:rPr>
        <w:t xml:space="preserve">neprihvaćanju ponude za kupnju nekretnine 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Poduzetničkoj zoni Ivanić-Grad Sjever – Zoni 6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Predlaže se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  predsjedniku Gradskoga vijeća 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 xml:space="preserve">Za izvjestiteljicu na sjednici Gradskoga vijeća određuje se </w:t>
      </w:r>
      <w:r>
        <w:rPr>
          <w:rFonts w:cs="Arial" w:ascii="Arial" w:hAnsi="Arial"/>
          <w:bCs/>
          <w:sz w:val="24"/>
          <w:szCs w:val="24"/>
        </w:rPr>
        <w:t>Tihana Vuković Počuč, Privremena pročelnica u Upravnom odjelu za lokalnu samoupravu, pravne poslove i društvene djelatnost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left="-540" w:right="-48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5832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 :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 vet. me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Temeljem članka 35. Zakona o lokalnoj i područnoj (regionalnoj) samoupravi (Narodne novine, broj 33/01, 60/01 – vjerodostojno tumačenje, 129/05, 109/07, 125/08, 36/09, 150/11, 144/12, 19/13 – pročišćeni tekst, 137/15 i 123/17 ), članka 35. u svezi članka 391. Zakona o vlasništvu i drugim stvarnim pravima (Narodne novine, broj 91/96, 68/98, 137/99, 22/00, 73/00, 129/00, 114/01, 79/06, 141/06, 146/08, 38/09, 153/09, 143/12 i 152/14), članka 23. Odluke o raspolaganju nekretninama u vlasništvu Grada Ivanić-Grada (Službeni glasnik, broj 06/13) i članka 35. Statuta Grada Ivanić-Grada (Službeni glasnik, broj 02/14 i 1/18 ), Gradsko vijeće Grada Ivanić-Grada na svojoj 13. sjednici održanoj dana --. studenoga 2018. godine donijelo je sljedeć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 D L U K 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</w:rPr>
        <w:t xml:space="preserve">o </w:t>
      </w:r>
      <w:r>
        <w:rPr>
          <w:rFonts w:cs="Arial" w:ascii="Arial" w:hAnsi="Arial"/>
          <w:b/>
          <w:sz w:val="24"/>
          <w:szCs w:val="24"/>
        </w:rPr>
        <w:t xml:space="preserve">neprihvaćanju ponude za kupnju nekretnine 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Poduzetničkoj zoni Ivanić-Grad Sjever – Zoni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1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Gradsko vijeće Grada Ivanić-Grada utvrđuje kako je za prodaju nekretnina u vlasništvu Grada Ivanić-Grada u Poduzetničkoj zoni Ivanić-Grad Sjever – Zoni 6 objavljen javni natječaj na oglasnoj ploči Grada Ivanić-Grada, na web stranici Grada Ivanić-Grada (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www.ivanic-grad.hr</w:t>
        </w:r>
      </w:hyperlink>
      <w:r>
        <w:rPr>
          <w:rFonts w:eastAsia="Times New Roman" w:cs="Arial" w:ascii="Arial" w:hAnsi="Arial"/>
          <w:sz w:val="24"/>
          <w:szCs w:val="24"/>
        </w:rPr>
        <w:t>) i Obiteljskom radiju Ivanić d.o.o. za razdoblje siječanj-prosinac 2018. godine s rokom predaje ponuda za rujan do 17. rujna  2018. godine do 12,00 sati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Natječaj iz prethodnog stavka raspisan je „do popunjenja“, odnosno do 17. prosinca 2018. godine, kada je predviđeno posljednje otvaranje ponuda za 2018. godin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2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U otvorenom roku za predaju ponuda u rujnu 2018. pristigla je 1 (jedna) ponuda i to za nekretnine oznake 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k.č.br. 240/2 oranica površine 1879 m2 upisana u zkul 585 k.o. 312479  Šarampov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k.č.br. 237/2 oranica površine 2166 m2 upisana u zkul 585 k.o. 312479 Šarampov ponuda ponuditelja trgovačkog društva A.D.MONTAGE d.o.o., Zagreb, Radnička cesta 47, OIB: 65655304508 zastupano po direktoru Jozi Andriću,  s ponuđenom cijenom od 75 kn/m2 u ukupnom iznosu od 303.375,00 kuna za obje nekretnine.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3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4"/>
          <w:szCs w:val="24"/>
        </w:rPr>
        <w:t xml:space="preserve">Povjerenstvo za raspolaganje nekretninama u poduzetničkim zonama na području Grada Ivanić-Grada utvrdilo je kako ponuda trgovačkog društva A.D.MONTAGE d.o.o., Zagreb, Radnička cesta 47, OIB: 65655304508 opisana u čl. 2. ove Odluke, iako pravovremena, ne udovoljava uvjetima iz predmetnog natječaja obzirom je </w:t>
      </w:r>
      <w:r>
        <w:rPr>
          <w:rFonts w:cs="Arial" w:ascii="Arial" w:hAnsi="Arial"/>
          <w:sz w:val="24"/>
          <w:szCs w:val="24"/>
        </w:rPr>
        <w:t>predmetna ponuda nepotpuna i nejasna iz sljedećih razloga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n-US"/>
        </w:rPr>
        <w:t>ponuditelj je suprotno tekstu natječaja dostavio zbirnu ponudu ukupnog iznosa kupoprodajne cijene od 303.375,00 kn za obje nekretnine oznake k.č.br. 240/2 k.o. Šarampov površine 1879 m2 i k.č.br. 237/2 k.o. Šarampov površine 2.166 m2, te se stoga ne može utvrditi iznos početne cijene za svaku pojedinačnu nekretninu koja predstavlja samostalan predmet natječaj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vidom u obrazac BON-2 od 14.09.2018. koji je sastavni dio natječajne dokumentacije utvrđeno je kako je račun ponuditelja u proteklih 6 mjeseci bio 86 dana u blokadi, što je protivno toč. 8., alineja 7 teksta natječaja kojim je propisano kako : “…natjecatelj u navedenom period ne može biti neprekidno u blokadi duže od 10 dana odnosno 20 dana ukupno u istom periodu,…”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</w:rPr>
        <w:t>Članak 4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ovjerenstvo iz prethodnog članka utvrdilo je prijedlog o neprihvaćanju ponude </w:t>
      </w:r>
      <w:r>
        <w:rPr>
          <w:rFonts w:eastAsia="Times New Roman" w:cs="Arial" w:ascii="Arial" w:hAnsi="Arial"/>
          <w:sz w:val="24"/>
          <w:szCs w:val="24"/>
        </w:rPr>
        <w:t>trgovačkog društva A.D.MONTAGE d.o.o., Zagreb, Radnička cesta 47, OIB: 65655304508 od 15.09.2018., te se slijedom navedenoga donosi ova Odluka o neprihvaćanju ponude  trgovačkog društva A.D.MONTAGE d.o.o., Zagreb, Radnička cesta 47, OIB: 65655304508 od 15.09.2018. za kupnju nekretnina oznake 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k.č.br. 240/2 oranica površine 1879 m2 upisana u zkul 585 k.o. 312479  Šarampov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k.č.br. 237/2 oranica površine 2166 m2 upisana u zkul 585 k.o. 312479 Šarampov s ponuđenom cijenom od 75 kn/m2 u ukupnom iznosu od 303.375,00 kuna za obje nekretnine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5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Sukladno toč. 19. javnog natječaja opisanog u  članku 1. ove Odluke ponuditelju će se izvršiti povrat jamčevine u iznosu od 15.168,75 kuna na račun broj HR2124020061100599189 kod Erste&amp;Steiermarkische Bank d.d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6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Gradsko vijeće Grada Ivanić-Grada zadužuje Gradonačelnika Grada Ivanić-Grada za poduzimanje svih daljnjih radnji kako bi ova Odluka bila proveden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</w:rPr>
        <w:t>Članak 7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Ova Odluka stupa na snagu danom donošenja, a objavit će se u Službenom glasniku Grada Ivanić-Grad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SKO VIJEĆ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4"/>
          <w:szCs w:val="24"/>
        </w:rPr>
      </w:pPr>
      <w:r>
        <w:rPr>
          <w:rFonts w:eastAsia="Times New Roman" w:cs="Arial" w:ascii="Arial" w:hAnsi="Arial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aps/>
          <w:sz w:val="24"/>
          <w:szCs w:val="24"/>
        </w:rPr>
        <w:t>Klasa</w:t>
      </w:r>
      <w:r>
        <w:rPr>
          <w:rFonts w:eastAsia="Times New Roman" w:cs="Arial" w:ascii="Arial" w:hAnsi="Arial"/>
          <w:sz w:val="24"/>
          <w:szCs w:val="24"/>
        </w:rPr>
        <w:t xml:space="preserve">:                                                                         Predsjednik Gradskog vijeća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RBROJ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Ivanić-Grad, --. studeni 2018.                                Željko Pongrac, pravnik kriminalist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Prijedlog Odluke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o </w:t>
            </w:r>
            <w:r>
              <w:rPr>
                <w:rFonts w:cs="Arial" w:ascii="Arial" w:hAnsi="Arial"/>
                <w:sz w:val="24"/>
                <w:szCs w:val="24"/>
              </w:rPr>
              <w:t xml:space="preserve">neprihvaćanju ponude za kupnju nekretnine u  </w:t>
            </w: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  <w:lang w:eastAsia="hr-HR"/>
              </w:rPr>
              <w:t>Poduzetničkoj zoni Ivanić-Grad Sjever – Zoni 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Članak 48. Zakona o lokalnoj i područnoj (regionalnoj) samoupravi (Narodne novine, broj 33/01, 60/01 – vjerodostojno tumačenje, 129/05, 107/07, 125/08, 36/09, 144/12 i 19/13 – pročišćeni tekst,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137/15 i 123/17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), članak 35. u svezi članka 391. Zakona o vlasništvu i drugim stvarnim pravima (Narodne novine, broj 91/96, 68/98, 137/99, 22/00, 73/00, 114/01, 79/06, 141/06, 38/09, 153/09 i 143/12 i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152/14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), članak 23. Odluke o raspolaganju nekretninama u vlasništvu Grada Ivanić-Grada (Službeni glasnik, broj 06/13) i članak 35. Statuta Grada Ivanić-Grada (Službeni glasnik, broj 02/14 i 1/18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Upravni odjel za lokalnu samoupravu, pravne poslove i društvene djelatnos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Za razdoblje siječanj-prosinac 2018.  raspisan je Javni natječaj za</w:t>
      </w:r>
      <w:r>
        <w:rPr>
          <w:rFonts w:eastAsia="Times New Roman" w:cs="Arial" w:ascii="Arial" w:hAnsi="Arial"/>
          <w:sz w:val="24"/>
          <w:szCs w:val="24"/>
        </w:rPr>
        <w:t xml:space="preserve"> prodaju nekretnina u vlasništvu Grada Ivanić-Grada u Poduzetničkoj zoni Ivanić-Grad Sjever – Zoni 6.</w:t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Natječaj je otvoren „do popunjenja“, a rok za otvaranje ponuda na koji je pristigla  predmetna ponuda je bio 17. rujna 2018. godine.</w:t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vjerenstvo za raspolaganje nekretninama u poduzetničkim zonama na području Grada Ivanić-Grada otvorilo je ponudu dana 17. rujna 2018. godine, odmah po isteku roka za predaju ponuda i utvrdilo kako je pristigla jedna ponuda i to za nekretnine oznake 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k.č.br. 240/2 oranica površine 1879 m2 upisana u zkul 585 k.o. 312479  Šarampov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k.č.br. 237/2 oranica površine 2166 m2 upisana u zkul 585 k.o. 312479 Šarampov ponuda ponuditelja trgovačkog društva A.D.MONTAGE d.o.o., Zagreb, Radnička cesta 47, OIB: 65655304508 zastupano po direktoru Jozi Andriću,  s ponuđenom cijenom od 75 kn/m2 u ukupnom iznosu od 303.375,00 kuna za obje nekretnin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Povjerenstvo za raspolaganje nekretninama u poduzetničkim zonama na području Grada Ivanić-Grada utvrdilo je kako ponuda trgovačkog društva A.D.MONTAGE d.o.o., Zagreb, Radnička cesta 47, OIB: 65655304508 opisana u čl. 2. ove Odluke, iako pravovremena, ne udovoljava uvjetima iz predmetnog natječaja obzirom je </w:t>
      </w:r>
      <w:r>
        <w:rPr>
          <w:rFonts w:cs="Arial" w:ascii="Arial" w:hAnsi="Arial"/>
        </w:rPr>
        <w:t>predmetna ponuda nepotpuna i nejasna iz sljedećih razloga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n-US"/>
        </w:rPr>
        <w:t>ponuditelj je suprotno tekstu natječaja dostavio zbirnu ponudu ukupnog iznosa kupoprodajne cijene od 303.375,00 kn za obje nekretnine oznake k.č.br. 240/2 k.o. Šarampov površine 1879 m2, te k.č.br. 237/2 k.o. Šarampov površine 2.166 m2, te se stoga ne može utvrditi iznos početne cijene za svaku pojedinačnu nekretninu koja predstavlja samostalan predmet natječaj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vidom u obrazac BON-2 od 14.09.2018. koji je sastavni dio natječajne dokumentacije utvrđeno je kako je račun ponuditelja u proteklih 6 mjeseci bio 86 dana u blokadi, što je protivno toč. 8., alineja 7 teksta natječaja kojim je propisano kako : “…natjecatelj u navedenom period ne može biti neprekidno u blokadi duže od 10 dana odnosno 20 dana ukupno u istom period,…”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Slijedom navedenoga predlaže se Gradskom vijeću Grada Ivanić-Grada da usvoji ovu Odluku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24"/>
          <w:szCs w:val="24"/>
        </w:rPr>
      </w:pPr>
      <w:r>
        <w:rPr>
          <w:rFonts w:eastAsia="Times New Roman"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00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sz w:val="24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vanic-grad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4:54:00Z</dcterms:created>
  <dc:creator>mcehko</dc:creator>
  <dc:description/>
  <cp:keywords/>
  <dc:language>en-US</dc:language>
  <cp:lastModifiedBy>Tihana Vukovic Pocuc</cp:lastModifiedBy>
  <cp:lastPrinted>2017-12-20T09:52:00Z</cp:lastPrinted>
  <dcterms:modified xsi:type="dcterms:W3CDTF">2018-11-22T14:45:00Z</dcterms:modified>
  <cp:revision>18</cp:revision>
  <dc:subject/>
  <dc:title/>
</cp:coreProperties>
</file>