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54. stavka 1. Zakona o ustanovama (Narodne novine, broj 76/93, 29/97, 47/99 i 35/08), članka 67. stavak 4. Zakona o znanstvenoj djelatnosti i visokom obrazovanju (Narodne novine, broj 123/03, 105/04, 174,04, 02/07, 46/07, 45/09, 63/11, 94/13, 139/13, 101/14, 60/15, 131/17) te članka 35. Statuta Grada Ivanić-Grada  (Službeni glasnik Grada Ivanić-Grada 02/14), Gradsko vijeće Grada Ivanić-Grada na svojoj . sjednici održanoj dana _____ 2018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Statut Visoke škol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Statuta Visoke škole Ivanić-Grad. </w:t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adujic</dc:creator>
  <dc:description/>
  <cp:keywords/>
  <dc:language>en-US</dc:language>
  <cp:lastModifiedBy>Laura Vostinic</cp:lastModifiedBy>
  <cp:lastPrinted>2016-06-21T08:36:00Z</cp:lastPrinted>
  <dcterms:modified xsi:type="dcterms:W3CDTF">2018-11-22T13:47:00Z</dcterms:modified>
  <cp:revision>13</cp:revision>
  <dc:subject/>
  <dc:title/>
</cp:coreProperties>
</file>