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18-5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1. studenog 2018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 I. izmjenama i dopunama Programa javnih potreba u tehničkoj kulturi Grada Ivanić-Grada za 2018. godin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. izmjenama i dopunama Programa javnih potreba u tehničkoj kulturi Grada Ivanić-Grada za 2018. godin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b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a vijeća određuje se Tihana Vuković Počuč, dipl.iur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a temelju članka 20. stavka 2. Zakona o tehničkoj kulturi (Narodne novine, broj 76/93, 11/94 i 38/09), članka 35. Zakona o lokalnoj i područnoj (regionalnoj) samoupravi (Narodne novine, broj 33/01, 60/01-vjerodostojno tumačenje, 129/05, 109/07, 125/08, 36/09, 150/11, 144/12, 19/13-pročišćeni tekst, 137/15 i </w:t>
      </w:r>
      <w:r>
        <w:rPr>
          <w:rFonts w:eastAsia="Times New Roman" w:cs="Arial" w:ascii="Arial" w:hAnsi="Arial"/>
          <w:sz w:val="24"/>
          <w:szCs w:val="24"/>
          <w:lang w:eastAsia="hr-HR"/>
        </w:rPr>
        <w:t>123/17</w:t>
      </w:r>
      <w:r>
        <w:rPr>
          <w:rFonts w:cs="Arial" w:ascii="Arial" w:hAnsi="Arial"/>
          <w:color w:val="000000"/>
          <w:sz w:val="24"/>
          <w:szCs w:val="24"/>
        </w:rPr>
        <w:t xml:space="preserve">) i 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 xml:space="preserve">članka 35. Statuta Grada Ivanić-Grada (Službeni glasnik, broj 02/14 i 01/18) Gradsko vijeće Grada Ivanić-Grad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svojoj __ .sjednici održanoj dana ___studenog 2018. godine donijelo 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lu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I. izmjenama i dopunama Progra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javnih potreba u tehničkoj kulturi Grada Ivanić-Gra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 2018. godi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 Programu javnih potreba u tehničkoj kulturi Grada Ivanić-Grada za 2018. godinu (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>Službeni glasnik, broj 8/17) mijenja se točka V. i sada glas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Za javne potrebe u tehničkoj kulturi za rad Zajednice tehničke kulture Grada Ivanić-Grada i udruga tehničke kulture Grada Ivanić-Grada iz točke IV. ovog Programa, u Proračunu Grada Ivanić-Grada za 2017. g. osiguravaju se financijska sredstva u iznosu od 120.000,00 ku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Financijska sredstva za rad Zajednice i udruga tehničke kulture Grada Ivanić-Grada iz Proračuna prenijeti će se na žiro račun Zajednice tehničke kulture Ivanić-Grad u pravilu u dvanaest jednakih mjesečnih rata, temeljem mjesečnog pismenog zahtjeva kojeg Zajednica tehničke kulture dostavlja u Upravni odjel za lokalnu samoupravu, pravne poslove i društvene djelatnosti Grada Ivanić-Grada, a u skladu s Ugovorom o korištenju sredstava iz Proračuna Grada Ivanić-Grada kojeg će Zajednica tehničke kulture Ivanić-Grad sklopiti s Gradom Ivanić-Grado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Financijska sredstva iz stavka 1. ove točke iznimno se mogu prenijeti na žiro račune udruga tehničke kulture Grada Ivanić-Grada temeljem pojedinačnih pismenih zahtjeva udruga tehničke kulture Grada Ivanić-Grada ako Zajednica tehničke kulture Grada Ivanić-Grada ne dostavi u Upravni odjel za lokalnu samoupravu, pravne poslove i društvene djelatnosti Grada Ivanić-Grada, pismeni zahtjev za isplatu mjesečne rate za rad Zajednice i udruga tehničke kulture Grada Ivanić-Gra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U slučaju iz stavka 3. ove točke, Grad Ivanić-Grad sklopiti će Ugovor o korištenju sredstava iz Proračuna Grada Ivanić-Grada za 2018. sa svakom od udruga tehničke kulture Grada Ivanić-Grada.“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 Programu javnih potreba u tehničkoj kulturi Grada Ivanić-Grada za 2018. godinu (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>Službeni glasnik, broj 8/17) mijenja se točka VI. i sada glas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 xml:space="preserve">Kriterije i razdiobu financijskih sredstava udrugama iz točke IV. ovog Programa obavlja Zajednica tehničke kulture Grada Ivanić-Grada a u slučaju iz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stavka 3. točke</w:t>
      </w:r>
      <w:r>
        <w:rPr>
          <w:rFonts w:cs="Arial" w:ascii="Arial" w:hAnsi="Arial"/>
          <w:color w:val="000000"/>
          <w:sz w:val="24"/>
          <w:szCs w:val="24"/>
        </w:rPr>
        <w:t xml:space="preserve"> V., razdioba financijskih sredstava udrugama tehničke kulture Grada Ivanić-Grada izvršiti će se u skladu s Ugovorom iz stavka 4. točke V. ovog Progra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izvršenju svog programa i utrošku odobrenih sredstava za programe, Zajednica tehničke kulture Ivanić-Grad izvještava Grad Ivanić-Grad u rokovima propisanim Zakonom o proračunu, a u slučaju iz stavka 3. točke V. ovog Programa, o izvršenju svog programa i utrošku odobrenih sredstava za programe, udruge tehničke kulture Grada Ivanić-Grada izvještavaju Grad Ivanić-Grad u skladu s Ugovorom iz stavka 4. točke V. ovog Programa.“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I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tale odredbe Programa javnih potreba u tehničkoj kulturi Grada Ivanić-Grada za 2018. g. ostaju na sna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PUBLIKA HRVATSK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GREBAČKA ŽUPANIJA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GRAD IVANIĆ-GR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GRADSKO VIJEĆ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</w:t>
        <w:tab/>
        <w:tab/>
        <w:tab/>
        <w:tab/>
        <w:t xml:space="preserve">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Ivanić-Grad, studenog 2018.                       </w:t>
        <w:tab/>
        <w:t xml:space="preserve">          Željko Pongrac, pravnik kriminalist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Odluka o I. izmjenama i dopunama Programa javnih potreba u tehničkoj kulturi Grada Ivanić-Grada za 2018. godin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Članak 20. stavak 2. Zakona o tehničkoj kulturi (Narodne novine, broj 76/93, 11/94 i 38/09) i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gramom javnih potreba u tehničkoj kulturi Grada Ivanić-Grada za 2018. godinu, kojeg je Gradsko vijeće Grada Ivanić-Grada donijelo na svojoj 6. sjednici održanoj dana 20. prosinca 2017. godine, utvrđene su </w:t>
      </w:r>
      <w:r>
        <w:rPr>
          <w:rFonts w:cs="Arial" w:ascii="Arial" w:hAnsi="Arial"/>
          <w:color w:val="000000"/>
          <w:sz w:val="24"/>
          <w:szCs w:val="24"/>
        </w:rPr>
        <w:t>aktivnosti, poslovi i djelatnosti u tehničkoj kulturi od značenja za Grad Ivanić-Grad, kao i za njegovu promociju na svim razinama te su stvoreni uvjeti 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redovne djelatnosti udruga tehničke kulture u Zajednici tehničke kulture Gra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Ivanić-Grad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djelatnost darovitih, osoba s invaliditetom i djece s teškoćama u razvoju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agrade i priznanja za tehnička postignuć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vannastavne tehničke aktivnosti djece, mladeži i studenat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organiziranje značajnih nacionalnih i međunarodnih priredbi i stručno osposobljavanje i usavršavanje građ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ostvarivanje javnih potreba u tehničkoj kulturi – za rad Zajednice tehničke kulture Grada Ivanić-Grada i udruga tehničke kulture Grada Ivanić-Grada, Grad Ivanić-Grad je u svom Proračunu za 2018. godinu osigurao 120.000,00 kuna koje se, temeljem mjesečnog pismenog zahtjeva koji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Zajednica tehničke kulture dostavlja u Upravni odjel za lokalnu samoupravu, pravne poslove i društvene djelatnosti Grada Ivanić-Grada, prenose na žiro račun Zajednice tehničke kulture u pravilu u 12 jednakih mjesečnih r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ostvarivanje javnih potreba u tehničkoj kulturi Zajednici tehničke kulture je u 2018. godini, zaključno s mjesecom srpnjem, isplaćeno 70.000,00 kuna. Nakon toga, Zajednica tehničke kulture nije dostavila u Grad Ivanić-Grad zahtjev za sredstva te, shodno tome, nije moglo biti nastavljeno redovno financiranje provedbe aktivnosti, poslova i djelatnosti u tehničkoj kulturi od značenja za Grad Ivanić-Gr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o zastoja u radu Zajednice tehničke kulture Grada Ivanić-Grada došlo je nakon što su predsjednik i dopredsjednik ZTK i tajnik ZTK Grada Ivanić-Grada te pojedini članovi Izvršnog odbora, Nadzornog odbora i Suda časti podnijeli 13.7.2018.g. ostavke na svoje dužnosti u ZTK Grada Ivanić-Grada, a na koje su izabrani na redovnoj izvještajnoj i izbornoj skupštini ZTK Grada Ivanić-Grada održanoj 28.03.2018. 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kon održane skupštine 28.3.2018. g., a prije podnošenja ostavki, došlo je naime do osporavanja odluka donesenih na toj skupštini od strane jednog dijela zastupnika na toj skupštini te 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8.05.2018. upućen podnesak „Prijedlog za provođenje nadzora i poništavanje redovite izborne skupštine Zajednice tehničke kulture Grada Ivanić-Grada održane 28.3.2018.godine zbog nepoštivanja načela demokratskog ustroja Zajednice i načela ravnopravnosti u upravljanju poslovima Zajednice te drugih propusta“- podnesak uputili članovi Elektroničkog i računalnog kluba Ivanić-Grad i  jedan član Informatičkog kluba NE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2.05.2018. „Pismo namjere“ uputio je Oldtimer klub Ivanić-Gra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1.06.2018. „Prigovor na rad skupštine ZTK IG 2018.“ uputio je Informatički klub 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toga, sazvana je (10.7.2018.g.), prva od tri izvanredne skupštine ZTK Grada Ivanić-Grada koja nije završila otpočeti rad zbog gubitka kvoruma - tri udruge koje su zatražile sazivanje izvanredne sjednice napustile su sjednicu te nije postojao potreban kvorum za nastavak 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nemogućnosti održavanja i završetka rada te sjednice te nemogućnosti očitovanja na toj sjednici na spomenute prigovore i podneske Elektroničkog i računalnog kluba Ivanić-Grad, Informatičkog kluba NET i Oldtimer kluba Ivanić-Grad, dana 13.07.2018. predsjednik i dopredsjednik ZTK i tajnik ZTK Grada Ivanić-Grada te pojedini članovi Izvršnog odbora, Nadzornog odbora i Suda časti iz Radio kluba Ivanić, Aerokluba Ivanić-Grad i Društva inženjera i tehničara Otok Ivanić, podnijeli su ostavke na svoje dužnosti u ZTK Grada Ivanić-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njihovih ostavki, predlagači održavanja izvanredne skupštine sami su sazvali još dvije izvanredne skupštine (30.8.2018. i 13.9.2018.) na koje su uredno pozvali sve članice Zajednice tehničke kulture, ali ni na jednoj nije bilo potrebnog kvoruma za donošenje pravovaljanih odluka te su prekinu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uspostavljanja mogućnosti za nastavak rada Zajednice tehničke kulture, predsjednici svih članica Zajednice tehničke kulture: Radio Klub Ivan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(predsjednik g. Dražen Baotić), Aeroklub Ivanić-Grad (predsjednik g. Dražen Čvorišec), Informatički klub Net (predsjednik g. Hrvoje Tišljar), Oldtimer klub Ivanić-Grad (predsjednik g. Zdravko Jambrešić), Elektronički i računalni klub (predsjednik g. Josip Kožar), Društvo inženjera i tehničara Otok Ivanić (predsjednik g. Tomislav Cesar) te predsjednik ZTK u ostavci g. Dražen Baotić i tajnik ZTK u ostavci g. Davor Banči, pozvani su 10.9.2018. na sastanak u Gradsku upravu Grada Ivanić-Grada gdje su primljeni kod zamjenika gradonačelnika g. Tomislava Cuvaja radi sagledavanja problematike i dogovora o načinu rješavanja nastale podijeljenosti među članicama Zajednice tehničke kulture Grada Ivanić-Grada koja je dovela do blokade rada ZTK i nemogućnosti provedbe Programa javnih potreba u tehničkoj kulturi Grada Ivanić-Grada za 2018. godinu. S obzirom na to da do dogovora nije došlo te da je rad Zajednice tehničke kulture zbog gore navedenih razloga onemogućen te da je zbog toga onemogućeno i financiranje programa udruga tehničke kulture Grada Ivanić-Grada učlanjenih u Zajednicu tehničke kulture Grada Ivanić-Grada, potrebno je donijeti Odluku o izmjenama i dopunama Programa javnih potreba u tehničkoj kulturi Grada Ivanić-Grada za 2018. godinu kojom se omogućuje nastavak financiranja programa rada udruga tehničke kulture učlanjenih u Zajednicu tehničke kulture Grada Ivanić-Grada.</w:t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5:00Z</dcterms:created>
  <dc:creator>adujic</dc:creator>
  <dc:description/>
  <cp:keywords/>
  <dc:language>en-US</dc:language>
  <cp:lastModifiedBy>Laura Vostinic</cp:lastModifiedBy>
  <cp:lastPrinted>2018-11-16T11:57:00Z</cp:lastPrinted>
  <dcterms:modified xsi:type="dcterms:W3CDTF">2018-11-22T13:40:00Z</dcterms:modified>
  <cp:revision>21</cp:revision>
  <dc:subject/>
  <dc:title/>
</cp:coreProperties>
</file>