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Obrazloženje utrošenih financijskih sredstava za 2017.g.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IHODI</w:t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 w:ascii="Calibri" w:hAnsi="Calibri"/>
          <w:b/>
        </w:rPr>
        <w:t>PRIHODI  Grada Ivanić-Grada u iznosu od 541.824,58 kn utrošeno je na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i Savjetovališta, Kluba mladih, Kluba osoba s posebnim potrebama i Kluba osoba s dijabetesom „Za bolji život“ = 102.500,10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>Pružimo djeci i odraslima pomoć logopeda = 100.000,00 kn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Javne ovlasti i Služba traženja = 212.499,94 kn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Paketi za Uskrs 285 paketa po cijeni od 105,51 kn po paketu = 30.000,00 kn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Paketi za Dan starih osoba 01.10. za 49 osoba =6.860,00 kn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Ljetovanje za 20 djece iz osnovne škole i 5 osobu s posebnim potrebama u Selcu = 36.500,00 kn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olidarnost na djelu = 5.000,00 kn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Paketi za Božićno-novogodišnje blagdane 257 paketa = 35.980,00 kn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>Za kupnju frižidera za soc.ugroženu sobu = 416,66 kn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upnja pumpi za soc.ugrožene građane = 733,30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upnja vodovodnih cijevi za soc.ugrožene građane =1.334,58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oordinator volonterskih programa = 10.000,00 kn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kupno uplaćena financijska sredstva iz proračuna Grada po svim osnovama (Javne ovlasti i Služba traženja, po posebnim Sporazumima, po sufinanciranju Projekata (posebne Odluke) i po posebnim zahtjevima) u iznosu </w:t>
      </w:r>
      <w:r>
        <w:rPr>
          <w:rFonts w:cs="Calibri" w:ascii="Calibri" w:hAnsi="Calibri"/>
          <w:b/>
          <w:i/>
        </w:rPr>
        <w:t>od 541.824,58 kn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Odlomakpopisa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RASHODI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/>
        <w:t>Ljetovanj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68"/>
        <w:gridCol w:w="2351"/>
        <w:gridCol w:w="317"/>
        <w:gridCol w:w="661"/>
      </w:tblGrid>
      <w:tr>
        <w:trPr>
          <w:trHeight w:val="5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laćanje ljetovanja za 20 djece OŠ Đ.Deželića, S.Basaričeka, P.Bregi i J.Badalića za svakoga po 1.400,00 kn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28.000,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laćanje ljetovanja za 5 osobu s invaliditetom Kluba osoba s invaliditetom „Duga“ i „Mali princ“ po cijeni od 1.700,00 kn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8.500,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6.500,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Normal"/>
        <w:tabs>
          <w:tab w:val="clear" w:pos="709"/>
          <w:tab w:val="left" w:pos="392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2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Paketi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746"/>
        <w:gridCol w:w="9"/>
        <w:gridCol w:w="2177"/>
        <w:gridCol w:w="303"/>
        <w:gridCol w:w="841"/>
        <w:gridCol w:w="411"/>
      </w:tblGrid>
      <w:tr>
        <w:trPr>
          <w:trHeight w:val="55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aketi za Uskrs za  285 osoba, vrijednost paketa 105,51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30.070,35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6252" w:leader="none"/>
                <w:tab w:val="left" w:pos="8112" w:leader="none"/>
              </w:tabs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.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2" w:leader="none"/>
                <w:tab w:val="left" w:pos="8112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aketi za 01.10. za 49 osoba, vrijednost paketa 140,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6.86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6252" w:leader="none"/>
                <w:tab w:val="left" w:pos="8112" w:leader="none"/>
              </w:tabs>
              <w:spacing w:lineRule="auto" w:line="276" w:before="0" w:after="200"/>
              <w:ind w:left="720" w:hanging="720"/>
              <w:contextualSpacing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2" w:leader="none"/>
                <w:tab w:val="left" w:pos="8112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aketi za Božić  za 257 osoba, vrijednost paketa 140,00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2" w:leader="none"/>
                <w:tab w:val="left" w:pos="8112" w:leader="none"/>
              </w:tabs>
              <w:spacing w:lineRule="auto" w:line="276" w:before="0" w:after="200"/>
              <w:ind w:left="720" w:hanging="0"/>
              <w:contextualSpacing/>
              <w:jc w:val="right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35.980,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2" w:leader="none"/>
                <w:tab w:val="left" w:pos="8112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2.910,3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Odlomakpopisa"/>
        <w:tabs>
          <w:tab w:val="clear" w:pos="709"/>
          <w:tab w:val="left" w:pos="6252" w:leader="none"/>
          <w:tab w:val="left" w:pos="8112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lomakpopisa"/>
        <w:tabs>
          <w:tab w:val="clear" w:pos="709"/>
          <w:tab w:val="left" w:pos="6252" w:leader="none"/>
          <w:tab w:val="left" w:pos="8112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ind w:left="1080" w:hanging="654"/>
        <w:contextualSpacing/>
        <w:jc w:val="both"/>
        <w:rPr/>
      </w:pPr>
      <w:r>
        <w:rPr/>
        <w:t>Omogućimo i pružimo djeci i odraslima pomoć logoped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68"/>
        <w:gridCol w:w="2351"/>
        <w:gridCol w:w="317"/>
        <w:gridCol w:w="661"/>
      </w:tblGrid>
      <w:tr>
        <w:trPr>
          <w:trHeight w:val="5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 logopeda – 1 (logoped) računi u iznosu</w:t>
              <w:tab/>
              <w:t>12.500,00 kn x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</w:rPr>
              <w:t>8.mjeseci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Odlomakpopisa"/>
        <w:tabs>
          <w:tab w:val="clear" w:pos="709"/>
          <w:tab w:val="left" w:pos="6216" w:leader="none"/>
          <w:tab w:val="left" w:pos="807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Odlomakpopisa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lomakpopisa"/>
        <w:numPr>
          <w:ilvl w:val="0"/>
          <w:numId w:val="13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upnja bijele tehnike soc.ugroženim grašanim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68"/>
        <w:gridCol w:w="2351"/>
        <w:gridCol w:w="317"/>
        <w:gridCol w:w="661"/>
      </w:tblGrid>
      <w:tr>
        <w:trPr>
          <w:trHeight w:val="5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ladnjak 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16,6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61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</w:rPr>
              <w:t>Pumpe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733,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48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odovodne cijev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.334,5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.484,5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ListParagraph"/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Projekt Centar za obitelj „Uvijek tu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68"/>
        <w:gridCol w:w="2351"/>
        <w:gridCol w:w="317"/>
        <w:gridCol w:w="661"/>
      </w:tblGrid>
      <w:tr>
        <w:trPr>
          <w:trHeight w:val="5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 savjetodavaca – 8 (savjetodavaca) = (dežurstva u Centru, rad s klijentima) 10 mjeseci, autorski ugovori, bruto iznos 37.185,11 kn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37.185,1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61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onice po Projektu treninga socijalnih vještina za četvrte razrede osnovnih škola</w:t>
            </w:r>
          </w:p>
          <w:p>
            <w:pPr>
              <w:pStyle w:val="ListParagraph"/>
              <w:tabs>
                <w:tab w:val="clear" w:pos="709"/>
                <w:tab w:val="left" w:pos="156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2 savjetodavca– tijekom 03.mjeseca,autorski ugovori); bruto iznos 13.290,81 kn     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3.290,8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48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jalni troškovi i drugi rashodi, iznos od 4.076,33 kn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.076,3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4.552,2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Odlomakpopisa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lomakpopisa"/>
        <w:numPr>
          <w:ilvl w:val="0"/>
          <w:numId w:val="13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Klub osoba s invaliditetom „Duga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68"/>
        <w:gridCol w:w="2351"/>
        <w:gridCol w:w="317"/>
        <w:gridCol w:w="661"/>
      </w:tblGrid>
      <w:tr>
        <w:trPr>
          <w:trHeight w:val="5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ditelj Kluba (radionice i drugi događaji) – 3 osobe 10 mjeseci,autorski ugovori; bruto iznos =12.983,23 kn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2.983,2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61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orivo za vozilo za prijevoz osoba s invaliditetom i održavanje  (ukupno 9.297,71 kn = 80% Grad)</w:t>
              <w:tab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7.438,1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48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epštine za radionice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2.743,7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3.165,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Odlomakpopisa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Odlomakpopisa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lub osoba s dijabetesom „Za bolji život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68"/>
        <w:gridCol w:w="2351"/>
        <w:gridCol w:w="317"/>
        <w:gridCol w:w="661"/>
      </w:tblGrid>
      <w:tr>
        <w:trPr>
          <w:trHeight w:val="5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ditelj Kluba (2 osobe) 10 mjeseci, autorski i ugovor o djelu, bruto iznos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8.017,2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61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 rad Kluba (papir, koverte, naljepnice, prijevoz,poštarina za pozive, piće za predavanja, skupština)      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7.362,7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5.379,9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ListParagraph"/>
        <w:spacing w:lineRule="auto" w:line="276" w:before="0" w:after="200"/>
        <w:ind w:left="1080" w:hanging="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spacing w:lineRule="auto" w:line="276" w:before="0" w:after="200"/>
        <w:ind w:left="1080" w:hanging="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Odlomakpopisa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/>
        <w:t>Klub mladih CK „Daba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68"/>
        <w:gridCol w:w="2351"/>
        <w:gridCol w:w="317"/>
        <w:gridCol w:w="661"/>
      </w:tblGrid>
      <w:tr>
        <w:trPr>
          <w:trHeight w:val="147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jecanje ekipa podmlatka i mladih CK na gradsko-općinskom-školskom natjecanju u OŠ M.Trnine Križ (sanitetski materijal, hrana, prijevoz) hrana 960,00 prijevoz autobusom 1.380, prijevoz privatnim autom 162,00 kn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2.502,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61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tjecanje ekipa podmlatka i mladih CK na međužupanijskom natjecanju u OŠ S.Basaričeka (sanitetski materijal, hrana, prijevoz) prijevoz privatnim autom 132,00 kn, sanitetski materijal 610,10 kn, hrana 10.330,93 kn, grickalice 284,13 kn, fotograf 400,00 kn, nagrade 1.430,50 kn, mat.troškovi 225,00 kn</w:t>
            </w:r>
          </w:p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</w:rPr>
              <w:t>UKUPNO = 13.412,66 (20%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2.682,5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98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micar, odlazak po školama na edukacije učenika drugih i trećih razreda osnovnih škola na području Grada Ivanić-Grada, sanitetski materijal i putni troškovi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.825,51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90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i Grada -biciklijada- nagrade učesnika, hrana, piće, gorivo)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.104,1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5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S.Grgac – sanitetski materijal, gorivo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.020,19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.134,3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ListParagraph"/>
        <w:ind w:left="0" w:hanging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jekt uništavanja ambrozije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01"/>
        <w:gridCol w:w="2859"/>
      </w:tblGrid>
      <w:tr>
        <w:trPr>
          <w:trHeight w:val="55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zrada materijala za promidžbu, Studi HAT d.o.o., iznos računa 10.175,00 kn (15%)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.526,25</w:t>
            </w:r>
          </w:p>
        </w:tc>
      </w:tr>
      <w:tr>
        <w:trPr>
          <w:trHeight w:val="61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diteljica radionic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hr-HR"/>
              </w:rPr>
              <w:t>5 radionica u dječjim vrtićima; 5 x100,00=500,00 kn netto + putni troškovi u iznosu od 104 km x2,00 kn=208,00 kn netto; što bruto iznosi 1.134,21 kn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hr-HR"/>
              </w:rPr>
              <w:t>4 radionice u osnovnoj školi; 4 x 100,00 kn netto = 400,00 kn neto + 40 km x 2,00 kn= 80,00 kn netto, što bruto iznosi 751,02</w:t>
            </w:r>
          </w:p>
          <w:p>
            <w:pPr>
              <w:pStyle w:val="Odlomakpopisa"/>
              <w:spacing w:lineRule="auto" w:line="240" w:before="0" w:after="0"/>
              <w:ind w:left="78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4"/>
                <w:lang w:eastAsia="hr-HR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hr-HR"/>
              </w:rPr>
              <w:t>UKUPNO =1.885,23 (20%)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377,05</w:t>
            </w:r>
          </w:p>
        </w:tc>
      </w:tr>
      <w:tr>
        <w:trPr>
          <w:trHeight w:val="563" w:hRule="atLeast"/>
          <w:cantSplit w:val="true"/>
        </w:trPr>
        <w:tc>
          <w:tcPr>
            <w:tcW w:w="7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.903,30</w:t>
            </w:r>
          </w:p>
        </w:tc>
      </w:tr>
    </w:tbl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alna humanitarna pomoć građanima u odjeći, obući, kućnim potrebama, namještaju, bijeloj tehnici, bolničkim krevetima, invalidskim kolicima, hodalicama, higijenski stolac, pelene za odrasle i dr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01"/>
        <w:gridCol w:w="2859"/>
      </w:tblGrid>
      <w:tr>
        <w:trPr>
          <w:trHeight w:val="55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56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rivo za prijevoz humanitarne  pomoći građana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3.652,63 kn</w:t>
            </w:r>
          </w:p>
        </w:tc>
      </w:tr>
      <w:tr>
        <w:trPr>
          <w:trHeight w:val="61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  <w:t xml:space="preserve">Održavanje kombi tranzita i 8+1 za prijevoz </w:t>
            </w:r>
            <w:r>
              <w:rPr>
                <w:rFonts w:cs="Calibri"/>
                <w:sz w:val="24"/>
                <w:szCs w:val="24"/>
              </w:rPr>
              <w:t>humanitarne  pomoći građana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3.112,01</w:t>
            </w:r>
          </w:p>
        </w:tc>
      </w:tr>
      <w:tr>
        <w:trPr>
          <w:trHeight w:val="563" w:hRule="atLeast"/>
          <w:cantSplit w:val="true"/>
        </w:trPr>
        <w:tc>
          <w:tcPr>
            <w:tcW w:w="7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6.764,64</w:t>
            </w:r>
          </w:p>
        </w:tc>
      </w:tr>
    </w:tbl>
    <w:p>
      <w:pPr>
        <w:pStyle w:val="ListParagraph"/>
        <w:tabs>
          <w:tab w:val="clear" w:pos="709"/>
          <w:tab w:val="left" w:pos="156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lomakpopisa"/>
        <w:numPr>
          <w:ilvl w:val="0"/>
          <w:numId w:val="13"/>
        </w:numPr>
        <w:jc w:val="both"/>
        <w:rPr/>
      </w:pPr>
      <w:r>
        <w:rPr/>
        <w:t>Redovna djelatnost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16"/>
        <w:gridCol w:w="1762"/>
        <w:gridCol w:w="701"/>
        <w:gridCol w:w="818"/>
      </w:tblGrid>
      <w:tr>
        <w:trPr>
          <w:trHeight w:val="153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laće i doprinosi na plaću za redovan rad za 2 djelatnika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eastAsia="Times New Roman" w:cs="Calibri"/>
                <w:i/>
                <w:i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  <w:t>Plaće 263.775,00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eastAsia="Times New Roman" w:cs="Calibri"/>
                <w:i/>
                <w:i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  <w:t>Prijevoz na posao i s posla 15.438,00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eastAsia="Times New Roman" w:cs="Calibri"/>
                <w:i/>
                <w:i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</w:r>
          </w:p>
          <w:p>
            <w:pPr>
              <w:pStyle w:val="Odlomakpopisa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i/>
                <w:color w:val="000000"/>
                <w:sz w:val="20"/>
                <w:szCs w:val="24"/>
                <w:lang w:eastAsia="hr-HR"/>
              </w:rPr>
              <w:t xml:space="preserve">                             </w:t>
            </w: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  <w:t>UKUPNO = 279.213,00 (50%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39.606,5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40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i/>
                <w:i/>
                <w:color w:val="000000"/>
                <w:sz w:val="20"/>
              </w:rPr>
            </w:pPr>
            <w:r>
              <w:rPr>
                <w:rFonts w:cs="Calibri"/>
                <w:i/>
                <w:color w:val="000000"/>
                <w:sz w:val="20"/>
              </w:rPr>
              <w:t>Plaća i doprinosi za 3 mjeseca za koordinatora volonterskih programa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1.602,8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78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Stručno usavršavanje radnika, ukupan iznos od 8.751,10 (50%)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eastAsia="Times New Roman" w:cs="Calibri"/>
                <w:i/>
                <w:i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eastAsia="Times New Roman" w:cs="Calibri"/>
                <w:i/>
                <w:i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4"/>
                <w:lang w:eastAsia="hr-HR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.375,5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lefon i poš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495" w:hanging="425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a pošta, iznos računa 868,50 kn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495" w:hanging="425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a pošta, iznos računa 1.328,80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495" w:hanging="425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a pošta, iznos računa 768,60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495" w:hanging="425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T-com, iznos računa 1.176,64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495" w:hanging="425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T-com, iznos računa 990,65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495" w:hanging="425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T-com, iznos računa 430,74</w:t>
            </w:r>
          </w:p>
          <w:p>
            <w:pPr>
              <w:pStyle w:val="Odlomakpopisa"/>
              <w:spacing w:lineRule="auto" w:line="240" w:before="0" w:after="0"/>
              <w:ind w:left="495" w:hanging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.563,9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1884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kuće održavanje vozila i opreme-prostor za skladištenje opreme za Zaštitu i spašavanje i pružanje humanitarne pomoći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Jelago plus, iznos računa 781,25 kn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Jelago Plus, iznos računa 761,25 kn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Brlek, iznos računa 2.172,00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 xml:space="preserve">Brlek, iznos računa 1.097,50 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na d.d., iznos 400,09 kn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na d.d., iznos 564,37 kn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na d.d., iznos 590,10 kn</w:t>
            </w:r>
          </w:p>
          <w:p>
            <w:pPr>
              <w:pStyle w:val="Odlomakpopisa"/>
              <w:spacing w:lineRule="auto" w:line="240" w:before="0" w:after="0"/>
              <w:ind w:left="468" w:hanging="0"/>
              <w:contextualSpacing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4"/>
                <w:lang w:eastAsia="hr-HR"/>
              </w:rPr>
              <w:t xml:space="preserve">               </w:t>
            </w:r>
          </w:p>
          <w:p>
            <w:pPr>
              <w:pStyle w:val="Odlomakpopisa"/>
              <w:spacing w:lineRule="auto" w:line="240" w:before="0" w:after="0"/>
              <w:ind w:left="468" w:hanging="0"/>
              <w:contextualSpacing/>
              <w:rPr/>
            </w:pPr>
            <w:r>
              <w:rPr>
                <w:rFonts w:eastAsia="Calibri" w:cs="Calibri"/>
                <w:color w:val="000000"/>
                <w:sz w:val="20"/>
                <w:szCs w:val="24"/>
                <w:lang w:eastAsia="hr-HR"/>
              </w:rPr>
              <w:t xml:space="preserve">                                  </w:t>
            </w: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UKUPNO = 6.366,56 kn (50%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3.183,2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346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sluge promidžbe i informira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Sport spirit, iznos računa 1.430,50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Studi HAT d.o.o., iznos računa 2.550,00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1.175,50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297,96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880,00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140,00¸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550,00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300,00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2.120,00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495" w:hanging="425"/>
              <w:contextualSpacing/>
              <w:jc w:val="both"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rvatski Crveni križ, iznos računa 661,60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hr-H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>UKUPNO = 10.105,56 (80%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8.084,4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280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unalne uslu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vakop d.o.o, iznos računa =111,03 k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vakop d.o.o, iznos računa =110,74 k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vakop d.o.o, iznos računa =111,00 k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vakop d.o.o, iznos računa =110,77 k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vakop d.o.o, iznos računa =110,74 k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vakop d.o.o, iznos računa =110,95 k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vakop d.o.o, iznos računa =122,50 k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odoopskrba i odvodnja ZŽ d.o.o., iznos računa =91,7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odoopskrba i odvodnja ZŽ d.o.o., iznos računa =69,5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odoopskrba i odvodnja ZŽ d.o.o., iznos računa =110,5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odoopskrba i odvodnja ZŽ d.o.o., iznos računa =69,7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.129,3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8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LINK Excel.Sheet.12 "C:\\Users\\korisnik\\Desktop\\Ivana\\Pravilnici,poslovnici\\Zahtjevi za sufinanciranje projekata i javnih ovlasti i PLANOVI RADA 2012\\Planovi financiranja za javne ovlasti i projekte\\Za 2017\\GIG\\Fin.plan 2017 sa kontima.xlsx" "List1!R67C2" \a \f 4 \h  \* MERGEFORMAT </w:instrText>
            </w:r>
            <w:bookmarkStart w:id="0" w:name="_1581320197"/>
            <w:bookmarkStart w:id="1" w:name="_1581085578"/>
            <w:bookmarkStart w:id="2" w:name="_1580928256"/>
            <w:bookmarkStart w:id="3" w:name="_1580924438"/>
            <w:bookmarkStart w:id="4" w:name="_1580507889"/>
            <w:bookmarkStart w:id="5" w:name="_1580419253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lektualne usluge, knjigovotstvo, pravna služba, skladište 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g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Knjigovodstvene usluge, bruto iznos za ugovor o djelu, iznos od 48.059,7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vna služba, bruto iznos za ugovor o djelu, iznos od 12.203,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telektualne usluga, bruto iznos za ugovor o djelu, iznos od 28.470,48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>UKUPNO = 88.733,40 (50%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4.366,7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edski materijal i ostali mat. rashodi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-Z, iznos računa 509,65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-Z, iznos računa 340,00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-Z, iznos računa 1.743,40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-Z, iznos računa 459,11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-Z, iznos računa 759,36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-Z, iznos računa 550,80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plin, iznos računa 1.030,37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plin, iznos računa 2.155,75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plin, iznos računa 609,45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Ivaplin, iznos računa 786,71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ep opskrba, iznos računa 292,00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ep opskrba, iznos računa 322,70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ep opskrba, iznos računa 178,8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9.738,1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emije osiguran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Ergo osiguranje d.d., iznos računa 1.293,41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Ergo osiguranje d.d., iznos računa 1.085,92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Ergo osiguranje d.d., iznos računa 1.293,41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Ergo osiguranje d.d., iznos računa 1.569,06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808,05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931,80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1.228,75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6.770,00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3.377,92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114,59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50,00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1.205,80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1.372,63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167,59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3.377,92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1.372,63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1.205,80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264,60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  <w:t>Croatia osiguranje, iznos računa 114,59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sz w:val="20"/>
                <w:szCs w:val="24"/>
                <w:lang w:eastAsia="hr-HR"/>
              </w:rPr>
            </w:r>
          </w:p>
          <w:p>
            <w:pPr>
              <w:pStyle w:val="Odlomakpopisa"/>
              <w:spacing w:lineRule="auto" w:line="240" w:before="0" w:after="0"/>
              <w:ind w:left="468" w:hanging="0"/>
              <w:contextualSpacing/>
              <w:rPr>
                <w:rFonts w:eastAsia="Times New Roman"/>
              </w:rPr>
            </w:pPr>
            <w:r>
              <w:rPr>
                <w:rFonts w:eastAsia="Calibri" w:cs="Calibri"/>
                <w:sz w:val="20"/>
                <w:szCs w:val="24"/>
                <w:lang w:eastAsia="hr-HR"/>
              </w:rPr>
              <w:t xml:space="preserve">             </w:t>
            </w:r>
          </w:p>
          <w:p>
            <w:pPr>
              <w:pStyle w:val="Odlomakpopisa"/>
              <w:spacing w:lineRule="auto" w:line="240" w:before="0" w:after="0"/>
              <w:ind w:left="468" w:hanging="0"/>
              <w:contextualSpacing/>
              <w:rPr/>
            </w:pPr>
            <w:r>
              <w:rPr>
                <w:rFonts w:eastAsia="Calibri" w:cs="Calibri"/>
                <w:sz w:val="20"/>
                <w:szCs w:val="24"/>
                <w:lang w:eastAsia="hr-HR"/>
              </w:rPr>
              <w:t xml:space="preserve">                          </w:t>
            </w:r>
            <w:r>
              <w:rPr>
                <w:rFonts w:eastAsia="Times New Roman" w:cs="Calibri"/>
                <w:sz w:val="20"/>
                <w:szCs w:val="24"/>
                <w:lang w:eastAsia="hr-HR"/>
              </w:rPr>
              <w:t>UKUPNO = 27.604,47 ( 50%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6.562,6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ankarske uslu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327,91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456,7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441,9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427,71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481,04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401,02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150,0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320,27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382,97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352,2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522,1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413,6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BZ, iznosi računa 306,07</w:t>
            </w:r>
          </w:p>
          <w:p>
            <w:pPr>
              <w:pStyle w:val="Normal"/>
              <w:ind w:left="516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0"/>
              </w:rPr>
              <w:t>UKUPNO = 4.983,57 (50%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2.491,7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azvoj darivanja krvi – jelo i piće, gorivo za prijevoz na akcije, tisak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 xml:space="preserve">Hat, tisak na šalice za prvo darivanje, iznos računa 2.550,00 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Ben Mar d.o.o., iznos računa 360,00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Ben Mar d.o.o, iznos računa 2.400,00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Ben-Mar d.o.o., iznos računa 540,00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Ben-Mar d.o.o., iznos računa 1.800,00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CK, iznos računa 300,00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CK, iznos računa 297,96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CK, iznos računa 140,00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HCK, iznos računa 2.120,00</w:t>
            </w:r>
          </w:p>
          <w:p>
            <w:pPr>
              <w:pStyle w:val="Odlomakpopisa"/>
              <w:spacing w:lineRule="auto" w:line="240" w:before="0" w:after="0"/>
              <w:ind w:left="528" w:hanging="0"/>
              <w:contextualSpacing/>
              <w:rPr/>
            </w:pPr>
            <w:r>
              <w:rPr>
                <w:rFonts w:eastAsia="Calibri" w:cs="Calibri"/>
                <w:color w:val="000000"/>
                <w:sz w:val="20"/>
                <w:szCs w:val="24"/>
                <w:lang w:eastAsia="hr-HR"/>
              </w:rPr>
              <w:t xml:space="preserve">                           </w:t>
            </w: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 xml:space="preserve">UKUPNO = 10.507,96 (20%) </w:t>
            </w:r>
          </w:p>
          <w:p>
            <w:pPr>
              <w:pStyle w:val="Odlomakpopisa"/>
              <w:spacing w:lineRule="auto" w:line="240" w:before="0" w:after="0"/>
              <w:ind w:left="528" w:hanging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.253,9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lineRule="auto" w:line="240" w:before="0" w:after="0"/>
              <w:ind w:left="528" w:hanging="528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Osposobljavanje i opremanje ekipa CK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Osnovna škola Milke Trnine, račun s iznosom 4.950,00 kn (20%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990,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5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grami i edukacije članstva Crvenog križ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Putni troškovi za putovanje na edukaciju, privatno vozilo i dnevnice; iznos od 388,00 kn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Dnevnica za edukaciju, iznos od 150,00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eastAsia="hr-HR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38,00      kn</w:t>
            </w:r>
          </w:p>
        </w:tc>
      </w:tr>
      <w:tr>
        <w:trPr>
          <w:trHeight w:val="92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dukacije prve pomoć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govor o djelu za edukaciju, iznos od 2.799,00 ( 50%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.399,5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7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lužba traženja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Studi HAT d.o.o., iznos računa 2.400,00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Putni troškovi za putovanje na edukaciju, službeno vozilo, iznos od 618,59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Protronic d.o.o., održavanje opreme, iznos računa 905,34 kn</w:t>
            </w:r>
          </w:p>
          <w:p>
            <w:pPr>
              <w:pStyle w:val="Odlomakpopisa"/>
              <w:spacing w:lineRule="auto" w:line="240" w:before="0" w:after="0"/>
              <w:ind w:left="828" w:hanging="0"/>
              <w:contextualSpacing/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</w:r>
          </w:p>
          <w:p>
            <w:pPr>
              <w:pStyle w:val="Odlomakpopisa"/>
              <w:spacing w:lineRule="auto" w:line="240" w:before="0" w:after="0"/>
              <w:ind w:left="828" w:hanging="0"/>
              <w:contextualSpacing/>
              <w:rPr/>
            </w:pPr>
            <w:r>
              <w:rPr>
                <w:rFonts w:eastAsia="Calibri" w:cs="Calibri"/>
                <w:color w:val="000000"/>
                <w:sz w:val="20"/>
                <w:szCs w:val="24"/>
                <w:lang w:eastAsia="hr-HR"/>
              </w:rPr>
              <w:t xml:space="preserve">                          </w:t>
            </w:r>
            <w:r>
              <w:rPr>
                <w:rFonts w:eastAsia="Times New Roman" w:cs="Calibri"/>
                <w:color w:val="000000"/>
                <w:sz w:val="20"/>
                <w:szCs w:val="24"/>
                <w:lang w:eastAsia="hr-HR"/>
              </w:rPr>
              <w:t>UKUPNO = 3.923,93 (50%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1.961,9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7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štita i spašavanje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. Hrgić d.o.o., iznos računa 5.610,00 kn (50%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2.805,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kn</w:t>
            </w:r>
          </w:p>
        </w:tc>
      </w:tr>
      <w:tr>
        <w:trPr>
          <w:trHeight w:val="563" w:hRule="atLeast"/>
          <w:cantSplit w:val="true"/>
        </w:trPr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UKUPN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59.652,6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kn</w:t>
            </w:r>
          </w:p>
        </w:tc>
      </w:tr>
    </w:tbl>
    <w:p>
      <w:pPr>
        <w:pStyle w:val="Odlomakpopisa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lomakpopisa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lomakpopisa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VEUKUPNO=596.448,12kn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balansom je donesen proračun prema kojem se GDCK Ivanić-Grad redovna djelatnost smanjuje za 50.000,00 kn što se vidi i iz rashoda prema kojima taj iznos i nedostaje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 poštovanjem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Ravnatelji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Ivana Bajt, dipl.uč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</w:t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397" w:top="539" w:footer="0" w:bottom="851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7"/>
      <w:gridCol w:w="8483"/>
      <w:gridCol w:w="283"/>
    </w:tblGrid>
    <w:tr>
      <w:trPr>
        <w:trHeight w:val="1965" w:hRule="atLeast"/>
      </w:trPr>
      <w:tc>
        <w:tcPr>
          <w:tcW w:w="20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9042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83" w:type="dxa"/>
          <w:tcBorders/>
          <w:vAlign w:val="center"/>
        </w:tcPr>
        <w:p>
          <w:pPr>
            <w:pStyle w:val="Normal"/>
            <w:rPr/>
          </w:pPr>
          <w:r>
            <w:rPr/>
            <w:t>Gradsko društvo Crvenog križa Ivanić - Grad, Vulinčeva 30, 10310 Ivanić - Grad                       Tel: 01/2883-001, Fax:01/2883-002</w:t>
          </w:r>
        </w:p>
        <w:p>
          <w:pPr>
            <w:pStyle w:val="Normal"/>
            <w:rPr/>
          </w:pPr>
          <w:r>
            <w:rPr/>
            <w:t>OIB: 814911471805, IBAN: HR112340009-1100113697 PBZ</w:t>
          </w:r>
        </w:p>
        <w:p>
          <w:pPr>
            <w:pStyle w:val="Normal"/>
            <w:rPr/>
          </w:pPr>
          <w:r>
            <w:rPr/>
            <w:t>e-mail: gradsko.drustvo.crvenog.kriza@zg.t-com.hr</w:t>
          </w:r>
        </w:p>
        <w:p>
          <w:pPr>
            <w:pStyle w:val="Normal"/>
            <w:rPr>
              <w:rFonts w:cs="Arial"/>
              <w:b/>
              <w:b/>
              <w:color w:val="FF0000"/>
              <w:sz w:val="36"/>
              <w:szCs w:val="36"/>
            </w:rPr>
          </w:pPr>
          <w:r>
            <w:rPr/>
            <w:t>web stranica: www.crvenikriz-ivanic.hr</w:t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color w:val="FF0000"/>
              <w:sz w:val="36"/>
              <w:szCs w:val="36"/>
            </w:rPr>
          </w:pPr>
          <w:r>
            <w:rPr>
              <w:rFonts w:cs="Arial"/>
              <w:b/>
              <w:color w:val="FF0000"/>
              <w:sz w:val="36"/>
              <w:szCs w:val="36"/>
            </w:rPr>
          </w:r>
        </w:p>
      </w:tc>
    </w:tr>
    <w:tr>
      <w:trPr>
        <w:trHeight w:val="80" w:hRule="atLeast"/>
      </w:trPr>
      <w:tc>
        <w:tcPr>
          <w:tcW w:w="2007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83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8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</w:rPr>
  </w:style>
  <w:style w:type="paragraph" w:styleId="T98">
    <w:name w:val="t-9-8"/>
    <w:basedOn w:val="Normal"/>
    <w:qFormat/>
    <w:pPr>
      <w:spacing w:before="280" w:after="280"/>
      <w:jc w:val="left"/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1:27:00Z</dcterms:created>
  <dc:creator>**</dc:creator>
  <dc:description/>
  <cp:keywords/>
  <dc:language>en-US</dc:language>
  <cp:lastModifiedBy>Windows User</cp:lastModifiedBy>
  <cp:lastPrinted>2018-02-28T10:50:00Z</cp:lastPrinted>
  <dcterms:modified xsi:type="dcterms:W3CDTF">2018-02-28T09:51:00Z</dcterms:modified>
  <cp:revision>5</cp:revision>
  <dc:subject/>
  <dc:title> </dc:title>
</cp:coreProperties>
</file>