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477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LASA:     022-01/18-01/3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RBROJ:  238/10-02-01-18-64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Ivanić-Grad, 13. prosinca 2018.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GRADSKO VIJEĆE GRADA IVANIĆ-GRADA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Arial" w:cs="Arial" w:ascii="Arial" w:hAnsi="Arial"/>
          <w:b/>
          <w:sz w:val="24"/>
          <w:szCs w:val="24"/>
          <w:lang w:eastAsia="hr-HR"/>
        </w:rPr>
        <w:t xml:space="preserve">           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Arial" w:cs="Arial" w:ascii="Arial" w:hAnsi="Arial"/>
          <w:b/>
          <w:sz w:val="24"/>
          <w:szCs w:val="24"/>
          <w:lang w:eastAsia="hr-HR"/>
        </w:rPr>
        <w:t xml:space="preserve">                                       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n/r predsjednika Željka Pongrac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hr-BA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PREDMET: </w:t>
        <w:tab/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Prijedlog Odluke </w:t>
      </w:r>
      <w:r>
        <w:rPr>
          <w:rFonts w:cs="Arial" w:ascii="Arial" w:hAnsi="Arial"/>
          <w:b/>
          <w:sz w:val="24"/>
          <w:szCs w:val="24"/>
          <w:lang w:val="hr-BA"/>
        </w:rPr>
        <w:t xml:space="preserve">o prihvaćanju donacije Zajednice udruga 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  <w:b/>
          <w:b/>
          <w:sz w:val="24"/>
          <w:szCs w:val="24"/>
          <w:lang w:val="hr-BA"/>
        </w:rPr>
      </w:pPr>
      <w:r>
        <w:rPr>
          <w:rFonts w:cs="Arial" w:ascii="Arial" w:hAnsi="Arial"/>
          <w:b/>
          <w:sz w:val="24"/>
          <w:szCs w:val="24"/>
          <w:lang w:val="hr-BA"/>
        </w:rPr>
        <w:t>proizašlih iz Domovinskog rata Grada Ivanić-Grada Gradu Ivanić-Gradu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hr-BA" w:eastAsia="hr-HR"/>
        </w:rPr>
      </w:pPr>
      <w:r>
        <w:rPr>
          <w:rFonts w:eastAsia="Times New Roman" w:cs="Arial" w:ascii="Arial" w:hAnsi="Arial"/>
          <w:b/>
          <w:sz w:val="24"/>
          <w:szCs w:val="24"/>
          <w:lang w:val="hr-BA"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Temeljem članka 55. Statuta Grada Ivanić-Grada (Službeni glasnik Grada Ivanić-Grada broj 02/14, 01/18), Gradonačelnik Grada Ivanić-Grada, utvrdio je prijedlog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hr-BA"/>
        </w:rPr>
      </w:pPr>
      <w:r>
        <w:rPr>
          <w:rFonts w:cs="Arial" w:ascii="Arial" w:hAnsi="Arial"/>
          <w:b/>
          <w:sz w:val="24"/>
          <w:szCs w:val="24"/>
          <w:lang w:val="hr-BA"/>
        </w:rPr>
        <w:t>ODLUK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hr-BA"/>
        </w:rPr>
        <w:t>o prihvaćanju donacije Zajednice udrug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hr-BA"/>
        </w:rPr>
      </w:pPr>
      <w:r>
        <w:rPr>
          <w:rFonts w:cs="Arial" w:ascii="Arial" w:hAnsi="Arial"/>
          <w:b/>
          <w:sz w:val="24"/>
          <w:szCs w:val="24"/>
          <w:lang w:val="hr-BA"/>
        </w:rPr>
        <w:t>proizašlih iz Domovinskog rata Grada Ivanić-Grada Gradu Ivanić-Grad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hr-BA"/>
        </w:rPr>
      </w:pPr>
      <w:r>
        <w:rPr>
          <w:rFonts w:cs="Arial" w:ascii="Arial" w:hAnsi="Arial"/>
          <w:b/>
          <w:sz w:val="24"/>
          <w:szCs w:val="24"/>
          <w:lang w:val="hr-B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hr-BA"/>
        </w:rPr>
      </w:pPr>
      <w:r>
        <w:rPr>
          <w:rFonts w:cs="Arial" w:ascii="Arial" w:hAnsi="Arial"/>
          <w:b/>
          <w:sz w:val="24"/>
          <w:szCs w:val="24"/>
          <w:lang w:val="hr-B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hr-BA" w:eastAsia="hr-HR"/>
        </w:rPr>
      </w:pPr>
      <w:r>
        <w:rPr>
          <w:rFonts w:eastAsia="Times New Roman" w:cs="Arial" w:ascii="Arial" w:hAnsi="Arial"/>
          <w:b/>
          <w:sz w:val="24"/>
          <w:szCs w:val="24"/>
          <w:lang w:val="hr-BA"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Predlaže se  predsjedniku Gradskoga vijeća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Odlomakpopisa"/>
        <w:spacing w:lineRule="auto" w:line="240" w:before="0" w:after="0"/>
        <w:ind w:left="0" w:hanging="0"/>
        <w:contextualSpacing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Za izvjestiteljicu na sjednici Gradskoga vijeća određuje se </w:t>
      </w: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Tihana Vuković Počuč, privremena pročelnica u Upravnom odjelu za lokalnu samoupravu, pravne poslove i društvenu djelatnos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Cs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hr-HR"/>
        </w:rPr>
        <w:t>GRADONAČELNIK:</w:t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Javor Bojan Leš, dr. med. vet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Temeljem članka 35. Zakona o lokalnoj i područnoj (regionalnoj) samoupravi (Narodne novine, broj 33/01, 60/01 – vjerodostojno tumačenje, 129/05, 109/07, 125/08, 36/09, 150/11, 144/12, 19/13 – pročišćeni tekst, 137/15-ispravak i 123/17),  te članka 35. Statuta Grada Ivanić-Grada (Službeni glasnik, broj 02/14, 1/18 ), Gradsko vijeće Grada Ivanić-Grada na svojoj --. sjednici održanoj dana --. 2018. godine donijelo je sljedeću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hr-BA"/>
        </w:rPr>
      </w:pPr>
      <w:r>
        <w:rPr>
          <w:rFonts w:cs="Arial" w:ascii="Arial" w:hAnsi="Arial"/>
          <w:b/>
          <w:sz w:val="24"/>
          <w:szCs w:val="24"/>
          <w:lang w:val="hr-BA"/>
        </w:rPr>
        <w:t>ODLUK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hr-BA"/>
        </w:rPr>
      </w:pPr>
      <w:r>
        <w:rPr>
          <w:rFonts w:cs="Arial" w:ascii="Arial" w:hAnsi="Arial"/>
          <w:b/>
          <w:sz w:val="24"/>
          <w:szCs w:val="24"/>
          <w:lang w:val="hr-BA"/>
        </w:rPr>
        <w:t>o prihvaćanju donacije Zajednice udrug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hr-BA"/>
        </w:rPr>
      </w:pPr>
      <w:r>
        <w:rPr>
          <w:rFonts w:cs="Arial" w:ascii="Arial" w:hAnsi="Arial"/>
          <w:b/>
          <w:sz w:val="24"/>
          <w:szCs w:val="24"/>
          <w:lang w:val="hr-BA"/>
        </w:rPr>
        <w:t>proizašlih iz Domovinskog rata Grada Ivanić-Grada Gradu Ivanić-Gradu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hr-BA"/>
        </w:rPr>
      </w:pPr>
      <w:r>
        <w:rPr>
          <w:rFonts w:cs="Arial" w:ascii="Arial" w:hAnsi="Arial"/>
          <w:b/>
          <w:sz w:val="24"/>
          <w:szCs w:val="24"/>
          <w:lang w:val="hr-B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hr-BA"/>
        </w:rPr>
      </w:pPr>
      <w:r>
        <w:rPr>
          <w:rFonts w:cs="Arial" w:ascii="Arial" w:hAnsi="Arial"/>
          <w:b/>
          <w:sz w:val="24"/>
          <w:szCs w:val="24"/>
          <w:lang w:val="hr-B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  <w:t>I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hr-BA"/>
        </w:rPr>
        <w:t>Gradsko vijeće Grada Ivanić-Grada daje suglasnost na  prihvaćanje donacije Zajednice udruga proizašlih iz Domovinskog rata Grada Ivanić-Grada, Ivanić-Grad, Omladinska 30, OIB: 49913780607 Gradu Ivanić-Gradu u ukupnom iznosu od 400.000,00 kuna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  <w:t>II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  <w:t>Sredstva iz toč. I. ove Odluke namjenski će se iskoristiti za ishođenje projektne i sve ostale dokumentacije u svrhu izgradnje Doma za hrvatske branitelje i obitelji u Ivanić-Gradu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  <w:t>III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  <w:t>Ovlašćuje se Gradonačelnik Grada Ivanić-Grada za potpisivanje Ugovora o donaciji s donatorom navedenim u toč. I. ove Odluke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</w:r>
    </w:p>
    <w:p>
      <w:pPr>
        <w:pStyle w:val="Normal"/>
        <w:spacing w:lineRule="auto" w:line="240" w:before="0" w:after="0"/>
        <w:ind w:left="360" w:hanging="0"/>
        <w:contextualSpacing/>
        <w:rPr/>
      </w:pPr>
      <w:r>
        <w:rPr>
          <w:rFonts w:eastAsia="Arial" w:cs="Arial" w:ascii="Arial" w:hAnsi="Arial"/>
          <w:sz w:val="24"/>
          <w:szCs w:val="24"/>
          <w:lang w:val="hr-BA"/>
        </w:rPr>
        <w:t xml:space="preserve">                                                             </w:t>
      </w:r>
      <w:r>
        <w:rPr>
          <w:rFonts w:cs="Arial" w:ascii="Arial" w:hAnsi="Arial"/>
          <w:sz w:val="24"/>
          <w:szCs w:val="24"/>
          <w:lang w:val="hr-BA"/>
        </w:rPr>
        <w:t>V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</w:r>
    </w:p>
    <w:p>
      <w:pPr>
        <w:pStyle w:val="Normal"/>
        <w:spacing w:lineRule="auto" w:line="240" w:before="0" w:after="0"/>
        <w:ind w:firstLine="360"/>
        <w:contextualSpacing/>
        <w:jc w:val="both"/>
        <w:rPr/>
      </w:pPr>
      <w:r>
        <w:rPr>
          <w:rFonts w:cs="Arial" w:ascii="Arial" w:hAnsi="Arial"/>
          <w:sz w:val="24"/>
          <w:szCs w:val="24"/>
          <w:lang w:val="hr-BA"/>
        </w:rPr>
        <w:t>Ova Odluka stupa na snagu prvog dana od dana objave u Službenom glasniku Grada Ivanić-Grada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hr-BA" w:eastAsia="hr-HR"/>
        </w:rPr>
      </w:pPr>
      <w:r>
        <w:rPr>
          <w:rFonts w:eastAsia="Times New Roman" w:cs="Arial" w:ascii="Arial" w:hAnsi="Arial"/>
          <w:sz w:val="24"/>
          <w:szCs w:val="24"/>
          <w:lang w:val="hr-BA"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SKO VIJEĆ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KLASA:                                                                      Predsjednik Gradskog vijeć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URBROJ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Ivanić-Grad, --. prosinca 2018.                               Željko Pongrac, pravnik kriminalist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Prijedlog Odluke </w:t>
            </w:r>
            <w:r>
              <w:rPr>
                <w:rFonts w:cs="Arial" w:ascii="Arial" w:hAnsi="Arial"/>
                <w:sz w:val="24"/>
                <w:szCs w:val="24"/>
                <w:lang w:val="hr-BA"/>
              </w:rPr>
              <w:t>o prihvaćanju donacije Zajednice udruga proizašlih iz Domovinskog rata Grada Ivanić-Grada Gradu Ivanić-Grad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hr-B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hr-BA"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hr-BA"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Temeljem članka 35. Zakona o lokalnoj i područnoj (regionalnoj) samoupravi (Narodne novine, broj 33/01, 60/01 – vjerodostojno tumačenje, 129/05, 109/07, 125/08, 36/09, 150/11, 144/12, 19/13 – pročišćeni tekst i 137/15-ispravak, 123/17) i članka 35. Statuta Grada Ivanić-Grada (Službeni glasnik, broj 02/14 i 01/18 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Upravni odjel za lokalnu samoupravu, pravne poslove i društvene djelatnost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BRAZLOŽENJE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Zajednica </w:t>
      </w:r>
      <w:r>
        <w:rPr>
          <w:rFonts w:cs="Arial" w:ascii="Arial" w:hAnsi="Arial"/>
          <w:sz w:val="24"/>
          <w:szCs w:val="24"/>
          <w:lang w:val="hr-BA"/>
        </w:rPr>
        <w:t>udruga proizašlih iz Domovinskog rata Grada Ivanić-Grada podnijela je dana 30.11.2018. Gradu Ivanić-Gradu prijedlog za pokretanje projekta izgradnje Doma za hrvatske branitelje i obitelji Ivanić-Grad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  <w:t>Predmetnim prijedlogom ZUDR Ivg Gradu Ivanić-Gradu predlaže izradu studije izvodljivosti  s analizom troškova i koristi radi utvrđivanja osnovanosti i održivosti predmetnog projekta, te radi izrade odgovarajuće projektne dokumentacije. Radi podmirenja predmetnih troškova namjera je ZUDR Ivg  Gradu Ivanić-Gradu donirati sredstva humanitarnog fonda u ukupnom iznosu od 400.000,00 kuna koja sredstva su ZUDR Ivg dodijeljena temeljem Odluke o plasmanu sredstava humanitarnog fonda Grada Ivanić-Grada KLASA: 021-01/10-01/13, URBROJ: 238/10-01-10-7 usvojene na 15. sjednici Gradskog vijeća Grada Ivanić-Grada održanoj dana 01. lipnja 2010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hr-BA"/>
        </w:rPr>
        <w:t>Nakon usvajanja predmetne odluke sa ZUDR Ivg kao donatorom zaključit će se Ugovor o donaciji  s definiranom namjenom utroška sredstava u gore navedene svrhe.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4"/>
          <w:szCs w:val="24"/>
          <w:lang w:val="hr-BA"/>
        </w:rPr>
        <w:t>Pilot studijom projekta „ Postani vidljiv „ utvrđeno je kako je u populaciji od 551 anketiranog hrvatskog branitelja njih 439 iskazalo interes za smještaj u Domu za hrvatske branitelje i obitelji u Ivanić-Grad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ascii="Book Antiqua" w:hAnsi="Book Antiqua" w:eastAsia="Times New Roman" w:cs="Book Antiqua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Book Antiqua" w:hAnsi="Book Antiqua" w:eastAsia="Times New Roman" w:cs="Book Antiqua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uppressAutoHyphens w:val="true"/>
      <w:spacing w:before="0" w:after="200"/>
      <w:ind w:left="720" w:hanging="0"/>
      <w:contextualSpacing/>
    </w:pPr>
    <w:rPr>
      <w:lang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4:39:00Z</dcterms:created>
  <dc:creator>mcehko</dc:creator>
  <dc:description/>
  <cp:keywords/>
  <dc:language>en-US</dc:language>
  <cp:lastModifiedBy>Laura Vostinic</cp:lastModifiedBy>
  <cp:lastPrinted>2017-03-16T17:12:00Z</cp:lastPrinted>
  <dcterms:modified xsi:type="dcterms:W3CDTF">2018-12-13T09:35:00Z</dcterms:modified>
  <cp:revision>17</cp:revision>
  <dc:subject/>
  <dc:title/>
</cp:coreProperties>
</file>