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9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19-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8. siječnja 2019.                                            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ih ponuditelja za kupnju nekretnina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ih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privremena pročelnica Upravnog odjela za lokalnu samoupravu, pravne poslove i društvene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, 137/15 i 123/17 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5/13) i članka 35. Statuta Grada Ivanić-Grada (Službeni glasnik, broj 02/14), Gradsko vijeće Grada Ivanić-Grada na svojoj ______ sjednici održanoj dana _________ 2019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odabiru najpovoljnijeg ponuditelja za kupnj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da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siječanj-prosinac 2018. godine s rokom predaje ponuda za prosinac do 17. prosinca 2018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7. prosinca 2018. godine, kada je predviđeno posljednje otvaranje ponuda za tu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sljedeću nekretninu oznake 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zk.č.br. 240/2 oranica površine 1879 m2 upisana u zkul 585 k.o. Šarampov, ponuditelja trgovačkog društva Aronia uživo d.o.o., Mirogojska cesta 31, iz Zagreba, OIB: 26011838987 zastupano po direktorici  Mariji Zadro Šeremet,  s ponuđenom cijenom od 75 kn/m2, odnosno ukupno u iznosu od 140.925,00  ku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da ponuda navedena u članku 2. ove Odluke udovoljava uvjetima iz natječaja te je pravovremena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vjerenstvo iz prethodnog članka je utvrdilo kako ponuditelj ostvaruje, temeljem odredaba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>za k.č.br. 240/2 oranica površine 1879 m2 upisna u zkul 585 k.o. Šarampov, ponuditelj Aronia uživo d.o.o., Mirogojska cesta 31, iz Zagreba, OIB: 26011838987  ostvaruje popust u visini 50% s obzirom na registrirane djelatnosti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</w:rPr>
        <w:t>uzgoja, prerade, proizvodnje i prodaje ekoloških proizvoda prvenstveno na osnovi biljke aronia i ostalih ekoloških proizvoda, izvoznu orijentiranost, te obzirom na broj novozaposlenih koji se planira po dovršetku investicij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zaposliti u Poduzetničkoj zoni 6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70.462,5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                 Predsjednik Gradskog vijeća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Ivanić-Grad, 2019.     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ih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Zakona o lokalnoj i područnoj (regionalnoj) samoupravi (Narodne novine, broj 33/01, 60/01 – vjerodostojno tumačenje, 129/05, 107/07, 125/08, 36/09, 144/12 i 19/13 – pročišćeni tekst), članak 35. u svezi članka 391. Zakona o vlasništvu i drugim stvarnim pravima (Narodne novine, broj 91/96, 68/98, 137/99, 22/00, 73/00, 114/01, 79/06, 141/06, 38/09, 153/09 i 143/12), članak 21. Odluke o raspolaganju nekretninama u vlasništvu Grada Ivanić-Grada (Službeni glasnik, broj 05/13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a razdoblje siječanj-prosinac 2018. 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7. prosinca 2018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e dana 17. prosinca 2018. godine, odmah po isteku roka za predaju ponuda i utvrdilo da je pristigla jedna ponuda i to za: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•</w:t>
      </w:r>
      <w:r>
        <w:rPr>
          <w:rFonts w:eastAsia="Times New Roman" w:cs="Arial" w:ascii="Arial" w:hAnsi="Arial"/>
          <w:sz w:val="24"/>
          <w:szCs w:val="24"/>
        </w:rPr>
        <w:tab/>
        <w:t xml:space="preserve"> k.č.br. 240/2 oranica površine 1879 m2 upisana u zkul 585 k.o. Šarampov, ponuditelja trgovačkog društva Aronia uživo d.o.o., Mirogojska cesta 31, iz Zagreba, OIB: 26011838987 zastupano po direktorici Mariji Zadro Šeremet,  s ponuđenom cijenom od 140.925,00  ku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Aronia uživo d.o.o.,  je trgovačko društvo s višegodišnjim uspješnim poslovanjem na području uzgoja, prerade, proizvodnje i prodaje ekoloških proizvoda prvenstveno na osnovi biljke aronia. Trenutno je jedan od najvećih proizvođača biljke aronije u Hrvatskoj, a njihovi proizvodi mogu se naći na policama Interspar Hrvatska, Bipa Hrvatska, Ljekarne Šeremet, Green, Voli Crna Gora u koju izvoze svoje proizvode i dr. Također su vlasnici nekoliko standarda kvalitete i certifikata tvrtke.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oizvodni pogoni ovog trgovačkog društva trenutno se nalaze u unajmljenom prostoru na Radničkoj cesti 184 u Zagreb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bzirom na registrirane djelatnosti i broj novozaposlenih koji se planira po dovršetku investicije kupoprodajna cijena uvažavajući popuste obračunate temeljem Odluke o utvrđivanju cijena neizgrađenog građevinskog zemljišta u poduzetničkim zonama na području Grada Ivanić-Grada ( Službeni glasnik 07/13 ) iznosi 70.462,50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Trgovačko društvo Aronija uživo d.o.o. već je vlasnik parcele u Poduzetničkoj zoni Ivanić-Grad Sjever Zoni 6 oznake zk.č.br. 241/2 oranica površine 4258 m2 upisana u zkul 585 k.o. Šarampov, te slijedom navedenog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 skladu s priloženim gospodarskim programom ponuditelja na nekretnini u poduzetničkoj zoni Ivanić-Grad Sjever – Zoni 6 se planira izgradnja industrijske hale površine cca 1000 m2 s proizvodnim, skladišnim i prodajnim prostorom, te dijelom uredskim prostorom. Planirani rok izgradnje predmetnog objekta je sredina 2018. godine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29:00Z</dcterms:created>
  <dc:creator>mcehko</dc:creator>
  <dc:description/>
  <cp:keywords/>
  <dc:language>en-US</dc:language>
  <cp:lastModifiedBy>Laura Vostinic</cp:lastModifiedBy>
  <cp:lastPrinted>2017-03-16T17:08:00Z</cp:lastPrinted>
  <dcterms:modified xsi:type="dcterms:W3CDTF">2019-01-18T11:18:00Z</dcterms:modified>
  <cp:revision>5</cp:revision>
  <dc:subject/>
  <dc:title/>
</cp:coreProperties>
</file>