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8194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4"/>
        </w:rPr>
        <w:t>O Č I T O V A N J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Prihvaćajući dužnost člana Gradskog vijeća Grada Ivanić-Grada izjavljujem da istovremeno ne obavljam dužnost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Predsjednika Republike Hrvatske, predsjednika, potpredsjednika i ministra, odnosno člana Vlade Republike Hrvatske, predsjednika i suca Ustavnog suda Republike Hrvatske, guvernera, zamjenika guvernera i viceguvernera Hrvatske narodne banke, glavnog državnog revizora i njegovog zamjenika, pučkog pravobranitelja i njegovog zamjenika, pravobranitelja za djecu i njegovog zamjenika, pravobranitelja za ravnopravnost spolova i njegovog zamjenika, pravobranitelja za osobe s invaliditetom i njegovog zamjenika, tajnika i zamjenika tajnika Hrvatskoga sabora, glavnog tajnika i zamjenika glavnog tajnika Vlade Republike Hrvatske, glasnogovornika Vlade Republike Hrvatske, predstojnika i zamjenika predstojnika Ureda predsjednika Vlade Republike Hrvatske, ravnatelja ureda Vlade Republike Hrvatske, glavnog tajnika Ustavnog suda Republike Hrvatske, tajnika Vrhovnog suda Republike Hrvatske, suca, glavnog državnog odvjetnika Republike Hrvatske i zamjenika glavnog državnog odvjetnika, državnog odvjetnika i zamjenika državnog odvjetnika, predstojnika državnog ureda, zamjenika ministra, pomoćnika ministra, ravnatelja i zamjenika ravnatelja državne upravne organizacije, ravnatelja i zamjenika ravnatelja Agencije za upravljanje državnom imovinom, ravnatelja, zamjenika ravnatelja i pomoćnika ravnatelja Hrvatskog zavoda za mirovinsko osiguranje, ravnatelja, zamjenika ravnatelja i pomoćnika ravnatelja Hrvatskog zavoda za zdravstveno osiguranje, ravnatelja, zamjenika ravnatelja i pomoćnika ravnatelja Hrvatskog zavoda za zapošljavanje, glavnog državnog rizničara, glavnog inspektora Državnog inspektorata, ravnatelja agencije ili direkcije Vlade Republike Hrvatske te ravnatelja kojeg imenuje Vlada Republike Hrvatske, dužnosnika u Uredu predsjednika Republike Hrvatske kojeg imenuje Predsjednik Republike Hrvatske sukladno odredbama posebnog zakona i drugih pravnih akata,  dužnosnika kojeg imenuje ili potvrđuje Hrvatski sabor, imenuje Vlada Republike Hrvatske ili Predsjednik Republike Hrvatske, predsjednika, potpredsjednika i člana Državnoga izbornog povjerenstva Republike Hrvatske, člana Državne komisije za kontrolu postupka javne nabave, predsjednika i člana Povjerenstva za odlučivanje o sukobu interesa, policijskog službenika, djelatne vojne osobe, službenika i namještenika u Oružanim snagama Republike Hrvatske, pročelnika, službenika i namještenika u upravnom odjelu ili službi iste jedinice, člana upravnih tijela trgovačkih društava u vlasništvu jedinice ili u kojima jedinica ima većinski paket dionica ili udjela te ravnatelj ustanove ili druge neprofitne pravne osobe kojoj je jedinica osnivač, gradonačelnika i njegova zamjenika, župana i njegovog zamje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U Ivanić-Gradu, 16. veljače 2023. godine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ALEKSANDRA TOTH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32:00Z</dcterms:created>
  <dc:creator>mcehko</dc:creator>
  <dc:description/>
  <cp:keywords/>
  <dc:language>en-US</dc:language>
  <cp:lastModifiedBy>Matea Rešetar</cp:lastModifiedBy>
  <dcterms:modified xsi:type="dcterms:W3CDTF">2023-02-10T09:32:00Z</dcterms:modified>
  <cp:revision>2</cp:revision>
  <dc:subject/>
  <dc:title/>
</cp:coreProperties>
</file>