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290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6-14-43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2. listopad 2014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 dopunama Odluke o komunalnim djelatnostima na području Grada Ivanić-Grada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,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dopunama Odluke o komunalnim djelatnostima na područ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Za izvjestitelja na sjednici Gradskoga vijeća određuje se Marija Čehko, savjetnica za gospodarst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firstLine="7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članka 3., članka 4. stavka 1., članka 11. stavka 2. i članka 15. stavka 2. Zakona o komunalnom gospodarstvu (Narodne novine, broj 36/95, 70/97, 128/99, 57/00, 129/ 00, 59/01, 26/03, 82/04, 110/04, 178/04, 38/09, 79/09, 49/11., 90/11.) i članka 35. Statuta Grada Ivanić-Grada (Službeni glasnik, broj 02/14) Gradsko vijeće Grada Ivanić-Grada, na svojoj __ sjednici održanoj dana______________  donos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firstLine="7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opunama Odluke o komunalnim djelatnostima na području Grada Ivanić-Gra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 Odluke o komunalnim djelatnostima na području Grada Ivanić-Grada (Službeni glasnik, broj 9/13) dopunjuje si i dopunjen glas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komunalnih djelatnosti iz članka 2. ove Odluke, komunalnim djelatnostima za područje Grada određuju se i slijedeće komunalne djelatnost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ržavanje i naplata parkirališnih mjest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imska služb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godno ukrašavanje Grad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insekcija, deratizacija, zaštita bilja i suzbijanje nepoželjne vegetacij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3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društvenih domova, prostorija mjesnih odbora i ostale gradske imovi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right="-418" w:hanging="426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sluge oglašavanja na javnim površinama i na nekretninama u vlasništvu Grada Ivanić-Grada,  a odnose se na obavijesti i oglašavanja kojima se daju  informacije od općeg interes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134" w:right="-13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ržavanje distribucijske telekomunikacijske kanalizacije (DTK) i uređaja (KDS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ijeničarska služb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mještanje, blokiranje i čuvanje nepropisno zaustavljenih i parkiranih vozila na području Grada Ivanić-Grad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i naplata parkirališnih mjesta obuhvaća upravljanje, postavu i održavanje sustava naplate, održavanje horizontalne i vertikalne signalizacije, održavanje čistoće i naplatu parkiranja vozila na javnim parkirališti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age4"/>
      <w:bookmarkStart w:id="2" w:name="page4"/>
      <w:bookmarkEnd w:id="2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ska služba obuhvaća osiguravanje sigurnosti prometa, prohodnosti javnih površina i provoznosti ceste u zimskom razdoblj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Arial" w:ascii="Arial" w:hAnsi="Arial"/>
          <w:sz w:val="24"/>
          <w:szCs w:val="24"/>
        </w:rPr>
        <w:t>Pod prigodnim ukrašavanjem Grada podrazumijeva se ukrašavanje i osvjetljavanje Grada za blagdane i manifestacij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insekcijom se smatraju postupci suzbijanja atropoda (člankonožaca) koji mogu prenijeti uzročnike zaraznih bolesti, izazvati alergijske reakcije, imati toksično djelovanje ili su nametnici, odnosno uznemirivač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atizacijom se smatraju postupci uništavanja štakora i miševa te drugih mišolikih glodavaca koji prenose uzročnike zaraznih bolesti ili su rezervoari njihovih uzročnik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štita bilja obuhvaća suzbijanje i iskorjenjivanje štetočina bilja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zbijanje nepoželjnje vegetacije obuhvaća postupke uništavanja bilja i sjemena.</w:t>
      </w:r>
    </w:p>
    <w:p>
      <w:pPr>
        <w:pStyle w:val="Normal"/>
        <w:widowControl w:val="false"/>
        <w:autoSpaceDE w:val="false"/>
        <w:spacing w:lineRule="auto" w:line="240" w:before="0" w:after="0"/>
        <w:ind w:firstLine="6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 održavanjem društvenih domova i prostorija mjesnih odbora podrazumijeva se održavanje krovova, održavanje stolarije (prozora i vrata), vodovodnih i električnih instalacija, klima uređaja, ličenje i bojenje zidova, održavanje podova (parketa, pločica i dr.) i druge slične radnje.</w:t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right="8" w:hanging="0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Pod oglašavanjem i plakatiranjem razumijeva se postavljanje oglasa i plakata koji nas o nečemu obavještavaju, na oglasnim mjestima u vlasništvu Grada Ivanić-Grada (oglasne ploče, oglasni stupovi) kao i njihovo održavanje,  a odnose se na obavijesti i oglašavanja kojima se daju informacije  od općeg interesa. </w:t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d održavanjem DTK razumijeva se održavanje polietilenskih cijevi (PHD) cijevi, nadzor nad izvođenjem radova polaganja telekomunikacijskih instalacija, izdavanje suglasnosti i uvjeta za izvođenje radova, izrada planova razvoja, priprema podataka za zaključenje ugovora o zakupu kapaciteta cijevi u vlasništvu Grada Ivanić-Grada te izrade planova razvoja i geodetskih snimaka izgrađene infrastrukture. </w:t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Pod higijeničarskom službom </w:t>
      </w:r>
      <w:r>
        <w:rPr>
          <w:rFonts w:cs="Arial" w:ascii="Arial" w:hAnsi="Arial"/>
          <w:sz w:val="24"/>
          <w:szCs w:val="24"/>
        </w:rPr>
        <w:t>razumijevaju se poslovi temeljeni na Odluci o držanju pasa, te postupanju s psima i mačkama lutalicama na područj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 poslovima premještanja, blokiranja i čuvanja  nepropisno zaustavljenih i parkiranih vozila podrazumijeva se podizanje i premještanje nepropisno zaustavljenih i parkiranih vozila specijalnim vozilom „paukom“, temeljem naredbe ovlaštene osobe u ograđeno, uređeno i čuvano parkiralište na području Grada Ivanić-Grada.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8. Odluke o komunalnim djelatnostima na području Grada Ivanić-Grada (Službeni glasnik, broj 9/13) dopunjuje si i dopunjen glas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Članak 18.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09"/>
        <w:rPr/>
      </w:pPr>
      <w:r>
        <w:rPr>
          <w:rFonts w:cs="Arial" w:ascii="Arial" w:hAnsi="Arial"/>
          <w:sz w:val="24"/>
          <w:szCs w:val="24"/>
        </w:rPr>
        <w:t>Pravne i fizičke osobe na temelju ugovora o povjeravanju komunalnih poslova mogu obavljati slijedeće komunalne djelatno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65" w:leader="none"/>
        </w:tabs>
        <w:overflowPunct w:val="false"/>
        <w:autoSpaceDE w:val="false"/>
        <w:spacing w:before="0" w:after="120"/>
        <w:ind w:left="720" w:firstLine="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ijeničarska služ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1134" w:right="-134" w:hanging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ržavanje distribucijske telekomunikacijske kanalizacije (DTK) i uređaja (KD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1134" w:right="-13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bCs/>
          <w:sz w:val="24"/>
          <w:szCs w:val="24"/>
        </w:rPr>
        <w:t>premještanje, blokiranje i čuvanje nepropisno zaustavljenih i parkiranih vozila na području Grada Ivanić-Grada.“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page5"/>
      <w:bookmarkStart w:id="4" w:name="page5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stale odredbe Odluke iz članka 1. ostaju neizmijenje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osmoga dana od dana objave u Službenom glasniku Grada Ivanić-Grad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               Predsjednik Gradskog vijeća: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2014.                               Željko Pongrac, pravnik kriminali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opunama Odluke o komunalnim djelatnostima na područ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</w:t>
            </w:r>
            <w:r>
              <w:rPr>
                <w:rFonts w:cs="Arial" w:ascii="Arial" w:hAnsi="Arial"/>
                <w:sz w:val="24"/>
                <w:szCs w:val="24"/>
              </w:rPr>
              <w:t>3., članak 4. stavak 1., članak 11. stavak 2. i članak 15. stavak 2. Zakona o komunalnom gospodarstvu (Narodne novine, broj 36/95, 70/97, 128/99, 57/00, 129/ 00, 59/01, 26/03, 82/04, 110/04, 178/04, 38/09, 79/09, 49/11, 90/11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Start w:id="5" w:name="page8"/>
      <w:bookmarkStart w:id="6" w:name="page8"/>
      <w:bookmarkEnd w:id="6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Odredbom članka 3. Zakona o komunalnom gospodarstvu propisano je kako o</w:t>
      </w:r>
      <w:r>
        <w:rPr>
          <w:rFonts w:eastAsia="Times New Roman" w:cs="Arial" w:ascii="Arial" w:hAnsi="Arial"/>
          <w:sz w:val="24"/>
          <w:szCs w:val="24"/>
          <w:lang w:eastAsia="hr-HR"/>
        </w:rPr>
        <w:t>sim djelatnosti navedenih u stavku 1. istog članka, predstavničko tijelo jedinice lokalne samouprave može odlukom odrediti djelatnosti od lokalnog značenja koje se pod uvjetima propisanim zakonom smatraju komunalnim djelatnostim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, predlaže se dopuniti članak 3. Odluke o komunalnim djelatnostima od interesa za Grad Ivanić-Grad na način da se dodaje i sljedeća djelatnost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mještanje, blokiranje i čuvanje nepropisno zaustavljenih i parkiranih vozila na područj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laže se da se navedena djelatnost obavlja putem pisanog ugovora o povjeravanju komunalnih poslova, a u skladu s člancima 18. – 27. Odluke o obavljanju komunalnih djelatnosti na području Grada Ivanić-Grad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20" w:right="1400" w:gutter="0" w:header="0" w:top="11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6z0">
    <w:name w:val="WW8Num16z0"/>
    <w:qFormat/>
    <w:rPr>
      <w:b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40:00Z</dcterms:created>
  <dc:creator>ANA DUJIC</dc:creator>
  <dc:description/>
  <cp:keywords/>
  <dc:language>en-US</dc:language>
  <cp:lastModifiedBy>Marija Cehko</cp:lastModifiedBy>
  <cp:lastPrinted>2014-10-29T15:05:00Z</cp:lastPrinted>
  <dcterms:modified xsi:type="dcterms:W3CDTF">2014-10-30T08:51:00Z</dcterms:modified>
  <cp:revision>11</cp:revision>
  <dc:subject/>
  <dc:title/>
</cp:coreProperties>
</file>