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4. Zakona o savjetu mladih («Narodne novine» br. 27/07), članka 38. Zakona o lokalnoj i područnoj (regionalnoj) samoupravi («Narodne novine» br. 33/01., 60/01. i 129/05.) te članka 19. Statuta Grada Ivanić-Grada («Službeni glasnik» br. 10/01 i 1/06), Gradsko vijeće Grada Ivanić-Grada na svojoj 22. sjednici održanoj dana  12.09.2007. godine, 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 OSNIVANJU SAVJETA MLADIH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ĆE ODREDB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osniva se Savjet mladih Grada Ivanić-Grada (u daljnjem tekstu: Savjet mladih) te se uređuje broj članova, način i postupak njihova izbora, djelokrug rada, način financiranja rada i programa, osiguranje prostornih i drugih uvjeta za rad te druga pitanja od značaja za rad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je savjetodavno tijelo Gradskog vijeća Grada Ivanić-Grada (u daljnjem tekstu: Gradsko vijeće) koje se osniva u cilju aktivnog uključivanja mladih u javni život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ladi, u smislu ove Odluke, su osobe s prebivalištem na području Grada Ivanić-Grada, u dobi od petnaest (15) do dvadeset devet (29) godina živo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STAV, NAČIN I POSTUPAK IZBORA ČLANOVA SAVJETA MLADI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broji 9 članova, uključujući predsjednika i zamjenika predsjed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ladi koji mogu biti birani u Savjet mladih su osobe iz članka 2. stavka 2. ove Odluk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pokreće postupak izbora članova Savjeta mladih javnim pozivo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andidate za članove Savjeta mladih predlažu udruge mladih i udruge koje se bave mladima, učenička vijeća obrazovnih ustanova te drugi oblici organiziranja mladih sa sjedištem na područj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jedlozi kandidata za članove Savjeta mladih podnose se u pisanom obliku Odboru za izbor i imenovanje, u roku od 15 dana od objave javnog poziva u lokalnom tisku. Javni poziv objavit će se i na web stranici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jedlog iz stavka 1. ovog članka obvezno sadrži sljedeće podatk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ziv i sjedište ovlaštenog predlagatel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datke o kandidatu (ime i prezime, datum i godina rođenja, prebivališt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razloženje prijedlog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istu kandidata koji ispunjavaju uvjete za izbor u Savjet mladih utvrđuje Odbor za izbor i imenovan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Lista kandidata utvrđuje se na način da se ime i prezime kandidata na listi navodi po abecednom redu prezime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ista kandidata sadrž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me i prezime kandid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atum i godina rođenja te prijavljena adresa kandid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ziv predlagate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bor za izbor i imenovanje dužan je sastaviti listu kandidata i dostaviti ju predsjedniku Gradskog vijeća u roku od 15 dana od isteka roka za podnošenje prijedloga po javnom poziv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luku o izboru članova Savjeta mladih Gradsko vijeće donijet će u roku od 60 dana od dostave liste kandida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ovi Savjeta mladih biraju se na vrijeme od dvije godi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bira članove Savjeta mladih tajnim glasovanjem, na način i po postupku propisanom Poslovnikom Gradskog vijeć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lasovanje se provodi glasačkim listićima ovjerenim pečatom Gradskog vijeć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glasačkom listiću kandidati se navode abecednim redom prezimena, a glasuje se na način da se zaokružuje redni broj ispred imena i prezimena pojedinog kandida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Važeći je onaj glasački listić na kojem su zaokruženi redni brojevi ispred prezimena najviše 9 kandid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 Savjeta mladih izabrani su kandidati od rednog broja 1. do 9. na listi dobivenih glasov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slučaju da dva ili više kandidata pod rednim brojem 9. ostvare jednaki broj glasova, izbor između tih kandidata ponavlja se na istoj sjedni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a i zamjenika predsjednika Savjeta mladih biraju članovi Savjeta mladih iz reda izabranih članova na konstituirajućoj sjedni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i zamjenik predsjednika Savjeta mladih biraju se javnim glasovanjem, većinom ukupnog broja članov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jedlog za izbor predsjednika i zamjenika predsjednika može dati svaki član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konstituiran je izborom predsjed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razriješit će člana Savjeta mladih i prije isteka mandata u sljedećim slučajevim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ako neopravdano ne nazoči sjednicama Savjeta mladih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ako navrši 30 godina živo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osobni zahtjev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ako je pravomoćnom sudskom presudom osuđen na bezuvjetnu kaznu zatvora u trajanju dužem od šest mjese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Ako Savjet mladih ostane trajno bez minimalnog broja članova potrebnih za donošenje odluka, Gradsko vijeće raspušta Savjet mladih i u roku od 60 dana od dana donošenja odluke o raspuštanju Savjeta mladih pokreće postupak za izbor novih članov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Savjeta mladih zastupa i predstavlja Savjet mladih te obavlja druge poslove utvrđene ovom Odluko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a Savjeta mladih u slučaju njegove odsutnosti ili spriječenosti zamjenjuje zamjenik predsjed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čin rada Savjeta mladih uređuje se Poslovnikom o radu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slovnik iz stavka 1. ovog članka Savjet mladih donosi većinom glasova svih članov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onstituirajuću sjednicu Savjeta mladih saziva gradonačelnik Grada Ivanić-Grada i istom predsjeda do izbora predsjednik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konstituirajućoj sjednici mora biti nazočna većina članov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JELOKRUG I NAČIN RADA SAVJETA MLADI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kviru svog djelokruga Savjet mladih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aspravlja o pitanjima značajnim za rad Savjeta mladih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aspravlja o pitanjima iz djelokruga rada Gradskog vijeća značajnim za mlad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Gradskom vijeću donošenje odluka, programa i drugih akata od značaja za unaprjeđivanje položaja mladi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Gradskom vijeću raspravu o pojedinim pitanjima od značaja za mlade te način rješavanja pojedinih pitanj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aje mišljenje Gradskom vijeću prilikom donošenja odluka, mjera, programa i drugih akata od osobitog značenja za mlad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udjeluje u izradi i praćenju provedbe lokalnog programa djelovanja za mlad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zrađuje izvješća nadležnim tijelima o problemima mladih, a po potrebi predlaže i donošenje programa za otklanjanje nastalih problema i poboljšanje položaja mladi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mjere za ostvarivanje i provedbu odluka i programa o skrbi za mlad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krbi o informiranosti mladih o svim pitanjima značajnim za unaprjeđivanje položaja mladi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tiče suradnju sa savjetima mladih općina, gradova i županija u Republici Hrvatskoj te suradnju i razmjenu iskustava s odgovarajućim tijelima drugih zemalj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Gradskom vijeću financijski plan radi ostvarivanja programa rada Savjeta mladi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avlja i druge poslove od interesa za mlad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održava redovite sjednice najmanje jedanput u dva mjese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jednice Savjeta mladih saziva i njima predsjeda predsjednik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Savjeta mladih dužan je sazvati izvanrednu sjednicu Savjeta mladih na prijedlog najmanje 1/3 članov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može pravovaljano odlučivati ako je sjednici nazočna većina članov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donosi odluke većinom glasova nazočnih članova, osim u slučajevima utvrđenim Zakonom i ovom Odluko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može osnivati svoja stalna i povremena radna tijela za uža područja djelovanja te organizirati forume, tribine i radionice za pojedine dobne skupine mladih ili srodne vrste problem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omunikacija između Savjeta mladih i tijela Grada Ivanić-Grada osigurava se prisustvovanjem gradonačelnika i predsjednika Gradskog vijeća, ili osoba od njih ovlaštenih, sjednicam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donosi program rada Savjeta mladih za svaku kalendarsk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gram rada Savjet mladih priprema u suradnji s Gradskom upravom Grada Ivanić-Grada, u čijem su djelokrugu poslovi vezani uz programske aktivnosti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gramom iz stavka 1. ovog članka utvrđuju se programske i druge aktivnosti, nositelji pojedinih aktivnosti te rokovi njihova izvršavan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gram rada Savjeta mladih donosi se većinom glasova svih članov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koliko se programom rada Savjeta mladih za provedbu planiranih aktivnosti predviđa potreba osiguranja financijskih sredstava, program rada mora sadržavati i financijski plan koji mora biti usklađen s odobrenim financijskim sredstvima za te namjene u proračun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gram rada Savjet mladih donosi i podnosi na odobravanje Gradskom vijeću najkasnije do 30. rujna tekuće godine za sljedeću kalendarsk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vjet mladih podnosi Gradskom vijeću godišnje izvješće o svom ra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REDSTVA ZA RAD SAVJETA MLADI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 osigurava financijska sredstva za rad Savjeta mladih, kao i prostor za održavanje sjednic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Financijska sredstva za rad Savjeta mladih osiguravaju se u proračunu Grada Ivanić-Grada na temelju odobrenog programa rada Savjeta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ovi Savjeta mladih ne primaju naknadu za svoj rad u Savjetu mladih, ali imaju pravo na nadoknadu putnih troškova vezanih za rad  u Savjetu mlad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e i administrativne poslove za potrebe Savjeta mladih obavlja upravno tijelo Gradske uprave u čijoj su nadležnosti društvene djelatnosti i briga za mlade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URADNJA SAVJETA MLADI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cilju unaprjeđenja rada, Savjet mladih surađuje sa savjetima mladih u drugoj jedinici lokalne i područne (regionalne) samouprave u zemlji i inozemstvu te s međunarodnim organizacija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JELAZNE I ZAVRŠNE ODREDB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0"/>
          <w:lang w:eastAsia="hr-HR"/>
        </w:rPr>
      </w:pPr>
      <w:r>
        <w:rPr>
          <w:rFonts w:eastAsia="Times New Roman" w:cs="Verdana" w:ascii="Verdana" w:hAnsi="Verdana"/>
          <w:sz w:val="24"/>
          <w:szCs w:val="20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0"/>
          <w:lang w:eastAsia="hr-HR"/>
        </w:rPr>
      </w:pPr>
      <w:r>
        <w:rPr>
          <w:rFonts w:eastAsia="Times New Roman" w:cs="Verdana" w:ascii="Verdana" w:hAnsi="Verdana"/>
          <w:sz w:val="24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</w:t>
        <w:tab/>
        <w:t xml:space="preserve">021-01/07-01/11  </w:t>
        <w:tab/>
        <w:tab/>
        <w:tab/>
        <w:t xml:space="preserve">        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. broj: 238/10-01-07-5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</w:t>
        <w:tab/>
        <w:t xml:space="preserve">12.09.2007. </w:t>
        <w:tab/>
        <w:tab/>
        <w:tab/>
        <w:t xml:space="preserve">                Dražen Bastalić, v.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41:00Z</dcterms:created>
  <dc:creator>adujic</dc:creator>
  <dc:description/>
  <cp:keywords/>
  <dc:language>en-US</dc:language>
  <cp:lastModifiedBy>Laura Vostinic</cp:lastModifiedBy>
  <dcterms:modified xsi:type="dcterms:W3CDTF">2014-11-04T10:47:00Z</dcterms:modified>
  <cp:revision>4</cp:revision>
  <dc:subject/>
  <dc:title/>
</cp:coreProperties>
</file>