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JEČJI VRTIĆ IVANIĆ GRAD</w:t>
      </w:r>
    </w:p>
    <w:p>
      <w:pPr>
        <w:pStyle w:val="Normal"/>
        <w:rPr/>
      </w:pPr>
      <w:r>
        <w:rPr/>
        <w:t>UPRAVNO VIJEĆE</w:t>
      </w:r>
    </w:p>
    <w:p>
      <w:pPr>
        <w:pStyle w:val="Normal"/>
        <w:rPr/>
      </w:pPr>
      <w:r>
        <w:rPr/>
        <w:t>Park hrvatskih branitelja 3</w:t>
      </w:r>
    </w:p>
    <w:p>
      <w:pPr>
        <w:pStyle w:val="Normal"/>
        <w:rPr/>
      </w:pPr>
      <w:r>
        <w:rPr/>
        <w:t>IVANIĆ-G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3-01/18-01/57</w:t>
      </w:r>
    </w:p>
    <w:p>
      <w:pPr>
        <w:pStyle w:val="Normal"/>
        <w:rPr/>
      </w:pPr>
      <w:r>
        <w:rPr/>
        <w:t>URBROJ: 238/10-77-02-15-5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Upravno vijeće Dječjeg vrtića Ivanić Grad, na temelju članka 35. Zakona o predškolskom odgoju i obrazovanju („Narodne novine“ 10/97, 107/07 i 94/13) i članka 50. Statuta Dječjeg vrtića Ivanić Grad (KLASA.012-03/16-01/01, URBROJ:238/10-77-02-16-1), na svojoj 11. sjednici održanoj dana 04.10.2018. godine, don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KLJUČAK</w:t>
      </w:r>
    </w:p>
    <w:p>
      <w:pPr>
        <w:pStyle w:val="Normal"/>
        <w:jc w:val="center"/>
        <w:rPr/>
      </w:pPr>
      <w:r>
        <w:rPr/>
        <w:t>o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prijedlogu</w:t>
      </w:r>
    </w:p>
    <w:p>
      <w:pPr>
        <w:pStyle w:val="Normal"/>
        <w:jc w:val="center"/>
        <w:rPr/>
      </w:pPr>
      <w:r>
        <w:rPr/>
        <w:t xml:space="preserve">Odluke o cijeni posebnih programa </w:t>
      </w:r>
    </w:p>
    <w:p>
      <w:pPr>
        <w:pStyle w:val="Normal"/>
        <w:jc w:val="center"/>
        <w:rPr/>
      </w:pPr>
      <w:r>
        <w:rPr/>
        <w:t>Dječjeg vrtića Ivanić Gr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Upravno vijeće Dječjeg vrtića Ivanić Grad na svojoj 11. sjednici održanoj dana 04. listopada 2018. godine na prijedlog ravnateljice razmatralo je prijedlog Odluke o cijeni posebnih programa Dječjeg vrtića Ivanić Gr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Upravno vijeće Dječjeg vrtića Ivanić Grad na svojoj 11. sjednici održanoj dana 04. listopada 2018. godine zaključilo je o prijedlogu Odluke o cijeni posebnih programa Dječjeg vrtića Ivanić Grad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kst prijedloga Odluke o cijeni posebnih programa Dječjeg vrtića Ivanić Grad sastavni je dio ovog zaključ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kst prijedloga Odluke o cijeni posebnih programa Dječjeg vrtića Ivanić Grad upućuje se Gradu Ivanić Gradu, kao osnivaču, na razmatra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vaj zaključak stupa na snagu danom donošen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U Ivanić-Gradu, 04.10.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Predsjednik upravnog vijeć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Darko Klj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eljem članka 48. Zakon o predškolskom odgoju i obrazovanju («Narodne novine» 10/97, 107/07 i 94/13) i članka 35. Statuta Grada Ivanić-Grada («Službeni glasnik»  Grada Ivanić-Grada 02/14 i 01/18) Gradsko vijeće na svojoj ___. sjednici  održanoj dana ____________ godine donijelo je slijedeć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ODLUKU </w:t>
      </w:r>
    </w:p>
    <w:p>
      <w:pPr>
        <w:pStyle w:val="Normal"/>
        <w:jc w:val="center"/>
        <w:rPr/>
      </w:pPr>
      <w:r>
        <w:rPr/>
        <w:t xml:space="preserve">o </w:t>
      </w:r>
    </w:p>
    <w:p>
      <w:pPr>
        <w:pStyle w:val="Normal"/>
        <w:jc w:val="center"/>
        <w:rPr/>
      </w:pPr>
      <w:r>
        <w:rPr/>
        <w:t xml:space="preserve">cijeni posebnih programa </w:t>
      </w:r>
    </w:p>
    <w:p>
      <w:pPr>
        <w:pStyle w:val="Normal"/>
        <w:jc w:val="center"/>
        <w:rPr/>
      </w:pPr>
      <w:r>
        <w:rPr/>
        <w:t>Dječjeg vrtića Ivanić Gra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udjelovanje roditelja-korisnika usluga u cijeni posebnih programa Dječjeg vrtića Ivanić Grad (u daljnjem tekstu: Dječji vrtić), utvrđuje se kako slije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cjelodnevni program ranog učenja stranog jezika…………………250,00 kuna mjeseč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kraći integrirani program učenja stranog jezika.................................120,00 kuna mjesečno;</w:t>
      </w:r>
    </w:p>
    <w:p>
      <w:pPr>
        <w:pStyle w:val="Normal"/>
        <w:ind w:left="360" w:hanging="0"/>
        <w:jc w:val="both"/>
        <w:rPr/>
      </w:pPr>
      <w:r>
        <w:rPr/>
        <w:t xml:space="preserve">-     za cjelodnevni dramsko-scenski program ………………………………... 250,00 kuna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mjesečno;</w:t>
      </w:r>
    </w:p>
    <w:p>
      <w:pPr>
        <w:pStyle w:val="Normal"/>
        <w:ind w:left="360" w:hanging="0"/>
        <w:jc w:val="both"/>
        <w:rPr/>
      </w:pPr>
      <w:r>
        <w:rPr/>
        <w:t xml:space="preserve">-     za kraći dramsko-scenski program ………………………………………..120,00 kuna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mjesečno;</w:t>
      </w:r>
    </w:p>
    <w:p>
      <w:pPr>
        <w:pStyle w:val="Normal"/>
        <w:ind w:left="360" w:hanging="0"/>
        <w:jc w:val="both"/>
        <w:rPr/>
      </w:pPr>
      <w:r>
        <w:rPr/>
        <w:t xml:space="preserve">-    za cjelodnevni etno-tradicijski program s elementima folklora ....................200,00 kuna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mjesečno;</w:t>
      </w:r>
    </w:p>
    <w:p>
      <w:pPr>
        <w:pStyle w:val="Normal"/>
        <w:ind w:left="360" w:hanging="0"/>
        <w:jc w:val="both"/>
        <w:rPr/>
      </w:pPr>
      <w:r>
        <w:rPr/>
        <w:t xml:space="preserve">-    za kraći integrirani etno-tradicijski program..................................................120,00 kuna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mjesečno;</w:t>
      </w:r>
    </w:p>
    <w:p>
      <w:pPr>
        <w:pStyle w:val="Normal"/>
        <w:ind w:left="360" w:hanging="0"/>
        <w:jc w:val="both"/>
        <w:rPr/>
      </w:pPr>
      <w:r>
        <w:rPr/>
        <w:t xml:space="preserve">-    za kraći glazbeni program…………….…………………………………….120,00 kuna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mjesečno;</w:t>
      </w:r>
    </w:p>
    <w:p>
      <w:pPr>
        <w:pStyle w:val="Normal"/>
        <w:ind w:left="360" w:hanging="0"/>
        <w:jc w:val="both"/>
        <w:rPr/>
      </w:pPr>
      <w:r>
        <w:rPr/>
        <w:t xml:space="preserve">-    za kraći kineziološki program…………………….………………………...140,00 kuna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mjeseč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ijena usluga iz prethodnog stavka obračunava se dodatno na redovnu cijenu redovitog 10-satnog programa Dječjeg vrtić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bračunsko razdoblje programa, kao i ostala međusobna prava i obveze, reguliraju se ugovorom između korisnika usluga i Dječjeg vrtić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>Za roditelje-korisnike usluga Dječjeg vrtića čija djeca ne pohađaju program Dječjeg vrtića u cijelosti (djeca s posebnim potrebama), cijena usluga utvrđuje se kako slije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boravak bez  obroka …………. ………………………………  100,00 kuna mjeseč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boravak koji obuhvaća 1 obrok..……………………………...   250,00 kuna mjeseč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boravak koji obuhvaća 2 obroka ……………………………...  300,00 kuna mjeseč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>Sredstva iz članka 1. i 2. ove Odluke uplaćuju se na žiro-račun Grada Ivanić-G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 dan stupanja na snagu ove Odluke prestaje vrijediti Odluka o sudjelovanju roditelja u cijeni posebnih programa Dječjeg vrtića Ivanić Grad donesene dana 18. veljače 2014. godine (KLASA:021-01/14-01/3, UR.BROJ:238/10-01/06-14-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  <w:t>Ova Odluka stupa na snagu osmog dana od dana objave u Službenom glasniku Grada Ivanić Gra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GRAD IVANIĆ-GRAD</w:t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                                                                                         Predsjednik Gradskog vijeća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  <w:t xml:space="preserve">Ivanić-Grad, _________________.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14:00Z</dcterms:created>
  <dc:creator>Ksenija</dc:creator>
  <dc:description/>
  <cp:keywords/>
  <dc:language>en-US</dc:language>
  <cp:lastModifiedBy>Nino</cp:lastModifiedBy>
  <cp:lastPrinted>2014-01-14T17:29:00Z</cp:lastPrinted>
  <dcterms:modified xsi:type="dcterms:W3CDTF">2018-10-10T11:29:00Z</dcterms:modified>
  <cp:revision>4</cp:revision>
  <dc:subject/>
  <dc:title>DJEČJI VRTIĆ IVANIĆ GRAD</dc:title>
</cp:coreProperties>
</file>