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54. stavka 1. Zakona o ustanovama (Narodne novine, broj 76/93, 29/97, 47/99 i 35/08) te članka 35. Statuta Grada Ivanić-Grada  (Službeni glasnik Grada Ivanić-Grada 02/14 i 01/18), Gradsko vijeće Grada Ivanić-Grada na svojoj . sjednici održanoj dana 2019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/>
      </w:pPr>
      <w:r>
        <w:rPr>
          <w:b/>
          <w:bCs/>
        </w:rPr>
        <w:t xml:space="preserve">o davanju prethodne suglasnosti na Statut Javne vatrogasne postrojbe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Grada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izmjene Statuta Javne vatrogasne postrojbe Grada Ivanić-Grada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2019.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9:00Z</dcterms:created>
  <dc:creator>adujic</dc:creator>
  <dc:description/>
  <cp:keywords/>
  <dc:language>en-US</dc:language>
  <cp:lastModifiedBy>Laura Vostinic</cp:lastModifiedBy>
  <cp:lastPrinted>2016-06-21T08:36:00Z</cp:lastPrinted>
  <dcterms:modified xsi:type="dcterms:W3CDTF">2019-02-20T08:22:00Z</dcterms:modified>
  <cp:revision>6</cp:revision>
  <dc:subject/>
  <dc:title/>
</cp:coreProperties>
</file>