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iv korisnika proračuna:</w:t>
        <w:tab/>
        <w:tab/>
        <w:t>Vatrogasna postrojba Grada Ivanić-Grada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jedište korisnika:</w:t>
        <w:tab/>
        <w:tab/>
        <w:tab/>
        <w:t>IVANIĆ GRAD,  Omladinska ulica 30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jelatnost:</w:t>
        <w:tab/>
        <w:tab/>
        <w:tab/>
        <w:tab/>
        <w:t>Djelatnosti vatrogasne službe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ifra djelatnosti:</w:t>
        <w:tab/>
        <w:tab/>
        <w:tab/>
        <w:t>8425 – Djelatnost vatrogasne službe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KP</w:t>
        <w:tab/>
        <w:tab/>
        <w:tab/>
        <w:tab/>
        <w:tab/>
        <w:t>26944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ični/ porezni broj:</w:t>
        <w:tab/>
        <w:tab/>
        <w:tab/>
        <w:t>01487965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IB:</w:t>
        <w:tab/>
        <w:tab/>
        <w:tab/>
        <w:tab/>
        <w:tab/>
        <w:t>92203261916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ični broj subjekta (MBS)</w:t>
        <w:tab/>
        <w:tab/>
        <w:t>080338026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ni oblik:</w:t>
        <w:tab/>
        <w:tab/>
        <w:tab/>
        <w:tab/>
        <w:t>ustanova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Osnivač:</w:t>
        <w:tab/>
        <w:tab/>
        <w:tab/>
        <w:tab/>
        <w:tab/>
        <w:t>Grad Ivanić-Grad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468"/>
        <w:gridCol w:w="1743"/>
        <w:gridCol w:w="1743"/>
      </w:tblGrid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OPI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/>
            </w:pPr>
            <w:r>
              <w:rPr>
                <w:rFonts w:cs="Arial" w:ascii="Arial" w:hAnsi="Arial"/>
                <w:b/>
                <w:lang w:eastAsia="hr-HR"/>
              </w:rPr>
              <w:t>2017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2018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Index</w:t>
            </w:r>
          </w:p>
        </w:tc>
      </w:tr>
      <w:tr>
        <w:trPr>
          <w:trHeight w:val="377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4 (3/2)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UKUPNO PRIHODI / PRIMIC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8.337.0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8.454.60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,4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 xml:space="preserve">Prihodi iz gradskog proračuna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2.007.04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2.379.35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6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Prihodi iz državnog proračun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3.306.5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3.298.0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Vlastiti priho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3.023.43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2.777.2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9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UKUPNO RASHODI / IZDAC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8.327.36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8.449.83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,5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Rashodi za zaposlen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6.402.29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6.151.2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Materijalni rashodi i uslug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.852.98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2.101.64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4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Nabava nefinancijske imovin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72.09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96.9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,2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Prosječan broj zaposlenih u tijelima na osnovi sati rada (cijeli broj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21:00Z</dcterms:created>
  <dc:creator>Tamara mandić</dc:creator>
  <dc:description/>
  <cp:keywords/>
  <dc:language>en-US</dc:language>
  <cp:lastModifiedBy>Tamara mandić</cp:lastModifiedBy>
  <cp:lastPrinted>2019-07-02T13:00:00Z</cp:lastPrinted>
  <dcterms:modified xsi:type="dcterms:W3CDTF">2019-07-02T12:01:00Z</dcterms:modified>
  <cp:revision>7</cp:revision>
  <dc:subject/>
  <dc:title/>
</cp:coreProperties>
</file>