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iv korisnika proračuna:</w:t>
        <w:tab/>
      </w:r>
      <w:r>
        <w:rPr>
          <w:rFonts w:cs="Arial" w:ascii="Arial" w:hAnsi="Arial"/>
          <w:sz w:val="20"/>
          <w:szCs w:val="20"/>
        </w:rPr>
        <w:t>GRADSKA ZAJEDNICA ŠPORTSKIH UDRUGA IVANIĆ-GRAD</w:t>
        <w:tab/>
        <w:tab/>
      </w:r>
    </w:p>
    <w:p>
      <w:pPr>
        <w:pStyle w:val="Normal"/>
        <w:ind w:left="-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jedište korisnika:</w:t>
        <w:tab/>
        <w:tab/>
        <w:t>MILKE TRNINE 14, 10310 IVANIĆ.GRAD</w:t>
        <w:tab/>
      </w:r>
    </w:p>
    <w:p>
      <w:pPr>
        <w:pStyle w:val="Normal"/>
        <w:ind w:left="-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jelatnost:</w:t>
        <w:tab/>
        <w:tab/>
        <w:tab/>
        <w:t>ŠPORTSKA DJELATNOST</w:t>
        <w:tab/>
      </w:r>
    </w:p>
    <w:p>
      <w:pPr>
        <w:pStyle w:val="Normal"/>
        <w:ind w:left="-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ifra djelatnosti:</w:t>
        <w:tab/>
        <w:tab/>
        <w:t>9312</w:t>
        <w:tab/>
      </w:r>
    </w:p>
    <w:p>
      <w:pPr>
        <w:pStyle w:val="Normal"/>
        <w:ind w:left="-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KP</w:t>
        <w:tab/>
        <w:tab/>
        <w:tab/>
        <w:tab/>
        <w:t>-</w:t>
        <w:tab/>
        <w:tab/>
      </w:r>
    </w:p>
    <w:p>
      <w:pPr>
        <w:pStyle w:val="Normal"/>
        <w:ind w:left="-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ični/ porezni broj:</w:t>
        <w:tab/>
        <w:tab/>
        <w:t>0068250</w:t>
        <w:tab/>
      </w:r>
    </w:p>
    <w:p>
      <w:pPr>
        <w:pStyle w:val="Normal"/>
        <w:ind w:left="-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IB:</w:t>
        <w:tab/>
        <w:tab/>
        <w:tab/>
        <w:tab/>
        <w:t>61487972721</w:t>
        <w:tab/>
      </w:r>
    </w:p>
    <w:p>
      <w:pPr>
        <w:pStyle w:val="Normal"/>
        <w:ind w:left="-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ični broj subjekta (MBS)</w:t>
        <w:tab/>
        <w:t>03196801</w:t>
        <w:tab/>
      </w:r>
    </w:p>
    <w:p>
      <w:pPr>
        <w:pStyle w:val="Normal"/>
        <w:ind w:left="-28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vni oblik:</w:t>
        <w:tab/>
        <w:tab/>
        <w:tab/>
        <w:t>UDRUGA</w:t>
        <w:tab/>
      </w:r>
    </w:p>
    <w:p>
      <w:pPr>
        <w:pStyle w:val="Normal"/>
        <w:ind w:left="-284" w:right="0" w:hanging="0"/>
        <w:jc w:val="both"/>
        <w:rPr>
          <w:sz w:val="28"/>
          <w:szCs w:val="28"/>
        </w:rPr>
      </w:pPr>
      <w:r>
        <w:rPr>
          <w:rFonts w:cs="Arial" w:ascii="Arial" w:hAnsi="Arial"/>
          <w:sz w:val="24"/>
          <w:szCs w:val="24"/>
        </w:rPr>
        <w:t>Vlasništvo:</w:t>
        <w:tab/>
        <w:tab/>
        <w:tab/>
        <w:t>-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8"/>
        <w:gridCol w:w="2037"/>
        <w:gridCol w:w="2047"/>
      </w:tblGrid>
      <w:tr>
        <w:trPr>
          <w:trHeight w:val="636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proreda"/>
              <w:bidi w:val="0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OPI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proreda"/>
              <w:bidi w:val="0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2017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bidi w:val="0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2018.</w:t>
            </w:r>
          </w:p>
        </w:tc>
      </w:tr>
      <w:tr>
        <w:trPr>
          <w:trHeight w:val="636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proreda"/>
              <w:bidi w:val="0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UKUPNO PRIHODI / PRIMICI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proreda"/>
              <w:bidi w:val="0"/>
              <w:snapToGrid w:val="false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1.740.751,4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bidi w:val="0"/>
              <w:snapToGrid w:val="false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1.793.869,93</w:t>
            </w:r>
          </w:p>
        </w:tc>
      </w:tr>
      <w:tr>
        <w:trPr>
          <w:trHeight w:val="636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proreda"/>
              <w:bidi w:val="0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 xml:space="preserve">PRIHODI IZ GRADSKOG PRORAČUNA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proreda"/>
              <w:bidi w:val="0"/>
              <w:snapToGrid w:val="false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1.490.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bidi w:val="0"/>
              <w:snapToGrid w:val="false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1.550.004,00</w:t>
            </w:r>
          </w:p>
        </w:tc>
      </w:tr>
      <w:tr>
        <w:trPr>
          <w:trHeight w:val="636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proreda"/>
              <w:bidi w:val="0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VLASTITI PRIHOD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proreda"/>
              <w:bidi w:val="0"/>
              <w:snapToGrid w:val="false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250.751,4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bidi w:val="0"/>
              <w:snapToGrid w:val="false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243.865,93</w:t>
            </w:r>
          </w:p>
        </w:tc>
      </w:tr>
      <w:tr>
        <w:trPr>
          <w:trHeight w:val="636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proreda"/>
              <w:bidi w:val="0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UKUPNO RASHODI / IZDACI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proreda"/>
              <w:bidi w:val="0"/>
              <w:snapToGrid w:val="false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1.740.511,6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bidi w:val="0"/>
              <w:snapToGrid w:val="false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1.709.785,04</w:t>
            </w:r>
          </w:p>
        </w:tc>
      </w:tr>
      <w:tr>
        <w:trPr>
          <w:trHeight w:val="636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proreda"/>
              <w:bidi w:val="0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Rashodi za zaposlene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proreda"/>
              <w:bidi w:val="0"/>
              <w:snapToGrid w:val="false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350.706,7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bidi w:val="0"/>
              <w:snapToGrid w:val="false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412.037,41</w:t>
            </w:r>
          </w:p>
        </w:tc>
      </w:tr>
      <w:tr>
        <w:trPr>
          <w:trHeight w:val="636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proreda"/>
              <w:bidi w:val="0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Materijalni rashodi i usluge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proreda"/>
              <w:bidi w:val="0"/>
              <w:snapToGrid w:val="false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1.363.248,4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bidi w:val="0"/>
              <w:snapToGrid w:val="false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1.287.438,57</w:t>
            </w:r>
          </w:p>
        </w:tc>
      </w:tr>
      <w:tr>
        <w:trPr>
          <w:trHeight w:val="636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proreda"/>
              <w:bidi w:val="0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Nabava nefinancijske imovine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proreda"/>
              <w:bidi w:val="0"/>
              <w:snapToGrid w:val="false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26.556,3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bidi w:val="0"/>
              <w:snapToGrid w:val="false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10.309,06</w:t>
            </w:r>
          </w:p>
        </w:tc>
      </w:tr>
      <w:tr>
        <w:trPr>
          <w:trHeight w:val="636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proreda"/>
              <w:bidi w:val="0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Prosječan broj zaposlenih u tijelima na osnovi sati rada (cijeli broj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proreda"/>
              <w:bidi w:val="0"/>
              <w:snapToGrid w:val="false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bidi w:val="0"/>
              <w:snapToGrid w:val="false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eastAsia="zh-CN" w:bidi="ar-SA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hr-HR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26:00Z</dcterms:created>
  <dc:creator>Tamara mandić</dc:creator>
  <dc:description/>
  <dc:language>en-US</dc:language>
  <cp:lastModifiedBy>Laura Vostinic</cp:lastModifiedBy>
  <cp:lastPrinted>2019-07-02T11:18:00Z</cp:lastPrinted>
  <dcterms:modified xsi:type="dcterms:W3CDTF">2019-07-04T09:20:00Z</dcterms:modified>
  <cp:revision>14</cp:revision>
  <dc:subject/>
  <dc:title/>
</cp:coreProperties>
</file>