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RAZLOŽENJE TROŠKO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 DVD-IMA ZA 2018. GODIN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163"/>
        <w:gridCol w:w="1163"/>
        <w:gridCol w:w="1052"/>
        <w:gridCol w:w="983"/>
        <w:gridCol w:w="960"/>
        <w:gridCol w:w="1163"/>
      </w:tblGrid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ashodi po DVD-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otacij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Vozil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prem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akn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ukupno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ubrovčak lijev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85,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85,38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osavski Breg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4,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44,55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Breška Gred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7827,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79,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000000"/>
              </w:rPr>
              <w:t>113407,44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rebove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9,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79,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939,35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onji šarampo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52,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25,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9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71,39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olja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02,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15,07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vanić-Gra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05,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8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54,41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Jalševe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00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patinec-Ta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000000"/>
              </w:rPr>
              <w:t>1521,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51,63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anove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122,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9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182,72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šumećan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879,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979,63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opolj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7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27,5</w:t>
            </w:r>
          </w:p>
        </w:tc>
      </w:tr>
      <w:tr>
        <w:trPr>
          <w:trHeight w:val="30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752,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895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11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5259,0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Dubrovčak Lijevi – 17.685,38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tacije – odnosi se na dotacije za redovna sredstva i akontacija za uniform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odnosi se na servisa, zamjene stakla, obveznog i kasko osiguranja, te tehničkog pregled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nade – sastanci u 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Posavski Bregi – 21.244,5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 redovna sredstva, završni sastana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odnosi se na troškove osiguranja vozila, tehničkog pregleda, rezervnih dijelov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trošak za bojler, uniform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nade – sastanci u 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Breška Greda – 113.407,4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 intervencije za 2017. Godin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odnosi se na otplatu malog navalnog vozila (trošak uračunat na osnovu Strategije), popravak kombi vozila, obvezno i kasko osiguranje vozile, te tehnički pregledi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Trebovec – 46.939,3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tacije – gradsko, intervencije iz 2017. godine, redovna sredstva, opremanje garaž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tehnički pregledi i osiguranje vozil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radne uniforme, pehari za ku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nade – sastanci u 2017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Donji Šarampov – 26.871,3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 redovna sredstva, intervencije iz 2017. godine, povrat goriva za poplave, ku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ozila – tehnički i osiguranje, servis i popravak, gum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sukladno zahtjevu iz 2017. godine, pehari za ku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nade – sastanci iz 2017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Poljana – 15.715,07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a – redovna sredstv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ozila – popravak vozil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uniform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nade – sastanci iz 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Ivanić-Grad – 45.954,4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 redovna sredstva, intervencije iz 2017. godine, dotacija za sv. Florijan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tehnički i osiguranje vozila, te popravak cistern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nabava opreme sukladno zahtjev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nade – sastanci iz 2017. godin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Jalševec – 18.700,0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a – redovna sredstva, memorij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nade – sastanci iz 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Opatinec-Tarno – 21.251,6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 redovna sredstva, dotacija za predskupštinu, intervencija iz 2017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tehnički i osiguranje vozil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sukladno zahtjevu, te pokriće dugova za radne uniforme (prepla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Deanovec – 111.182,7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a – redovna sredstva, intervencije iz 2017., kup, povrat sredstava za bojl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otplata kombija, tehnički i osiguranje vozila, te popravci vozil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sukladno zahtjevim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nade – sastanci u 2017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Šumećani – 96.979,6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 redovna sredstva, povrat za završni sastanak iz 2016., intervencije 2017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la – otplata malog navalnog vozila, osiguranje i tehnički pregledi vozil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nade – sastanci u 2017.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Topolje – 9.327,5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ije –redovna sredstv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ema – nabava minimuma opreme za rad društva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jnik VZG Ivanić-Gra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Igor Cepe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7:20:00Z</dcterms:created>
  <dc:creator>Vatrogasna Zajednica</dc:creator>
  <dc:description/>
  <cp:keywords/>
  <dc:language>en-US</dc:language>
  <cp:lastModifiedBy>Igor Cepetić</cp:lastModifiedBy>
  <dcterms:modified xsi:type="dcterms:W3CDTF">2019-03-27T07:51:00Z</dcterms:modified>
  <cp:revision>39</cp:revision>
  <dc:subject/>
  <dc:title/>
</cp:coreProperties>
</file>