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, 94/13 i 153/13), članka 4. Odluke o komunalnoj naknadi (Službeni glasnik, broj  10/14) i članka 35. Statuta Grada Ivanić-Grada (Službeni glasnik, broj 02/14), Gradsko vijeće Grada Ivanić-Grada na svojoj __ sjednici održanoj dana __________  2014. godine, donijelo je sljedeći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ržavanja komunalne infrastrukture za 2015. godin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Programom održavanja komunalne infrastrukture za 2015. godinu, sredstva koja će biti uprihodovana od komunalne naknade, položajne rente i prodaje zemljišta raspoređuju se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7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51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iv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lanirano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ogram J01 0101 Održavanje i razvoj komunalne infrastruktur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35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1 Ja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4 Elektična energ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2 Održavanje nerazvrstanih cesta i gradskih ulic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9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OLOŽAJNA REN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 Asfaltiranje tucaničkih ces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3 Čišće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5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5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Uređenje poučnih staza Žutica i Marč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4 Održava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5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Održavanje dječjih igral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5 Odvodnja i pročišćavanje vo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6 Program održavanja po zahtjevima Mjesnih odbo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 xml:space="preserve">A100007  Zaštita okoliša 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66-2 Zelena čistka – čišćenje okoliš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1 Redovno održavanje gradske imovin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1 Električna energ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2 Plin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3 Opskrba vodom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4 Odvoz smeć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 Usluge čišćenja i održavanja gradske imovin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5 Ostale uslug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6 Ugovori – domar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održavanja komunalne infrastrukture iz točke I. bit će realiziran iz sljedećih sredstava: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08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03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OŽAJNA REN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AJA ZEMLJIŠ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50.000,00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353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 xml:space="preserve"> Program održavanja komunalne infrastrukture za 2015. godinu stupa na snagu osmog dana od dana objave u Službenom glasniku Grada Ivanić-Grada, a primjenjuje se od 01. siječnja 2015. godi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 GRA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44:00Z</dcterms:created>
  <dc:creator>mcehko</dc:creator>
  <dc:description/>
  <cp:keywords/>
  <dc:language>en-US</dc:language>
  <cp:lastModifiedBy>Marija Cehko</cp:lastModifiedBy>
  <cp:lastPrinted>2014-12-08T10:15:00Z</cp:lastPrinted>
  <dcterms:modified xsi:type="dcterms:W3CDTF">2014-12-16T08:05:00Z</dcterms:modified>
  <cp:revision>14</cp:revision>
  <dc:subject/>
  <dc:title/>
</cp:coreProperties>
</file>