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Na temelju članka 14. Zakona o proračunu ( Narodne novine br. 87/08 i 136/12), i članka 35. Statuta Grada Ivanić Grada (Službeni glasnik, broj 02/14), Gradsko vijeće Grada Ivanić-Grada na svojoj  sjednici održanoj dana          2014.  godine donijelo j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hr-HR"/>
        </w:rPr>
        <w:t>O D L U K U</w:t>
      </w:r>
    </w:p>
    <w:p>
      <w:pPr>
        <w:pStyle w:val="Heading4"/>
        <w:jc w:val="center"/>
        <w:rPr/>
      </w:pPr>
      <w:r>
        <w:rPr>
          <w:rFonts w:cs="Arial" w:ascii="Arial" w:hAnsi="Arial"/>
          <w:b/>
          <w:szCs w:val="24"/>
          <w:lang w:val="hr-HR"/>
        </w:rPr>
        <w:t>o izvršavanju Proračuna  Grada Ivanić-Grada za 2015.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I. OPĆE ODREDB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Ovom Odlukom uređuje se struktura Proračuna Grada Ivanić-Grada za 2015. godinu, njegovo izvršavanje, upravljanje gradskom imovinom i dugovima, prava i obveze korisnika proračunskih sredstava, pojedine ovlasti gradonačelnika u izvršavanju proračuna, korištenje vlastitih prihoda proračunskih korisnika, promjena financiranja tijekom godine. 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II. STRUKTURA PRORAČUNA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oračunu se sastoji općeg i posebnog dijela. Opći dio sastoji se od Računa prihoda i rashoda, Računa financiranja, Posebni dio sadrži raspored rashoda prema organizacijskoj, ekonomskoj, funkcijskoj i programskoj klasifikaciji, te izvorima prihoda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 xml:space="preserve">U  Računu prihoda i rashoda iskazani su prihodi poslovanja i prihodi od prodaje nefinancijske imovine, te rashodi poslovanja i rashodi za nabavu nefinancijske imovin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Računu financiranja iskazani su primici od financijske imovine te izdaci za financijsku imovinu i otplate zajmov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III. IZVRŠAVANJE PRORAČUN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3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redstva Proračuna osiguravaju se proračunskim korisnicima u Posebnom dijelu Proračuna i to: - gradskim tijelima, Pučkom otvorenom  učilištu, Dječjem vrtiću Ivanić-Grad, Vatrogasnoj postrojbi Ivanić-Grad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ska sredstva proračunski korisnici smiju koristiti samo za namjene utvrđene Proračunom i to do visine utvrđene u Posebnom dijelu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oračunski korisnici odgovorni su za naplatu prihoda i primitka iz svoje nadležnosti, i za izvršavanje rashoda i izdataka u skladu sa namjenama.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4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oračunski korisnici ne mogu ugovarati avansno plaćanje osim uz dozvolu Gradonačelnik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oračun se izvršava, korisnicima proračuna na temelju mjesečnih dodjela sa računa gradskog proračuna. Dodjela sredstava vršiti će se sukladno njihovim financijskim planovima, odnosno zahtjevima,  vodeći računa o mogućnostima Proračuna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5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U okviru proračunskih sredstava iznimno je dopuštena preraspodjela utvrđenih sredstava  između proračunskih stavaka unutar razdjela ili između razdjela.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Gradonačelnik može odobriti preraspodjelu sredstava unutar pojedinih rashodnih stavaka, s tim da umanjenje ili povećanje pojedine stavke ne može biti veće od 5%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>Proračunske stavke za otplatu glavnice i kamata mogu se izvršavati u iznosima iznad planiranih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6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Isplata proračunskih sredstava obavlja se temeljem pravovaljane financijske dokumentacije koju ovjerava ovlaštena osoba nadležnog gradskog upravnog odjela, uz oznaku pozicije Proračun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 okviru svog djelokruga i ovlasti, pročelnici upravnih odjela Gradske uprave odgovorni su za provedbu Proračuna, kako za naplatu i ubiranje prihoda iz svoje nadležnosti, tako i za izvršavanje svih izdataka sukladno namjenama i svotama utvrđenim u Posebnom dijelu Proračun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7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ostupak nabave investicijskih dobara i usluga provodi se u skladu sa zakonom o javnoj nabavi i drugim propisima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Gradonačelnik osniva povjerenstva za nabavu roba i usluga, a može i imenovati svog predstavnika u povjerenstvu kad se radi o proračunskim korisnicima odnosno korisnicima Proračuna.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8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redstva koja obavljanjem vlastite djelatnosti ostvare Mjesni odbori evidentirati će se posebno za svaki Mjesni odbor, a trošit će se na područjima na kojima su ostvarena a u skladu s Proračunom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</w:t>
      </w:r>
      <w:r>
        <w:rPr>
          <w:rFonts w:cs="Arial" w:ascii="Arial" w:hAnsi="Arial"/>
          <w:sz w:val="24"/>
          <w:szCs w:val="24"/>
          <w:lang w:val="hr-HR"/>
        </w:rPr>
        <w:t xml:space="preserve">Sredstva za kapitalna ulaganja trošiti će se prema utvrđenim prioritetima, na osnovu odluka Vijeća odnosno Gradonačelnika. 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IV. PRORAČUNSKA ZALIHA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9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Sredstva proračunske zalihe u 2015. godini iznose 250.000,00 kuna. O korištenju sredstava proračunske zalihe u cijelosti gradonačelnik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O isplatama izdataka Proračuna i proračunske zalihe do 70.000,00 kuna može odlučiti gradonačelnik, o čemu donosi posebne odluk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V. ZADUŽIVANJE, JAMSTV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0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Grad Ivanić-Grad u 2015. godini neće se zaduživat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Na dan 01.01.2015 godine Gradu Ivanić-Grad preostalo je za platiti glavnicu po kreditu iz 2004. godine u iznosu 391.381 kunu,  glavnicu po kreditu iz 2006. godine 1.042.727  kuna, glavnicu po kreditu iz 2012. godine 11.931.121 kuna, te glavnicu po kreditnom zaduženju od dobavljača  3.846.265  kuna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Grad Ivanić-Grad nema izdanih jamstav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Na dan 31.12.2015. godine ukupni dug iznositi će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ab/>
        <w:tab/>
        <w:tab/>
        <w:tab/>
        <w:tab/>
        <w:t>u</w:t>
      </w:r>
      <w:r>
        <w:rPr/>
        <w:t xml:space="preserve"> kunama</w:t>
        <w:tab/>
        <w:tab/>
      </w:r>
    </w:p>
    <w:tbl>
      <w:tblPr>
        <w:tblW w:w="747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401"/>
        <w:gridCol w:w="2394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OPIS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IZNO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Napomena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Preostali kredit iz 2006. godine glavnic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447.8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Ističe u 11. mjesecu 2016.g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Kredit iz 2012. god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11.078.8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 xml:space="preserve">Ističe u 12.mjesecu  2028 godine. 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Kreditno zaduženje od dobavljač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1.923.13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Ističe u 11. mjesecu 2016.g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 xml:space="preserve">Sveukupno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.449.9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VI. PRORAČUNSKI KORISNICI, PRIHODI, OBVEZE, IZVJEŠTAVANJ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1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ihodi što ih tijela Gradske uprave i proračunski korisnici ostvare obavljanjem vlastite djelatnosti, prihodi su Grada i uplaćuju se na njegov račun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>Ako prihodi što ih vlastitom djelatnošću ostvaruju tijela Gradske uprave, proračunski korisnici i ostali prihodi koji pripadaju Proračunu, budu pogrešno naplaćeni ili naplaćeni u svoti većoj od propisane, pogrešno ili više naplaćena svota vratit će se uplatiteljima na teret tih prihoda.</w:t>
      </w:r>
    </w:p>
    <w:p>
      <w:pPr>
        <w:pStyle w:val="WWTijeloteksta21"/>
        <w:ind w:left="0" w:firstLine="709"/>
        <w:jc w:val="both"/>
        <w:rPr>
          <w:rFonts w:cs="Arial"/>
          <w:szCs w:val="24"/>
          <w:lang w:val="hr-HR"/>
        </w:rPr>
      </w:pPr>
      <w:r>
        <w:rPr>
          <w:rFonts w:cs="Arial"/>
          <w:szCs w:val="24"/>
          <w:lang w:val="hr-HR"/>
        </w:rPr>
        <w:t>Vlastiti prihodi proračunskih korisnika su svi prihodi i primici koje ostvaruju obavljanjem osnovne i ostalih djelatnosti, te donacij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>Ostali korisnici proračunskih sredstava dužni su vlastite prihode planirati u svom financijskom planu, koristiti ih za određenu propisanu namjenu, a godišnja financijska izvješća dužni su dostavljati nadležnom upravnom odjelu do 28. veljače za prethodnu godi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>Nadležni upravni odjel nadzire ostvarenje i trošenje tih prihod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2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Sredstva za financiranje javnih potreba u sportu, utvrđena Programu javnih potreba u sportu, izdvajaju se iz  Proračuna na žiro račun Gradske udruge sportaša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Sredstva iz stavka 1. ovog članka doznačuju se mjesečno, u do visine osiguranih Proračunom odnosno razmjerno ostvarenim prihodima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Drugačiji način korištenja sredstava može odrediti Gradonačelnik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Članak 13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Sredstva za financiranje javnih potreba komunalnog gospodarstva u razdjelu 02. raspoređivat će se na temelju Programa gradnje objekata i uređaja komunalne infrastrukture za 2015. godinu, a u visini ostvarenih prihoda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4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risnici Proračuna ne mogu preuzeti obveze na teret proračunskih sredstava iznad svote koja im je raspoređena u Posebnom dijelu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5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redstva za tekuće izdatke (osim za održavanje objekata i opreme) korisnika Proračuna izvršavat će se u skladu s ostvarenjem prihoda Proračun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</w:t>
      </w:r>
      <w:r>
        <w:rPr>
          <w:rFonts w:cs="Arial" w:ascii="Arial" w:hAnsi="Arial"/>
          <w:sz w:val="24"/>
          <w:szCs w:val="24"/>
          <w:lang w:val="hr-HR"/>
        </w:rPr>
        <w:t xml:space="preserve">Sredstva se mogu isplatiti uz poseban zahtjev i odobrenje Gradonačelnika samo u slučaju da to ne remeti likvidnost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6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redstva za plaće zaposlenika gradske uprave u cijelosti se osiguravaju u proračunu, Gradonačelnik donosi odluku o osnovici za izračun plaća zaposlenika, a koeficijenti za utvrđivanje plaća zaposlenika gradske uprave utvrđuju se sukladno općim aktim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>Odluku o naknadama vijećnicima Gradskog vijeća kao i naknadama troškova članova radnih tijela Gradskog vijeća donosi Gradsko vijeće Grada Ivanić Grada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7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Za izvršavanje Proračuna Gradonačelnik je odgovoran Gradskom vijeću Grada Ivanić-Grad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8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Gradonačelnik obvezan je izvijestiti Gradsko vijeće Grada Ivanić Grada o izvršenju Proračuna za prvih šest mjeseci 2015. godine do 15. rujna 2015. godin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>Nadležni upravni odjel izradit će godišnji obračun Proračuna Grada i dostaviti ga Gradonačelniku, koje će isti uputiti Gradskom vijeću na usvajanje u okviru Izvješća o izvršenju Proračuna Grada za 2015. godinu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9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ogrešno ili više uplaćenih prihodi u Proračun vraćaju se uplatiteljima na teret tih prihoda. Rješenje o povratu donosi opći upravni odjel odnosno Porezna uprava temeljem Odluke o gradskim porezima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Gradonačelnik može na zahtjev dužnika uz primjereno osiguranje ugovoriti s dužnikom obročnu otplatu duga ako se time bitno poboljšava dužnikova mogućnost otplate dug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VII. UNUTARNJI NADZOR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0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Upravni odjel za financije, komunalno gospodarstvo, gospodarstvo i prostorno planiranje, Grada Ivanić Grada ima pravo nadzora nad financijskim, materijalnim i računovodstvenim poslovanjem proračunskih korisnika i  korisnika Proračuna, te nad zakonitošću i svrsishodnom uporabom proračunskih sredstav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ab/>
        <w:t xml:space="preserve">Proračunski korisnici su obvezni dati sve potrebne podatke, isprave i izvješća koja se od njih traž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</w:t>
      </w:r>
      <w:r>
        <w:rPr>
          <w:rFonts w:cs="Arial" w:ascii="Arial" w:hAnsi="Arial"/>
          <w:sz w:val="24"/>
          <w:szCs w:val="24"/>
          <w:lang w:val="hr-HR"/>
        </w:rPr>
        <w:t xml:space="preserve">Ako se proračunski korisnici ne koriste proračunskim sredstvima u skladu s  namjenama i utvrđenim iznosima obustaviti će im se doznaka sredstava iz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VIII. ZAVRŠNE ODREDB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1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va Odluka stupa na snagu osmog dana od dana objave, a primjenjuje se od 01. siječnja 2015. godine, a objavit će se u Službenom glasniku Grada Ivanić-Grad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ZAGREBAČKA ŽUPANIJA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 IVANIĆ GRAD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LASA:      </w:t>
        <w:tab/>
        <w:tab/>
        <w:tab/>
        <w:tab/>
        <w:tab/>
        <w:tab/>
        <w:t>Predsjednik Gradskog vijeć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URBROJ:  </w:t>
        <w:tab/>
        <w:tab/>
        <w:t xml:space="preserve">    </w:t>
        <w:tab/>
        <w:t xml:space="preserve"> 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Ivanić Gradu, 2014. </w:t>
        <w:tab/>
        <w:tab/>
        <w:tab/>
        <w:t>Željko Pongrac, pravnik kriminalist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</w:t>
      </w:r>
      <w:r>
        <w:rPr>
          <w:rFonts w:cs="Arial" w:ascii="Arial" w:hAnsi="Arial"/>
          <w:sz w:val="24"/>
          <w:szCs w:val="24"/>
          <w:lang w:val="hr-HR"/>
        </w:rPr>
        <w:tab/>
        <w:t xml:space="preserve">                       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 </w:t>
      </w:r>
    </w:p>
    <w:sectPr>
      <w:type w:val="nextPage"/>
      <w:pgSz w:w="11906" w:h="16838"/>
      <w:pgMar w:left="1134" w:right="22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ind w:left="420" w:hanging="0"/>
    </w:pPr>
    <w:rPr>
      <w:b/>
      <w:sz w:val="24"/>
      <w:lang w:val="hr-HR"/>
    </w:rPr>
  </w:style>
  <w:style w:type="paragraph" w:styleId="WWTijeloteksta2">
    <w:name w:val="WW-Tijelo teksta 2"/>
    <w:basedOn w:val="Normal"/>
    <w:qFormat/>
    <w:pPr>
      <w:jc w:val="both"/>
    </w:pPr>
    <w:rPr/>
  </w:style>
  <w:style w:type="paragraph" w:styleId="WWTijeloteksta21">
    <w:name w:val="WW-Tijelo teksta 21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WWTijeloteksta22">
    <w:name w:val="WW-Tijelo teksta 22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20:00Z</dcterms:created>
  <dc:creator>*</dc:creator>
  <dc:description/>
  <cp:keywords/>
  <dc:language>en-US</dc:language>
  <cp:lastModifiedBy>Laura Vostinic</cp:lastModifiedBy>
  <cp:lastPrinted>2007-12-10T11:50:00Z</cp:lastPrinted>
  <dcterms:modified xsi:type="dcterms:W3CDTF">2014-12-12T12:47:00Z</dcterms:modified>
  <cp:revision>33</cp:revision>
  <dc:subject/>
  <dc:title>REPUBLIKA HRVATSKA</dc:title>
</cp:coreProperties>
</file>