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BRAZLOŽENJE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RAČUNA GRADA IVANIĆ-GRAD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>ZA 2015. GODINU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 r i h o d i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>Proračun za 2015. godinu planiran je na trećoj razini, što omogućava lakšu preraspodjelu sredstava na četvrtoj razini odnosno fleksibilnije poslovanje proračunskih korisnik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Proračun je konsolidiran odnosno u prijedlog Proračuna uvršteni su prihodi i rashodi koje ostvaruju proračunski korisnici; Dječji vrtić, Pučko otvoreno učilište i Vatrogasna postrojba od obavljanja vlastite djelatnosti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ihodi od poreza i prireza na dohodak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U 2015. godini očekuje se pad prihoda od poreza za cca 10% iz razloga promjene zakonskim propisa vezanih za isplatu plaća, tako da bez obzira na povećanje udjela jedinica lokalne samouprave, pa i pada nezaposlenih   očekuje se ostvarenje  prihoda od poreza na dohodak od nesamostalnog rada manje nego je bilo i planirano  Proračunom za 2014. godinu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1516"/>
      </w:tblGrid>
      <w:tr>
        <w:trPr>
          <w:trHeight w:val="315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Porez od nesamostalnog rada</w:t>
            </w:r>
          </w:p>
          <w:tbl>
            <w:tblPr>
              <w:tblW w:w="6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0"/>
              <w:gridCol w:w="1500"/>
            </w:tblGrid>
            <w:tr>
              <w:trPr>
                <w:trHeight w:val="315" w:hRule="atLeast"/>
              </w:trPr>
              <w:tc>
                <w:tcPr>
                  <w:tcW w:w="5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0"/>
                    </w:rPr>
                    <w:t>20.900.00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i prirez na dohodak od nesamostalnog rada i drugih samostalnih djelatnosti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17.900.000</w:t>
            </w:r>
          </w:p>
        </w:tc>
      </w:tr>
      <w:tr>
        <w:trPr>
          <w:trHeight w:val="285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irez na dohodak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1.700.000</w:t>
            </w:r>
          </w:p>
        </w:tc>
      </w:tr>
      <w:tr>
        <w:trPr>
          <w:trHeight w:val="600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io poreza na dohodak dobiven kroz pomoći izravnanja za dec. funk. - Vatrogasna postrojb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400.000</w:t>
            </w:r>
          </w:p>
        </w:tc>
      </w:tr>
      <w:tr>
        <w:trPr>
          <w:trHeight w:val="600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i prirez na dohodak od obrta i s obrtom izjednačenih djel. na doh. od slob. zanimanj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900.000</w:t>
            </w:r>
          </w:p>
        </w:tc>
      </w:tr>
      <w:tr>
        <w:trPr>
          <w:trHeight w:val="315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orez i prirez na dohodak od drugih sam. djel koje pov. obav.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800.000</w:t>
            </w:r>
          </w:p>
        </w:tc>
      </w:tr>
      <w:tr>
        <w:trPr>
          <w:trHeight w:val="315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i prirez na dohodak od imovine i imovinskih prav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18"/>
                <w:szCs w:val="18"/>
              </w:rPr>
              <w:t>300.000</w:t>
            </w:r>
          </w:p>
        </w:tc>
      </w:tr>
      <w:tr>
        <w:trPr>
          <w:trHeight w:val="315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i prirez na dohodak od kapital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18"/>
                <w:szCs w:val="18"/>
              </w:rPr>
              <w:t>400.000</w:t>
            </w:r>
          </w:p>
        </w:tc>
      </w:tr>
      <w:tr>
        <w:trPr>
          <w:trHeight w:val="315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vrat poreza i prireza na dohodak po godišnjoj prijavi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18"/>
                <w:szCs w:val="18"/>
              </w:rPr>
              <w:t>-1.500.000</w:t>
            </w:r>
          </w:p>
        </w:tc>
      </w:tr>
      <w:tr>
        <w:trPr>
          <w:trHeight w:val="600" w:hRule="atLeast"/>
        </w:trPr>
        <w:tc>
          <w:tcPr>
            <w:tcW w:w="7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6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500"/>
      </w:tblGrid>
      <w:tr>
        <w:trPr>
          <w:trHeight w:val="31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Porezi na imovinu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1.941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orez na kuće za odmo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80.000</w:t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na korištenje javnih površina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na promet nekretnina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.000.000</w:t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Porez na potrošnju 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400.000</w:t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na tvrtku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217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rez na reklame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 </w:t>
      </w:r>
      <w:r>
        <w:rPr>
          <w:rFonts w:cs="Trebuchet MS" w:ascii="Trebuchet MS" w:hAnsi="Trebuchet MS"/>
          <w:sz w:val="18"/>
          <w:szCs w:val="18"/>
        </w:rPr>
        <w:t>Spomenička renta</w:t>
        <w:tab/>
        <w:tab/>
        <w:tab/>
        <w:tab/>
        <w:tab/>
        <w:tab/>
        <w:tab/>
        <w:tab/>
        <w:tab/>
        <w:t xml:space="preserve">        10.000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kuće potpor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ab/>
        <w:t xml:space="preserve">Planiraju se i sredstva potpora iz Županijskog proračuna za sufinanciranje manifestacija, ogrijev i prijevoz učenika, te ostale programe sukladno sredstvima ostvarenim prijavom na natječaje Zagrebačke županije u iznosu 360.000 kun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Planiraju se pomoći izravnanja za decentralizirane funkcije za vatrogastvo u manjem iznosu nego prethodnih godina, temeljem utvrđenih kriterija odnosno Uredbi Vlade Republike Hrvatske u iznosu 3.150.000 kuna, na razini prethodne godine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Planiraju se tekuće potpore iz Fonda za zaštitu okoliša za projekte energetske učinkovitosti, sukladno provedenom natječaju i potpisanom ugovoru u iznosu 840.000 kun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Planiraju se tekuće potpore iz državnog proračuna za ostale projekte, te sufinanciranje rada pripravnika u iznosu 100.000 kuna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apitalne potpor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Planiraju se kapitalne potpore iz Državnog proračuna za financiranje komunalne infrastrukture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6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516"/>
      </w:tblGrid>
      <w:tr>
        <w:trPr>
          <w:trHeight w:val="330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Kapitalne potpore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14.730.000</w:t>
            </w:r>
          </w:p>
        </w:tc>
      </w:tr>
      <w:tr>
        <w:trPr>
          <w:trHeight w:val="315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Kapitalne potpore iz županijskog proračuna - komunalna infrastruktur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2.300.000</w:t>
            </w:r>
          </w:p>
        </w:tc>
      </w:tr>
      <w:tr>
        <w:trPr>
          <w:trHeight w:val="315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laniraju se projekti koji će se financirati iz EU fond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Šetnica na rijeci Lonj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rg u Posavskim bregi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gostup Posavski Bregi – Dubrovčak lije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ogostup i odvodnja Caginec – Klošta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gostup Šumeća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Komunalna infrastruktura do podvožnjaka Hercegovačka - Gregorkov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.430.000</w:t>
            </w:r>
          </w:p>
        </w:tc>
      </w:tr>
      <w:tr>
        <w:trPr>
          <w:trHeight w:val="315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7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516"/>
      </w:tblGrid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Rudna renta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10.100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knada za korištenje naftne luke, naftovoda i ekspl. min. sir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8.200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knada za istraživanje mineralnih sirovin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00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knada za pridob.kol.ener.miner.sirov.-plin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500.000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Prihodi od zakupa </w:t>
        <w:tab/>
        <w:tab/>
        <w:tab/>
        <w:tab/>
        <w:tab/>
        <w:tab/>
        <w:t>1.501.000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ihodi od zakupa nekretnina </w:t>
        <w:tab/>
        <w:tab/>
        <w:tab/>
        <w:tab/>
        <w:tab/>
        <w:t xml:space="preserve">     200.000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ihodi od zakupa gradskog poljoprivrednog zemljišta </w:t>
        <w:tab/>
        <w:tab/>
        <w:t xml:space="preserve">         1.000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hodi od zakupa državnog polj. zemljišta</w:t>
        <w:tab/>
        <w:tab/>
        <w:tab/>
        <w:t xml:space="preserve">  1.000.000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knada za korištenje infrastrukture</w:t>
        <w:tab/>
        <w:tab/>
        <w:tab/>
        <w:tab/>
        <w:t xml:space="preserve">     300.000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7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516"/>
      </w:tblGrid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Komunalni doprinosi i naknad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Komunalni doprinosi 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4.276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Komunalne naknade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000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većan je prihod od komunalnog doprinosa i to na osnovi povećanih prihoda od legalizacije, te komunalnog doprinosa za izgradnju objekata u Poduzetničkoj zoni 6, te ostalih objekata za koje se planira izgradnja u slijedećoj godini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većan je prihod od komunalne naknade na osnovu Izmjene odluke o komunalnoj naknadi, odnosno povećanju komunalne naknade za pojedine obveznike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Ostali prihodi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516"/>
      </w:tblGrid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Kamate na oročena sredstva i depozite po viđenju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ihodi od zateznih kamat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15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7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516"/>
      </w:tblGrid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knade za ostale koncesije - za pogrebne usluge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32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knada za ostale koncesije - DPZ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7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710"/>
      </w:tblGrid>
      <w:tr>
        <w:trPr>
          <w:trHeight w:val="315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ihod od prodaje državnih biljega</w:t>
            </w:r>
          </w:p>
        </w:tc>
        <w:tc>
          <w:tcPr>
            <w:tcW w:w="171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cs="Arial" w:ascii="Trebuchet MS" w:hAnsi="Trebuchet MS"/>
                <w:sz w:val="20"/>
                <w:szCs w:val="20"/>
              </w:rPr>
              <w:t>400.000</w:t>
            </w:r>
          </w:p>
        </w:tc>
      </w:tr>
      <w:tr>
        <w:trPr>
          <w:trHeight w:val="315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nespomenute kazne</w:t>
            </w:r>
          </w:p>
        </w:tc>
        <w:tc>
          <w:tcPr>
            <w:tcW w:w="171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0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7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516"/>
      </w:tblGrid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oprinosi za šume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i nespomenuti prihodi -  naknade šteta, troškovnici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0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878" w:leader="none"/>
        </w:tabs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78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1878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1878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1878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oložajna renta </w:t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516"/>
      </w:tblGrid>
      <w:tr>
        <w:trPr>
          <w:trHeight w:val="315" w:hRule="atLeast"/>
        </w:trPr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i nespomenuti prihodi - položajna renta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0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Prihodi od položajne rente planiraju se prema količini deponiranog otpada u tekućoj godini koji se, prema procjeni, odnose na općinu Križ i Kloštar Ivanić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rodaja zemljišta 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Prihodi od prodaje državnog poljoprivrednog zemljišta planiraju se u iznosu 350.000 kuna, sukladno provedenom natječaju i sklopljenim ugovorima, te građevinskog zemljišta na 5.000.000 kun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Radi se o prodaji zemljišta u Poduzetničkoj zoni 6 u vlasništvu Grada, ostalih građevinskih zemljišta u vlasništvu Grad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6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516"/>
      </w:tblGrid>
      <w:tr>
        <w:trPr>
          <w:trHeight w:val="315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ljoprivredno zemljište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350.000</w:t>
            </w:r>
          </w:p>
        </w:tc>
      </w:tr>
      <w:tr>
        <w:trPr>
          <w:trHeight w:val="315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Građevinsko zemljište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.000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b/>
        </w:rPr>
        <w:t>Prodaja stanova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ihodi od dugoročne otplate stanova planiraju se u visini  100.000 kuna. 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  <w:tab/>
        <w:t>Ukupni prihodi proračuna Grada Ivanić-Grada iznose 76.843.800 kuna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od toga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  <w:t>Vlastiti prihodi Dječjeg vrtića u 2015. godini planiraju se u iznosu 2.468.300 kun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</w:rPr>
        <w:tab/>
        <w:t>Vlastiti prihodi Pučkog otvorenog učilišta planiraju se u iznosu 1.395.000 kun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</w:rPr>
        <w:tab/>
        <w:t>Vlastiti prihodi Vatrogasne postrojbe u 2015. godini planiraju se u iznosu 1.352.500 kuna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R a s h o d i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8"/>
        </w:rPr>
      </w:pPr>
      <w:r>
        <w:rPr>
          <w:rFonts w:cs="Trebuchet MS" w:ascii="Trebuchet MS" w:hAnsi="Trebuchet MS"/>
          <w:bCs/>
          <w:sz w:val="28"/>
        </w:rPr>
        <w:tab/>
        <w:t>Razdjel 1. Opće javne službe Grada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  <w:t xml:space="preserve">Sredstva razdjela 1. u 2015. godini smanjena su, u pravilu, za 10% prema ostvarenim iznosima Proračuna za 2014. godinu.  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7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20"/>
        <w:gridCol w:w="1500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knade troškova zaposlenima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75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1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lužbena putovanj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5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12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knade za prijevoz na posao i s posl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3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13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Seminari, savjetovanj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40.00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7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20"/>
        <w:gridCol w:w="1562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Rashodi za materijal i energiju 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29.8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2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redski materijal i ostali materijalni rashodi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68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25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tan inventar i auto gume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6.8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23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nergija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55.00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7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20"/>
        <w:gridCol w:w="1562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ashodi za usluge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.007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3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sluge telefona, pošte, prijevoza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1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32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usluge tekuće i investicijskog održavanja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6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33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sluge promidžbe i informiranja - Obiteljski radio, OTV, NET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35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35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Zakupnine i najamnine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37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ntelektualne i osobne usluge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27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38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ačunalne usluge</w:t>
            </w:r>
          </w:p>
        </w:tc>
        <w:tc>
          <w:tcPr>
            <w:tcW w:w="15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90.00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74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48"/>
        <w:gridCol w:w="1500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9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Ostali nespomenuti rashodi poslovanja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633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91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aknade za rad predstavničkih i izvršnih tijela, povjer. i sl. 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448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92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mije osiguranj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5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93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prezentacij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6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99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i nespomenuti rashodi poslovanj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00.00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Sredstva proračunskih korisnika u dijelu financiranja iz proračunskih sredstava, smanjena su u odnosu na proračun 2014. godine u pravilu za 10%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Sredstva koja proračunski korisnici ostvare vlastitom djelatnošću troše se sukladno odlukama Upravnih vijeća a u skladu sa usvojenim financijskim planovim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 xml:space="preserve">U dijelu koji se odnosi na financiranje osnovnog obrazovanja – uvedene su nove stavke: sufinanciranje asistenta u nastavi i sufinanciranje programa glazbenog odjela u osnovnoj školi – puhački instrumenti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Sredstva planirana za ostale korisnike proračunskih sredstava, smanjena su u pravilu za 10% u odnosu na 2014. godinu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Planirana je i stavka Ostali programi u predškolskom obrazovanju koja se odnosi na  sufinanciranje smještaja djece u predškolskim ustanovama van ustanova dječjeg vrtića  Grada Ivanić-Grada odnosno privatnih dječjih vrtića u ukupnom iznosu 220.000 kun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7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96"/>
        <w:gridCol w:w="1516"/>
      </w:tblGrid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Kulturne djelatnosti                                                                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32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81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kuće donacije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39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tekuće donacije KUD-ovi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20.00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tekuće donacije Zajednica tehničke kulture</w:t>
            </w:r>
          </w:p>
        </w:tc>
        <w:tc>
          <w:tcPr>
            <w:tcW w:w="151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00.0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redstva za sport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7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06"/>
        <w:gridCol w:w="1660"/>
      </w:tblGrid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81</w:t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Gradska zajednica sportskih udrug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915.0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81</w:t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GZSU-Upravljanje dvorano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350.0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81</w:t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portske manifestacije od interesa za grad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32.0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81</w:t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Sportovi od posebnog interes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703.000,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ivilno društvo </w:t>
      </w:r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tbl>
      <w:tblPr>
        <w:tblW w:w="8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89"/>
        <w:gridCol w:w="1660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811</w:t>
            </w:r>
          </w:p>
        </w:tc>
        <w:tc>
          <w:tcPr>
            <w:tcW w:w="5689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udrug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28.0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811</w:t>
            </w:r>
          </w:p>
        </w:tc>
        <w:tc>
          <w:tcPr>
            <w:tcW w:w="5689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donacije političkim stranka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 w:val="20"/>
                <w:szCs w:val="20"/>
              </w:rPr>
              <w:t>45.0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811</w:t>
            </w:r>
          </w:p>
        </w:tc>
        <w:tc>
          <w:tcPr>
            <w:tcW w:w="5689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donacije nacionalnim manjinam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9.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811</w:t>
            </w:r>
          </w:p>
        </w:tc>
        <w:tc>
          <w:tcPr>
            <w:tcW w:w="5689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tale tekuće donacije-Obiteljski radi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5.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811</w:t>
            </w:r>
          </w:p>
        </w:tc>
        <w:tc>
          <w:tcPr>
            <w:tcW w:w="5689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onacije po odluci gradonačelnika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50.000,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Zdravstvo i socijalna zaštita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Sredstva za zdravstvo i socijalnu zaštitu ostala su ista u odnosu na 2014. godinu, s tim da se planira nabava udžbenika za osnovnu školu u iznosu 350.000 kuna, smanjena su sredstva za Gradsko društvo Crvenog križa, sufinanciranje Hitne službe, Logoped, Civilna zaštita.  </w:t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Turizam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Sredstva za manifestacije i ostale turističke sadržaje ostala su na nivou 2014. godine, smanjena su sredstva za Pool film festival, povećana sredstva za Festival igračaka, te je uvedena nova manifestacija Dani Ivana Šveara. </w:t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Dakle planiraju se sredstva za Bučijadu, Manifestacije za Dan grada, Festival igračaka, Pool film festival, Memorijal Rudolfa Perešina, Dani Ivana Šveara, Međužupanijska izložba inovacija. 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roračunski korisnici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ab/>
        <w:t xml:space="preserve">Sredstva za proračunske korisnike u dijelu programa koji se financiraju iz Proračuna smanjena su za 10% , dok su sredstva za programe koji se financiraju iz vlastitih sredstava planirana prema Financijskim planovima proračunskih korisnika koji su usvojila njihova Upravna vijeća. 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ab/>
        <w:t>Planirana su sredstva za financiranje rada Gradskog muzeja – ustanove u osnivanju  300.000 kuna.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 xml:space="preserve">Razdjel 2. Upravni odjel za razvoj Grada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  <w:t xml:space="preserve">Sredstva za otplatu kredita planiraju se u ukupnom iznosu 4.150.000 kuna i smanjeni su o obzirom da je kredit iz 2004. godine, u iznosu 15.000.000 kuna otplaćen. 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  <w:t xml:space="preserve">Preostaje za platiti robni zajam Kapitel za rekonstrukciju ulica, kredit iz 2006. godine za izgradnju sportske dvorane i kredit iz 2012 godine za izgradnju poduzetničke zone. 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ab/>
        <w:t xml:space="preserve">Planiraju se rashodi za sudjelovanje u projektima LAGa u koji je uključen Grad. 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ab/>
        <w:t>Planiraju izdaci za subvencije za projekte energetske učinkovitosti -   Gradskih projekata energetske učinkovitosti u  dijelu sufinanciranja postavljanja kolektora, obnove fasada, te u suradnji sa Fondom za zaštitu okoliša i Zagrebačkom županijom, te  sredstva za sufinanciranje tekućih troškova Etno kuće – čardaka.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eastAsia="Trebuchet MS" w:cs="Trebuchet MS" w:ascii="Trebuchet MS" w:hAnsi="Trebuchet MS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</w:r>
      <w:r>
        <w:rPr>
          <w:rFonts w:cs="Trebuchet MS" w:ascii="Trebuchet MS" w:hAnsi="Trebuchet MS"/>
          <w:b/>
          <w:bCs/>
          <w:sz w:val="20"/>
          <w:szCs w:val="20"/>
        </w:rPr>
        <w:t xml:space="preserve">Programi razvoja u poljoprivredi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ab/>
        <w:t xml:space="preserve">Sredstva za poljoprivredu ostvaruju se iz  sredstava od  zakupa i prodaje DPZa, iskoristiti će se za razne oblike subvencija. </w:t>
      </w:r>
    </w:p>
    <w:tbl>
      <w:tblPr>
        <w:tblW w:w="7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0"/>
        <w:gridCol w:w="1500"/>
      </w:tblGrid>
      <w:tr>
        <w:trPr>
          <w:trHeight w:val="6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523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ubvencije poljoprivrednicima, obrtnicima, malim i srednjim poduzetnicima izvan javnog sektor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1.460.000</w:t>
            </w:r>
          </w:p>
        </w:tc>
      </w:tr>
      <w:tr>
        <w:trPr>
          <w:trHeight w:val="3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bvencije poljoprivrednicima - Veterinarske usluge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0.000</w:t>
            </w:r>
          </w:p>
        </w:tc>
      </w:tr>
      <w:tr>
        <w:trPr>
          <w:trHeight w:val="3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bvencije poljoprivrednicima - selekcijska služb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0.000</w:t>
            </w:r>
          </w:p>
        </w:tc>
      </w:tr>
      <w:tr>
        <w:trPr>
          <w:trHeight w:val="3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bvencije poljoprivrednicima - ruralna infrastruktur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0.000</w:t>
            </w:r>
          </w:p>
        </w:tc>
      </w:tr>
      <w:tr>
        <w:trPr>
          <w:trHeight w:val="3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bvencije poljoprivrednicima - premija osiguranj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0.000</w:t>
            </w:r>
          </w:p>
        </w:tc>
      </w:tr>
      <w:tr>
        <w:trPr>
          <w:trHeight w:val="3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nacija gubitka stočnog sajma u Pos. Bregim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0.000</w:t>
            </w:r>
          </w:p>
        </w:tc>
      </w:tr>
      <w:tr>
        <w:trPr>
          <w:trHeight w:val="3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tale potpore i subvencije projektima poljoprivrednika</w:t>
            </w:r>
          </w:p>
        </w:tc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.000</w:t>
            </w:r>
          </w:p>
        </w:tc>
      </w:tr>
    </w:tbl>
    <w:p>
      <w:pPr>
        <w:pStyle w:val="Bezprored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ljoprivredni fond</w:t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highlight w:val="yellow"/>
        </w:rPr>
        <w:t>500.000</w:t>
      </w:r>
    </w:p>
    <w:p>
      <w:pPr>
        <w:pStyle w:val="Bezprored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državanje nogostupa i kolnika </w:t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highlight w:val="yellow"/>
        </w:rPr>
        <w:t>200.000</w:t>
      </w:r>
    </w:p>
    <w:p>
      <w:pPr>
        <w:pStyle w:val="Bezprored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državanje tucaničkih cesta </w:t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highlight w:val="yellow"/>
        </w:rPr>
        <w:t>220.000</w:t>
      </w:r>
    </w:p>
    <w:p>
      <w:pPr>
        <w:pStyle w:val="Bezprored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  <w:sz w:val="22"/>
          <w:szCs w:val="22"/>
        </w:rPr>
        <w:t xml:space="preserve"> Održavanje komunalne infrastruktur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Rashodi održavanja komunalne infrastrukture detaljno su razrađeni u Programu održavanja komunalne infrastrukture, a svi rashodi financiranju se iz prikupljenih sredstva od komunalne naknade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  <w:sz w:val="22"/>
          <w:szCs w:val="22"/>
        </w:rPr>
        <w:t>Izgradnja grada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Detaljno je razrađena Programom građenja objekata i uređaja  komunalne infrastrukture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Planiraju se sredstva za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zgradnja nogostupa i kanalizacije Caginec – Kloštar Ivanić,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zgradnja nogostup i kanalizacije Šumećani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lica i parkiralište pored Kraša, kao dijela Poduzetničke zone 3,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gostup u dijelu Savske ulic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kiralište u Školskoj ulici radi izgradnje Šetnice na rijeci Lonji,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školska dvorana u Posavskim Bregim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grada Crvenog križ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jekti školskih dvorana u Ivanićkom Graberju i Ivanić-Gradu uz OŠ Deželić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novu mostova u Ivanić Gradu u 2015. godini, a koja se nastavlja i  tijekom slijedećih godina, te se  planira obnoviti  sva 4 mosta u Ivanić-Gradu,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360"/>
        <w:jc w:val="both"/>
        <w:rPr/>
      </w:pPr>
      <w:r>
        <w:rPr>
          <w:rFonts w:cs="Trebuchet MS" w:ascii="Trebuchet MS" w:hAnsi="Trebuchet MS"/>
          <w:b/>
        </w:rPr>
        <w:br/>
      </w:r>
      <w:r>
        <w:rPr>
          <w:rFonts w:cs="Trebuchet MS" w:ascii="Trebuchet MS" w:hAnsi="Trebuchet MS"/>
          <w:b/>
          <w:sz w:val="22"/>
          <w:szCs w:val="22"/>
        </w:rPr>
        <w:t>Projekti za sufinanciranje iz EU fondova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Pregled planiranih EU projekta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Prijavljeni 2014. godine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 xml:space="preserve">Naziv projekta: </w:t>
      </w:r>
      <w:r>
        <w:rPr>
          <w:b/>
          <w:bCs/>
        </w:rPr>
        <w:t>Šetnica uz rijeku Lonju</w:t>
      </w:r>
      <w:r>
        <w:rPr/>
        <w:t xml:space="preserve"> (1. faza gradnje)</w:t>
      </w:r>
    </w:p>
    <w:p>
      <w:pPr>
        <w:pStyle w:val="Standard"/>
        <w:rPr/>
      </w:pPr>
      <w:r>
        <w:rPr/>
        <w:t>Broj pozicije: 0090-1 i 0090</w:t>
      </w:r>
    </w:p>
    <w:p>
      <w:pPr>
        <w:pStyle w:val="Standard"/>
        <w:rPr/>
      </w:pPr>
      <w:r>
        <w:rPr/>
        <w:t>Vrijednost projekta: 7.483.003,14 kn</w:t>
      </w:r>
    </w:p>
    <w:p>
      <w:pPr>
        <w:pStyle w:val="Standard"/>
        <w:rPr/>
      </w:pPr>
      <w:r>
        <w:rPr/>
        <w:t>Vrijednost pozicije: 3.100.000,00 kn</w:t>
      </w:r>
    </w:p>
    <w:p>
      <w:pPr>
        <w:pStyle w:val="Standard"/>
        <w:rPr/>
      </w:pPr>
      <w:r>
        <w:rPr/>
        <w:t>Izvori: 2.480.000,00 kn (0090-1 – kapitalne potpore) i 620.000,00 kn (0090 – komunalni doprinos)</w:t>
      </w:r>
    </w:p>
    <w:p>
      <w:pPr>
        <w:pStyle w:val="Standard"/>
        <w:rPr/>
      </w:pPr>
      <w:r>
        <w:rPr/>
        <w:t>EU izvor: Ministarstvo turizma</w:t>
      </w:r>
    </w:p>
    <w:p>
      <w:pPr>
        <w:pStyle w:val="Standard"/>
        <w:rPr/>
      </w:pPr>
      <w:r>
        <w:rPr/>
        <w:t>Program: Javna infrastruktura i očuvanje resursne osnove - kapitalno</w:t>
      </w:r>
    </w:p>
    <w:p>
      <w:pPr>
        <w:pStyle w:val="Standard"/>
        <w:rPr/>
      </w:pPr>
      <w:r>
        <w:rPr/>
        <w:t>Opis: Razvoj i izgradnja javne turističke infrastrukture u svrhu: zdravstvenog turizma – šetnica za rekreaciju pacijenata specijalne bolnice za medicinsku rehabilitaciju "Naftalan" kao dodatni sadržaj, te kao lokacija za održavanje raznih manifestacija, ...</w:t>
      </w:r>
    </w:p>
    <w:p>
      <w:pPr>
        <w:pStyle w:val="Standard"/>
        <w:rPr/>
      </w:pPr>
      <w:r>
        <w:rPr/>
        <w:t>Napomena: potpora 80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Naziv projekta: </w:t>
      </w:r>
      <w:r>
        <w:rPr>
          <w:b/>
          <w:bCs/>
        </w:rPr>
        <w:t>Plan održive urbane mobilnosti Grada Ivanić-Grada</w:t>
      </w:r>
      <w:r>
        <w:rPr/>
        <w:t xml:space="preserve"> (izrada strateškog dokumenta)</w:t>
      </w:r>
    </w:p>
    <w:p>
      <w:pPr>
        <w:pStyle w:val="Standard"/>
        <w:rPr/>
      </w:pPr>
      <w:r>
        <w:rPr/>
        <w:t>Broj pozicije: 0098-1, 0099-1</w:t>
      </w:r>
    </w:p>
    <w:p>
      <w:pPr>
        <w:pStyle w:val="Standard"/>
        <w:rPr/>
      </w:pPr>
      <w:r>
        <w:rPr/>
        <w:t>Vrijednost projekta: 351.000,01 kuna</w:t>
      </w:r>
    </w:p>
    <w:p>
      <w:pPr>
        <w:pStyle w:val="Standard"/>
        <w:rPr/>
      </w:pPr>
      <w:r>
        <w:rPr/>
        <w:t>Vrijednost pozicije: 390.000,00 kuna  (kapitalne potpore)</w:t>
      </w:r>
    </w:p>
    <w:p>
      <w:pPr>
        <w:pStyle w:val="Standard"/>
        <w:rPr/>
      </w:pPr>
      <w:r>
        <w:rPr/>
        <w:t>EU izvor: Ministarstvo pomorstva, prometa i infrastrukture</w:t>
      </w:r>
    </w:p>
    <w:p>
      <w:pPr>
        <w:pStyle w:val="Standard"/>
        <w:rPr/>
      </w:pPr>
      <w:r>
        <w:rPr/>
        <w:t>Program: Priprema projekta iz područja integriranog prometa i održive regionalne/urbane mobilnosti – Operativni program "Promet"</w:t>
      </w:r>
    </w:p>
    <w:p>
      <w:pPr>
        <w:pStyle w:val="Standard"/>
        <w:rPr/>
      </w:pPr>
      <w:r>
        <w:rPr/>
        <w:t>Opis: Izrada Plana (SUMP) s detaljnom razradom aktivnosti za provedbu odabranih mjera važan je korak za održiv razvitak Grada baziran na ciljevima: građani trebaju stići do svog odredišta brže i sigurnije, kvaliteta života u Gradu treba kontinuirano rasti, razvitak gradskog prometnog sustava treba podržavati gospodarski razvitak Grada kao cjeline.</w:t>
      </w:r>
    </w:p>
    <w:p>
      <w:pPr>
        <w:pStyle w:val="Standard"/>
        <w:rPr/>
      </w:pPr>
      <w:r>
        <w:rPr/>
        <w:t>Napomena: potpora 85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Naziv projekta: </w:t>
      </w:r>
      <w:r>
        <w:rPr>
          <w:b/>
          <w:bCs/>
        </w:rPr>
        <w:t>Izgradnja pješačke i biciklističke staze od mjesta Posavski Bregi do Dubrovčak Lijevi</w:t>
      </w:r>
      <w:r>
        <w:rPr/>
        <w:t xml:space="preserve"> (projektiranje)</w:t>
      </w:r>
    </w:p>
    <w:p>
      <w:pPr>
        <w:pStyle w:val="Standard"/>
        <w:rPr/>
      </w:pPr>
      <w:r>
        <w:rPr/>
        <w:t>Broj pozicije: 00881 i 0081-1</w:t>
      </w:r>
    </w:p>
    <w:p>
      <w:pPr>
        <w:pStyle w:val="Standard"/>
        <w:rPr/>
      </w:pPr>
      <w:r>
        <w:rPr/>
        <w:t>Vrijednost projekta: 519.875,04 kuna</w:t>
      </w:r>
    </w:p>
    <w:p>
      <w:pPr>
        <w:pStyle w:val="Standard"/>
        <w:rPr/>
      </w:pPr>
      <w:r>
        <w:rPr/>
        <w:t>Vrijednost pozicije: 460.000,00 kuna(kapitalne potpore) i 80.000,00 (kuna rudna renta)</w:t>
      </w:r>
    </w:p>
    <w:p>
      <w:pPr>
        <w:pStyle w:val="Standard"/>
        <w:rPr/>
      </w:pPr>
      <w:r>
        <w:rPr/>
        <w:t>EU izvor: Ministarstvo pomorstva, prometa i infrastrukture</w:t>
      </w:r>
    </w:p>
    <w:p>
      <w:pPr>
        <w:pStyle w:val="Standard"/>
        <w:rPr/>
      </w:pPr>
      <w:r>
        <w:rPr/>
        <w:t>Program: Priprema projekta iz područja integriranog prometa i održive regionalne/urbane mobilnosti – Operativni program "Promet"</w:t>
      </w:r>
    </w:p>
    <w:p>
      <w:pPr>
        <w:pStyle w:val="Standard"/>
        <w:rPr/>
      </w:pPr>
      <w:r>
        <w:rPr/>
        <w:t>Opis: Kako bi se omogućio dolazak biciklom iz prigradskih naselja u središte grada planirana je izgradnja biciklističkih staza u koridorima glavnih radijalnih prometnica (Savska ulica i Braće Radića) koje su linijski spojene i povezuju prigradska naselja s centrom grada, ukupne duljine 6,2 km</w:t>
      </w:r>
    </w:p>
    <w:p>
      <w:pPr>
        <w:pStyle w:val="Standard"/>
        <w:rPr/>
      </w:pPr>
      <w:r>
        <w:rPr/>
        <w:t>Napomena: potpora 85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Naziv projekta: </w:t>
      </w:r>
      <w:r>
        <w:rPr>
          <w:b/>
          <w:bCs/>
        </w:rPr>
        <w:t>Rekonstrukcija prometnica Ulica Stjepana Gregorka i Hercegovačka ulica</w:t>
      </w:r>
      <w:r>
        <w:rPr/>
        <w:t xml:space="preserve"> (projektiranje)</w:t>
      </w:r>
    </w:p>
    <w:p>
      <w:pPr>
        <w:pStyle w:val="Standard"/>
        <w:rPr/>
      </w:pPr>
      <w:r>
        <w:rPr/>
        <w:t>Broj pozicije: 0082-1 i 0082-2</w:t>
      </w:r>
    </w:p>
    <w:p>
      <w:pPr>
        <w:pStyle w:val="Standard"/>
        <w:rPr/>
      </w:pPr>
      <w:r>
        <w:rPr/>
        <w:t>Vrijednost projekta: 940.998,04 kune</w:t>
      </w:r>
    </w:p>
    <w:p>
      <w:pPr>
        <w:pStyle w:val="Standard"/>
        <w:rPr/>
      </w:pPr>
      <w:r>
        <w:rPr/>
        <w:t>Vrijednost pozicije: 850.000,00 (kapitalne potpore) i 150.000 (rudna renta)</w:t>
      </w:r>
    </w:p>
    <w:p>
      <w:pPr>
        <w:pStyle w:val="Standard"/>
        <w:rPr/>
      </w:pPr>
      <w:r>
        <w:rPr/>
        <w:t>EU izvor: Ministarstvo pomorstva, prometa i infrastrukture</w:t>
      </w:r>
    </w:p>
    <w:p>
      <w:pPr>
        <w:pStyle w:val="Standard"/>
        <w:rPr/>
      </w:pPr>
      <w:r>
        <w:rPr/>
        <w:t>Program: Priprema projekta iz područja integriranog prometa i održive regionalne/urbane mobilnosti – Operativni program "Promet"</w:t>
      </w:r>
    </w:p>
    <w:p>
      <w:pPr>
        <w:pStyle w:val="Standard"/>
        <w:rPr/>
      </w:pPr>
      <w:r>
        <w:rPr/>
        <w:t>Opis: Grad Ivanić-Grad želi omogućiti sigurno odvijanje prometa rekonstrukcijom Gregorkove i Hercegovačke ulice s proširenjem kolnika i izgradnjom nogostupa s biciklističkom stazom, te spajanje na planiranu trasu ŽCPR "Boltov Brijeg".</w:t>
      </w:r>
    </w:p>
    <w:p>
      <w:pPr>
        <w:pStyle w:val="Standard"/>
        <w:rPr/>
      </w:pPr>
      <w:r>
        <w:rPr/>
        <w:t>Napomena: potpora 85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Spremno za prijavu na natječaje najavljene za početak 2015. godin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Naziv projekta: </w:t>
      </w:r>
      <w:r>
        <w:rPr>
          <w:b/>
          <w:bCs/>
        </w:rPr>
        <w:t>Trg u Posavskim Bregima</w:t>
      </w:r>
    </w:p>
    <w:p>
      <w:pPr>
        <w:pStyle w:val="Standard"/>
        <w:rPr/>
      </w:pPr>
      <w:r>
        <w:rPr/>
        <w:t>Broj pozicije: 0092-2</w:t>
      </w:r>
    </w:p>
    <w:p>
      <w:pPr>
        <w:pStyle w:val="Standard"/>
        <w:rPr/>
      </w:pPr>
      <w:r>
        <w:rPr/>
        <w:t>Vrijednost projekta: 9.375.000,00 kuna</w:t>
      </w:r>
    </w:p>
    <w:p>
      <w:pPr>
        <w:pStyle w:val="Standard"/>
        <w:rPr/>
      </w:pPr>
      <w:r>
        <w:rPr/>
        <w:t>Vrijednost pozicije: 3.300.000,00 kuna</w:t>
      </w:r>
    </w:p>
    <w:p>
      <w:pPr>
        <w:pStyle w:val="Standard"/>
        <w:rPr/>
      </w:pPr>
      <w:r>
        <w:rPr/>
        <w:t>EU izvor: Ministarstvo poljoprivrede</w:t>
      </w:r>
    </w:p>
    <w:p>
      <w:pPr>
        <w:pStyle w:val="Standard"/>
        <w:rPr/>
      </w:pPr>
      <w:r>
        <w:rPr/>
        <w:t>Program: Ruralni razvoj RH 2014.-2020., Mjera 7.4</w:t>
      </w:r>
    </w:p>
    <w:p>
      <w:pPr>
        <w:pStyle w:val="Standard"/>
        <w:rPr/>
      </w:pPr>
      <w:r>
        <w:rPr/>
        <w:t>Opis: Projektom se planira izvođenje građevinskih radova na Trgu u centru Posavskih Brega, kako bi se kreirao ugodan prostor za zadržavanje mještana.</w:t>
      </w:r>
    </w:p>
    <w:p>
      <w:pPr>
        <w:pStyle w:val="Standard"/>
        <w:rPr/>
      </w:pPr>
      <w:r>
        <w:rPr/>
        <w:t>Napomena: potpora 100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Naziv projekta: </w:t>
      </w:r>
      <w:r>
        <w:rPr>
          <w:b/>
          <w:bCs/>
        </w:rPr>
        <w:t>Nogostup i odvodnja Šumećani</w:t>
      </w:r>
    </w:p>
    <w:p>
      <w:pPr>
        <w:pStyle w:val="Standard"/>
        <w:rPr/>
      </w:pPr>
      <w:r>
        <w:rPr/>
        <w:t>Broj pozicije: 0086-1</w:t>
      </w:r>
    </w:p>
    <w:p>
      <w:pPr>
        <w:pStyle w:val="Standard"/>
        <w:rPr/>
      </w:pPr>
      <w:r>
        <w:rPr/>
        <w:t>Vrijednost projekta: 3.850.000,00 kuna</w:t>
      </w:r>
    </w:p>
    <w:p>
      <w:pPr>
        <w:pStyle w:val="Standard"/>
        <w:rPr/>
      </w:pPr>
      <w:r>
        <w:rPr/>
        <w:t>Vrijednost pozicije: 3.850.000,00 kuna</w:t>
      </w:r>
    </w:p>
    <w:p>
      <w:pPr>
        <w:pStyle w:val="Standard"/>
        <w:rPr/>
      </w:pPr>
      <w:r>
        <w:rPr/>
        <w:t>EU izvor:  Ministarstvo poljoprivrede</w:t>
      </w:r>
    </w:p>
    <w:p>
      <w:pPr>
        <w:pStyle w:val="Standard"/>
        <w:rPr/>
      </w:pPr>
      <w:r>
        <w:rPr/>
        <w:t>Program: Ruralni razvoj RH 2014.-2020., Mjera 7.2</w:t>
      </w:r>
    </w:p>
    <w:p>
      <w:pPr>
        <w:pStyle w:val="Standard"/>
        <w:rPr/>
      </w:pPr>
      <w:r>
        <w:rPr/>
        <w:t>Opis: Ulaganje u građenje javnih sustava za odvodnju uključujući pješačku i biciklističku stazu</w:t>
      </w:r>
    </w:p>
    <w:p>
      <w:pPr>
        <w:pStyle w:val="Standard"/>
        <w:rPr/>
      </w:pPr>
      <w:r>
        <w:rPr/>
        <w:t>Napomena: potpora 100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Naziv projekta: </w:t>
      </w:r>
      <w:r>
        <w:rPr>
          <w:b/>
          <w:bCs/>
        </w:rPr>
        <w:t>Nogostup i odvodnja Caginec – Kloštar Ivanić</w:t>
      </w:r>
    </w:p>
    <w:p>
      <w:pPr>
        <w:pStyle w:val="Standard"/>
        <w:rPr/>
      </w:pPr>
      <w:r>
        <w:rPr/>
        <w:t>Broj pozicije: 0085-1</w:t>
      </w:r>
    </w:p>
    <w:p>
      <w:pPr>
        <w:pStyle w:val="Standard"/>
        <w:rPr/>
      </w:pPr>
      <w:r>
        <w:rPr/>
        <w:t>Vrijednost projekta: 1.200.000,00 kuna</w:t>
      </w:r>
    </w:p>
    <w:p>
      <w:pPr>
        <w:pStyle w:val="Standard"/>
        <w:rPr/>
      </w:pPr>
      <w:r>
        <w:rPr/>
        <w:t>Vrijednost pozicije: 1.200.000,00 kuna</w:t>
      </w:r>
    </w:p>
    <w:p>
      <w:pPr>
        <w:pStyle w:val="Standard"/>
        <w:rPr/>
      </w:pPr>
      <w:r>
        <w:rPr/>
        <w:t>EU izvor: Ministarstvo regionalnog razvoja</w:t>
      </w:r>
    </w:p>
    <w:p>
      <w:pPr>
        <w:pStyle w:val="Standard"/>
        <w:rPr/>
      </w:pPr>
      <w:r>
        <w:rPr/>
        <w:t>Program: Ruralni razvoj RH 2014.-2020., Mjera 7.2</w:t>
      </w:r>
    </w:p>
    <w:p>
      <w:pPr>
        <w:pStyle w:val="Standard"/>
        <w:rPr/>
      </w:pPr>
      <w:r>
        <w:rPr/>
        <w:t>Opis: Ulaganje u građenje javnih sustava za odvodnju uključujući pješačku i biciklističku stazu</w:t>
      </w:r>
    </w:p>
    <w:p>
      <w:pPr>
        <w:pStyle w:val="Standard"/>
        <w:rPr/>
      </w:pPr>
      <w:r>
        <w:rPr/>
        <w:t>Napomena: potpora 100%</w:t>
      </w:r>
    </w:p>
    <w:p>
      <w:pPr>
        <w:pStyle w:val="Standard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Razvojna agencija za provedbu EU fondova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razlog osnivanja je provedba gore navedenih i ostalih projekata koji bi se trebali realizirati iz EU fondov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laniran je iznos za sufinanciranje rada Razvojne agencije za provedbu EU fondova u iznosu 500.000 kun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niraju se i kapitalne potpore trgovačkim društvima u vlasništvu Grada i to: Ivaplinu d.o.o. i Komunalnom centru Ivanić-Gradu d.o.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18:00Z</dcterms:created>
  <dc:creator>Drazena</dc:creator>
  <dc:description/>
  <cp:keywords/>
  <dc:language>en-US</dc:language>
  <cp:lastModifiedBy>Drazena Mucha</cp:lastModifiedBy>
  <cp:lastPrinted>2014-12-01T14:25:00Z</cp:lastPrinted>
  <dcterms:modified xsi:type="dcterms:W3CDTF">2014-12-12T10:58:00Z</dcterms:modified>
  <cp:revision>37</cp:revision>
  <dc:subject/>
  <dc:title>OBRAZLOŽENJE</dc:title>
</cp:coreProperties>
</file>