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melju članka 30. stavka 4. Zakona o komunalnom gospodarstvu </w:t>
      </w:r>
      <w:r>
        <w:rPr>
          <w:rFonts w:eastAsia="Times New Roman" w:cs="Arial" w:ascii="Arial" w:hAnsi="Arial"/>
          <w:sz w:val="24"/>
          <w:szCs w:val="24"/>
        </w:rPr>
        <w:t>(Narodne novine, broj 36/95, 70/97, 128/99, 57/00, 129/00, 59/01, 26/03, 82/04, 110/04, 178/04, 38/09, 79/09, 153/09, 49/11, 84/11, 90/11, 144/12, 94/13 i 153/13)</w:t>
      </w:r>
      <w:r>
        <w:rPr>
          <w:rFonts w:cs="Arial" w:ascii="Arial" w:hAnsi="Arial"/>
          <w:sz w:val="24"/>
          <w:szCs w:val="24"/>
        </w:rPr>
        <w:t>, članka 35. Statuta Grada Ivanić-Grada (Službeni glasnik, broj  02/14), Gradsko vijeće Grada Ivanić Grada na  __ sjednici održanoj dana __________  2014. godine donijelo je sljedeć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GRA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đenja objekata i uređa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unalne infrastrukture za  2015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Programom građenja objekata i uređaja komunalne infrastrukture za 2015. godinu sredstva se raspoređuju na sljedeći način:</w:t>
      </w:r>
    </w:p>
    <w:p>
      <w:pPr>
        <w:pStyle w:val="Normal"/>
        <w:rPr/>
      </w:pPr>
      <w:r>
        <w:rPr/>
        <w:t>RASPORED SREDSTAVA</w:t>
      </w:r>
    </w:p>
    <w:tbl>
      <w:tblPr>
        <w:tblW w:w="834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296"/>
      </w:tblGrid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rano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K01 1001 Kapitalne pomoći za izgradnju komunalne infrastruktur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 Obnova mostova u Ivanić-Grad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1 Sufinanciranje projekata Županijskih cest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2 Kapitalne pomoći za izgradnju kanalizaci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35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-1 Nogostup i kanalizacija Caginec-Kloštar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 Nogostup i kanalizacija Caginec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1 Nogostup Šumećani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kući projekt T100001 Subvencioniranje projekata energetske učinkovitost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61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1 Projekti energetske učinkovitosti u suradnji s Fondo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2 Fasada u Moslavačkoj ulic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10 Projekti energetske učinkovitosti u suradnji s Fondom Z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3 Odvajanje toplane u DV Žeravine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P01 Izgradnja poslovnih objekat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7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 Sportska dvorana u Posavskim Bregim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 Zgrada Crvenog križ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 Sportske dvorane – Graberje Ivanićk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 Sportske dvorane – uz OŠ Đure Deželić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L01 Projekti prijavljeni za sufinanciranje iz EU fondov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94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 Nogostup Posavski Bregi – Dubrovčak Lijev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-1 Nogostup Posavski Bregi – Dubrovčak Lijev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1 Šetnica uz rijeku Lonj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8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 Šetnica uz rijeku Lonj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2 Trg u Posavskim Bregim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-1 Komunalna infrastruktura do podvožnjaka Hercegovačka – Gregorkov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-2 Komunalna infrastruktura do podvožnjaka Hercegovačka – Gregorkova</w:t>
              <w:tab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</w:tr>
      <w:tr>
        <w:trPr>
          <w:trHeight w:val="69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i projekt K01 1005 Ostali građevinski objekt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.81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68-2 Kapitalne potpore iz županijskog proračuna – komunalna infrastruktur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4 Sufinanciranje skele u Dubrovčaku Lijevo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5 Sufinanciranje projekata odvodn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0 Sufinanciranje projekata odvodnje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 Vodovodi, plinovodi i kanalizacija područja Ivanić-Gra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 Ulica i parkiralište pored Kraš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2 Izgradnja reciklažnog dvorišt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-1 Zelenjak, uređenje tribine i igrališt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 Zelenjak, uređenje tribine i igrališt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.0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-2 Rekonstrukcija Matoševe i Šarampovske ulice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i projekt K100006 Izgradnja nogostupa i biciklističkih staz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1 Nogostup Savska - dio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7 Izgradnja parkirališt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9 Izgradnja parkirališta u Ivanić-Gradu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J0105 Prostorno uređen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8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 Geodetske podloge i legalizacij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6 Tehničko tehnološka dokumentacij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8 Plan urbane mobilnost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8-1 Plan urbane mobilnost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 Prostorno planiranje i Prometna studija Grad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-1 Prometna studija Grad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100 Poduzetnički park – projektiran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ivnost A100005 Odvodnja i pročišćavanje vod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2 Oborinska odvodnj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gram 0103 Novo grobl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0091-4 Otkup zemljišta od Ivakop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 Održavanje groblja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 Novo groblje – zemljišt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0107 Javna rasvjet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 Proširenje mreže javne rasvjet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lavni program N01 Kapitalne pomoći trgovačkim društvim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109 Kapitalne pomoći trgovačkom društv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lavni program C01 Gradski muzej u osnivanj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 gradski muzej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.420.000,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rPr/>
      </w:pPr>
      <w:r>
        <w:rPr/>
        <w:tab/>
        <w:t>Program građenja objekata i uređaja komunalne infrastrukture realizirati će se iz sljedećih sredstava:</w:t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"/>
        <w:gridCol w:w="4292"/>
        <w:gridCol w:w="28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UNALNI DOPRINO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36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1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uzetnički park – projektiran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vajanje toplane u DV Žeravinec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širenje mreže javne rasvjet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rinska odvodnj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e dvoran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e dvoran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i kanalizacija Caginec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lenjak, uređenje tribine i igrališt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etnica uz rijeku Lonj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o groblje – zemljišt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ski muz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rada Crvenog križ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-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strukcija Matoševe i Šarampovske ulic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E POTPOR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.73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nova mostova u Ivanić-Grad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i kanalizacija Caginec-Kloštar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Šumećan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81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Posavski Bregi-Dubrovčak Lijev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etnica uz rijeku Lonju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8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2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g u Posavskim Bregim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infrastruktura do podvožnjaka Hercegovačka-Gregorkov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68-2 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italne potpore iz županijskog proračuna – komunalna infrastruktur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84-4 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dovodi, plinovodi i kanalizacija na području Ivanić-Grad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ica i parkiralište pored Kraš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2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gradnja reciklažnog dvorišt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.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8-1 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urbane mobilnosti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etna studija Grad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F0"/>
                <w:sz w:val="24"/>
                <w:szCs w:val="24"/>
              </w:rPr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DNA RENT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83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Županijskih cest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2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ada u Moslavačkoj ulici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i energetske učinkovitosti u suradnji s Fondom Z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a dvorana u Posavskim Bregim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Posavski Bregi – Dubrovčak Lijev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-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infrastruktra do podvožnjaka Hercegovačka – Gregorkov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skele u Dubrovčaku Lijev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odvodn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Savska – di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9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gradnja parkirališta u Ivanić-Gradu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detske podloge i legalizacij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hničko-tehnološka dokumentacij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8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urbane mobilnosti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no planiranje i Prometna studija Grad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4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 zemljišta od Ivakop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10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italne pomoći trgovačkom društv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.000,00</w:t>
            </w:r>
          </w:p>
        </w:tc>
      </w:tr>
      <w:tr>
        <w:trPr>
          <w:trHeight w:val="4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KUĆE POTPOR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1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i energetske učinkovitosti u suradnji s Fond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AJA ZEMLJIŠT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5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93-10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odvodn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lenjak, uređenje tribine i igrališt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HOD OD ZAKUP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žavanje groblj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 građenja objekata i uređaja komunalne infrastrukture za 2015. g. stupa na snagu osmog dana od dana objave u Službenom glasniku Grada Ivanić-Grada, a primjenjuje se od 01. siječnja 2015. godi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                      </w:t>
        <w:tab/>
        <w:tab/>
        <w:t xml:space="preserve">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ab/>
        <w:t xml:space="preserve">                                   Željko Pongrac, pravnik kriminalist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9:00Z</dcterms:created>
  <dc:creator>mcehko</dc:creator>
  <dc:description/>
  <cp:keywords/>
  <dc:language>en-US</dc:language>
  <cp:lastModifiedBy>Marija Cehko</cp:lastModifiedBy>
  <cp:lastPrinted>2014-12-16T07:42:00Z</cp:lastPrinted>
  <dcterms:modified xsi:type="dcterms:W3CDTF">2014-12-17T12:21:00Z</dcterms:modified>
  <cp:revision>15</cp:revision>
  <dc:subject/>
  <dc:title/>
</cp:coreProperties>
</file>