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Naziv korisnika proračuna: Obiteljski radio Ivanić d.o.o.</w:t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ište korisnika: Ivanić-Grad, Park hrvatskih branitelja 6</w:t>
        <w:tab/>
        <w:tab/>
        <w:tab/>
        <w:t xml:space="preserve"> 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latnost: emitiranje radijskog programa</w:t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fra djelatnosti: </w:t>
      </w:r>
      <w:r>
        <w:rPr>
          <w:rFonts w:cs="Arial" w:ascii="Arial" w:hAnsi="Arial"/>
          <w:b/>
          <w:sz w:val="24"/>
          <w:szCs w:val="24"/>
        </w:rPr>
        <w:t>6010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RKP – nemamo</w:t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ični/ porezni broj: </w:t>
      </w:r>
      <w:r>
        <w:rPr>
          <w:rFonts w:cs="Arial" w:ascii="Arial" w:hAnsi="Arial"/>
          <w:b/>
          <w:sz w:val="24"/>
          <w:szCs w:val="24"/>
          <w:lang w:val="en-US"/>
        </w:rPr>
        <w:t>3136361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OIB:</w:t>
      </w:r>
      <w:r>
        <w:rPr>
          <w:b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74613812885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ični broj subjekta (MBS): </w:t>
      </w:r>
      <w:r>
        <w:rPr>
          <w:rFonts w:cs="Arial" w:ascii="Arial" w:hAnsi="Arial"/>
          <w:b/>
          <w:sz w:val="24"/>
          <w:szCs w:val="24"/>
        </w:rPr>
        <w:t>080006537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Pravni oblik: d.o.o. (društvo s ograničenom odgovornošću</w:t>
        <w:tab/>
        <w:tab/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ivač:</w:t>
        <w:tab/>
        <w:t>Grad Ivanić-Grad 27,5%, Općina Križ 25%, Općina Kloštar Ivanić 25%, po 2,5%: Davor Lebović, Jadranka Gvozdović, Višnja Canjek Macan, Radojka Šporer, Vladimir Derežđić, Vesna Gregčević, Milica Svetličić, Branka Derežić, Blaženka Blagaj.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468"/>
        <w:gridCol w:w="1743"/>
        <w:gridCol w:w="1743"/>
      </w:tblGrid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OPI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/>
            </w:pPr>
            <w:r>
              <w:rPr>
                <w:rFonts w:cs="Arial" w:ascii="Arial" w:hAnsi="Arial"/>
                <w:b/>
                <w:lang w:eastAsia="hr-HR"/>
              </w:rPr>
              <w:t>2017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2018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Index</w:t>
            </w:r>
          </w:p>
        </w:tc>
      </w:tr>
      <w:tr>
        <w:trPr>
          <w:trHeight w:val="37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 (3/2)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PRIHODI / PRIMI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997.7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999.2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r-HR"/>
              </w:rPr>
              <w:t>100,15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 xml:space="preserve">Prihodi iz gradskog proračun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19.8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50.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6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ihodi iz državnog proračun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Vlastiti priho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90.2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277.7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98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UKUPNO RASHODI / IZDAC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993.5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b/>
                <w:b/>
                <w:lang w:eastAsia="hr-HR"/>
              </w:rPr>
            </w:pPr>
            <w:r>
              <w:rPr>
                <w:rFonts w:cs="Arial" w:ascii="Arial" w:hAnsi="Arial"/>
                <w:b/>
                <w:lang w:eastAsia="hr-HR"/>
              </w:rPr>
              <w:t>995.1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16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Rashodi za zaposle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38.8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89.8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04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Materijalni rashodi i uslu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354.5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194.2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8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Nabava nefinancijske imovin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.0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5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2</w:t>
            </w:r>
          </w:p>
        </w:tc>
      </w:tr>
      <w:tr>
        <w:trPr>
          <w:trHeight w:val="7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Prosječan broj zaposlenih u tijelima na osnovi sati rada (cijeli broj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6 (ostali su radili kao honorarci; ne možemo funkcionirati bez prosječno 10 ljudi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jc w:val="center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2:00Z</dcterms:created>
  <dc:creator>Tamara mandić</dc:creator>
  <dc:description/>
  <cp:keywords/>
  <dc:language>en-US</dc:language>
  <cp:lastModifiedBy>Laura Vostinic</cp:lastModifiedBy>
  <cp:lastPrinted>2019-07-02T13:00:00Z</cp:lastPrinted>
  <dcterms:modified xsi:type="dcterms:W3CDTF">2019-09-05T12:36:00Z</dcterms:modified>
  <cp:revision>3</cp:revision>
  <dc:subject/>
  <dc:title/>
</cp:coreProperties>
</file>