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23. travnja 2019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,</w:t>
      </w:r>
      <w:r>
        <w:rPr>
          <w:rFonts w:eastAsia="Times New Roman" w:cs="Arial" w:ascii="Arial" w:hAnsi="Arial"/>
          <w:sz w:val="24"/>
          <w:szCs w:val="24"/>
          <w:lang w:val="en-GB"/>
        </w:rPr>
        <w:t xml:space="preserve"> 137/15 i 123/17</w:t>
      </w:r>
      <w:r>
        <w:rPr>
          <w:rFonts w:eastAsia="Times New Roman" w:cs="Arial" w:ascii="Arial" w:hAnsi="Arial"/>
          <w:sz w:val="24"/>
          <w:lang w:eastAsia="hr-HR"/>
        </w:rPr>
        <w:t xml:space="preserve"> ), članka 87. Zakona o proračunu (Narodne novine  broj 87/08, 136/12, 15/15 ), članka 10. stavka 1. točke 5. Pravilnika o postupku zaduživanja te davanja jamstva i suglasnosti jedinica lokalne i područne (regionalne) samouprave (Narodne novine broj 55/09 i 139/10) te članka 35. Statuta Grada Ivanić-Grada (Službeni glasnik broj 02/14, 01/18), Gradsko vijeće Grada Ivanić-Grada na svojoj __ sjednici održanoj dana________ 2019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lang w:eastAsia="hr-HR"/>
        </w:rPr>
      </w:pPr>
      <w:r>
        <w:rPr>
          <w:rFonts w:eastAsia="Times New Roman" w:cs="Arial" w:ascii="Arial" w:hAnsi="Arial"/>
          <w:b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Odobrava se dugoročno zaduženje Grada Ivanić-Grada putem kredita Hrvatske banke za obnovu i razvitak u iznosu od 8.330.000,00 kuna s PDV-om za projekte izgradnje slijedećih objekata, te uređenja komunalne infrastrukture putem Programa Infrastruktura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izgradnja modularnog drvno-tehnološkog poduzetničkog inkubatora u Ivanić-Gradu – financiranje vlastite komponente projek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2.)</w:t>
        <w:tab/>
        <w:t>rekonstrukcija Matoševe i Šarampovske ulic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3.)</w:t>
        <w:tab/>
        <w:t>Zelenjak – uređenje svlačionica ispod tribin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4.)      Zelenjak – uređenje sportskog parka – Amfiteatr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5.)</w:t>
        <w:tab/>
        <w:t xml:space="preserve">izgradnja Šetnice uz rijeku Lonju od mosta u Ulici kralja Tomislava do mosta u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lang w:eastAsia="hr-HR"/>
        </w:rPr>
        <w:t>Savskoj ulic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6.)      unapređenje prometne infrastrukture Poduzetničke zone Ivanić-Grad – UPU-3 –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lang w:eastAsia="hr-HR"/>
        </w:rPr>
        <w:t xml:space="preserve">financiranje vlastite komponente projekta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7.)      izgradnja parkirališta u Ivanić-Gradu – novo parkiralište u Školskoj ulic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redit iz članka 1. ove Odluke, odobrava se uz slijedeće uvjet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dugoročni kunski kredit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amatna stopa iznosi 2,00 % godišnje, fiksn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naknada za obradu kredita iznosi 0,50% prije prvog korištenja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(jednokratno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bez naknade za rezervaciju sredstava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ok otplate je 10 godina, bez počeka, u 120 jednakih uzastopnih mjesečnih r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instrumenti osiguranja: mjenice i zadužnice Korisnika kredita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>Ovlašćuje se Gradonačelnik Grada Ivanić-Grada za zaključivanje Ugovora o kreditu, nakon dobivanja suglasnosti Vlade Republike Hrvatske za kreditno zaduženj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lašćuje se Gradonačelnik Grada Ivanić-Grada za izdavanje zadužnica i mjenica za Grad Ivanić-Grad kao jamstvo osiguranja povrata kredi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Ova Odluka stupa na snagu u roku od osam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Ivanić-Grad,                                              </w:t>
        <w:tab/>
        <w:tab/>
        <w:t xml:space="preserve">         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lokalnoj i područnoj (regionalnoj) samoupravi (Narodne novine, broj 33/01, 60/01 – vjerodostojno tumačenje, 129/05, 107/07, 125/08, 36/09, 144/12 i 19/13 – pročišćeni tekst, )</w:t>
            </w: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 137/15 i 123/17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), članka 91. st. 2. Zakona o proračunu (  Narodne novine  broj 87/08, </w:t>
            </w:r>
            <w:r>
              <w:rPr>
                <w:rFonts w:eastAsia="Times New Roman" w:cs="Arial" w:ascii="Arial" w:hAnsi="Arial"/>
                <w:sz w:val="24"/>
                <w:lang w:eastAsia="hr-HR"/>
              </w:rPr>
              <w:t xml:space="preserve">136/12, 15/15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 ), članka 10. stavka 1. točke 5. Pravilnika o postupku zaduživanja te davanja jamstva i suglasnosti jedinica lokalne i područne (regionalne) samouprave (Narodne novine broj 55/09 i 139/10) i članka 35. Statuta Grada Ivanić-Grada (Službeni glasnik, broj 02/14,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ukladno predmetnom prijedlogu Odluke o kreditnom zaduženju Grada Ivanić-Grada </w:t>
      </w:r>
      <w:r>
        <w:rPr>
          <w:rFonts w:eastAsia="Times New Roman" w:cs="Arial" w:ascii="Arial" w:hAnsi="Arial"/>
          <w:sz w:val="24"/>
          <w:lang w:eastAsia="hr-HR"/>
        </w:rPr>
        <w:t>putem kredita Hrvatske banke za obnovu i razvitak u iznosu od 8.330.000,00 kuna s PDV-om Grad Ivanić-Grad predmetno kreditno zaduženje planira za projekte izgradnje objekata i uređenja komunalne infrastrukture putem Programa Infrastruktura za koje su ishođene građevinske dozvole, odnosno izgradnja planirana sukladno odredbama Pravilnika o jednostavnim i drugim građevinama i radovima ( NN 112/2017 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izgradnja modularnog drvno-tehnološkog poduzetničkog inkubatora u Ivanić-Gradu – financiranje vlastite komponente projek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lang w:eastAsia="hr-HR"/>
        </w:rPr>
        <w:t xml:space="preserve">Ugovorom o dodjeli bespovratnih sredstava za projekte koji se financiraju iz Europskih strukturnih i investicijskih fondova u financijskom razdoblju 2014.-2020., oznake KK.03.1.2.01.0051 između Ministarstva gospodarstva, poduzetništva i obrta, Središnje agencije za financiranje i ugovaranje programa i projekta Europske unije i Grada Ivanić-Grada dodijeljena su Gradu Ivanić-Gradu bespovratna sredstva u ukupnom iznosu od 8.289.123,65 kn, ukupne vrijednosti projekta od 8.316.291,65 kn. U otvorenom postupku javne nabave radova i opreme za izgradnju modularnog drvno – tehnološkog poduzetničkog inkubatora u Ivanić-Grad, ev. broj nabave : 5/2018, broj objave 2018/S 0F2-0028049 od 11.10.2018. koji je proveo Grad Ivanić-Grad, </w:t>
      </w:r>
      <w:r>
        <w:rPr>
          <w:rFonts w:cs="Arial" w:ascii="Arial" w:hAnsi="Arial"/>
          <w:sz w:val="24"/>
          <w:szCs w:val="24"/>
        </w:rPr>
        <w:t xml:space="preserve">Odlukom o odabiru Gradonačelnika Grada Ivanić-Grada od 06. veljače 2019., KLASA: 022-05/19-01/10, URBROJ: 238/10-02-02/4-19-4 </w:t>
      </w:r>
      <w:r>
        <w:rPr>
          <w:rFonts w:eastAsia="Times New Roman" w:cs="Arial" w:ascii="Arial" w:hAnsi="Arial"/>
          <w:sz w:val="24"/>
          <w:szCs w:val="24"/>
        </w:rPr>
        <w:t xml:space="preserve">kao ekonomski najpovoljnija ponuda temeljem </w:t>
      </w:r>
      <w:r>
        <w:rPr>
          <w:rFonts w:eastAsia="Times New Roman" w:cs="Arial" w:ascii="Arial" w:hAnsi="Arial"/>
          <w:bCs/>
          <w:sz w:val="24"/>
          <w:szCs w:val="24"/>
        </w:rPr>
        <w:t>članka  284.  ZJN 2016 odabrana je ponuda ponuditelja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Elektrocentar Petek d.o.o., Etanska cesta 8, Ivanić-Grad, OIB: 17491977848 s cijenom ponude od 7.513.224,69 kn bez PDV-a, odnosno 9.391.530,86 kn s PDV-om, te je dana 05. ožujka 2019. s izvođačem zaključen Ugovor o javnoj nabavi izvođenja radova i opreme za izgradnju modularnog drvno-tehnološkog poduzetničkog inkubatora u Ivanić-Gra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Sredstva ostvarena predmetnim kreditnim zaduženjem Grad Ivanić-Grad planira iskoristiti namjenski za financiranje vlastite komponente predmetnog projekta u iznosu koji premašuje iznos dodijeljenih bespovratnih sredstav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Realizacija predmetnog projekta i izgradnja Poduzetničkog inkubatora sukladno građevinskoj dozvoli Upravnog odjela za prostorno uređenje, gradnju i zaštitu okoliša Zagrebačke županije, KLASA: UP/I-361-03/16-01/000050, URBROJ: 238/1-18/2-16-0006 od 19.12.2016. i zaključenom ugovoru o izvođenju radova je u tije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rekonstrukcija Matoševe i Šarampovske uli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lang w:eastAsia="hr-HR"/>
        </w:rPr>
        <w:t xml:space="preserve">U tijeku je provođenje postupka javne nabave </w:t>
      </w:r>
      <w:r>
        <w:rPr>
          <w:rFonts w:cs="Arial" w:ascii="Arial" w:hAnsi="Arial"/>
          <w:sz w:val="24"/>
          <w:szCs w:val="24"/>
        </w:rPr>
        <w:t xml:space="preserve">izvođenja radova rekonstrukcije ceste i komunalne infrastrukture te izgradnje nogostupa u ulicama A. G. Matoša, Šarampovska i Cvjetna u Ivanić-Gradu </w:t>
      </w:r>
      <w:r>
        <w:rPr>
          <w:rFonts w:eastAsia="Times New Roman" w:cs="Arial" w:ascii="Arial" w:hAnsi="Arial"/>
          <w:bCs/>
          <w:sz w:val="24"/>
          <w:szCs w:val="24"/>
        </w:rPr>
        <w:t xml:space="preserve">sukladno građevinskoj dozvoli Upravnog odjela za prostorno uređenje, gradnju i zaštitu okoliša Zagrebačke županije, KLASA: UP/I-361-03/17-01/000008, URBROJ: 238/1-18-04/4-17-0002 od 23.03.2017. Sredstva ostvarena predmetnim kreditnim zaduženjem Grad Ivanić-Grad planira iskoristiti namjenski za financiranje </w:t>
      </w:r>
      <w:r>
        <w:rPr>
          <w:rFonts w:cs="Arial" w:ascii="Arial" w:hAnsi="Arial"/>
          <w:sz w:val="24"/>
          <w:szCs w:val="24"/>
        </w:rPr>
        <w:t>izgradnje nogostupa u ulicama A. G. Matoša, Šarampovska i Cvjetna u Ivanić-Gra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Zelenjak – uređenje svlačionica ispod tribin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Sredstva ostvarena predmetnim kreditnim zaduženjem Grad Ivanić-Grad planira iskoristiti namjenski za financiranje projekta izvođenja radova uređenja prostora ispod tribina nogometnog igrališta na sportsko rekreativnom parku Zelenjak, projektanta Zlatice Jakšić, ing.građ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Zelenjak – uređenje sportskog parka – Amfiteat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Sredstva ostvarena predmetnim kreditnim zaduženjem Grad Ivanić-Grad planira iskoristiti namjenski za financiranje projekta izvođenja radova uređenja amfiteatra na mjestu postojeće bazenske školjke koja se ne koristi na lokaciji sportsko rekreativni park Zelenjak, projektanta Ane Laće, mag.ing.ar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izgradnja Šetnice uz rijeku Lonju od mosta u Ulici kralja Tomislava do mosta u Savskoj ulici – glavni projekt izgradnje predmetne građevine u završnoj je fazi, te slijedi predaja zahtjeva za izdavanje građevinske dozvole. </w:t>
      </w:r>
      <w:r>
        <w:rPr>
          <w:rFonts w:eastAsia="Times New Roman" w:cs="Arial" w:ascii="Arial" w:hAnsi="Arial"/>
          <w:bCs/>
          <w:sz w:val="24"/>
          <w:szCs w:val="24"/>
        </w:rPr>
        <w:t>Sredstva ostvarena predmetnim kreditnim zaduženjem Grad Ivanić-Grad planira iskoristiti namjenski za financiranje vlastitog udjela u projektu za čije financiranje Grad Ivanić-Grad očekuje sufinanciranje od strane Hrvatski voda, kao i za prethodne dvije faze izgradnje Šetnice uz rijeku Lonj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6.) unapređenje prometne infrastrukture Poduzetničke zone Ivanić-Grad – UPU-3 –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Arial" w:cs="Arial" w:ascii="Arial" w:hAnsi="Arial"/>
          <w:sz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lang w:eastAsia="hr-HR"/>
        </w:rPr>
        <w:t xml:space="preserve">financiranje vlastite komponente projekta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Times New Roman" w:cs="Arial" w:ascii="Arial" w:hAnsi="Arial"/>
          <w:sz w:val="24"/>
          <w:lang w:eastAsia="hr-HR"/>
        </w:rPr>
        <w:t xml:space="preserve">Sukladno obavijesti  Središnje agencije za financiranje i ugovaranje programa i projekta Europske unije od 05. ožujka 2019. u tijeku je priprema potpisa  Ugovora o bespovratnim sredstvima za projekt Grada Ivanić-Grada „ Unapređenje prometne infrastrukture Poduzetničke zone Ivanić-Grad Jug Zona 3 „, KK.03.1.2.03.0054. </w:t>
      </w:r>
      <w:r>
        <w:rPr>
          <w:rFonts w:cs="Arial" w:ascii="Arial" w:hAnsi="Arial"/>
          <w:sz w:val="24"/>
          <w:szCs w:val="24"/>
        </w:rPr>
        <w:t xml:space="preserve">Izvori financiranja prihvatljivih troškova u skladu s Obavijesti o statusu projektnog prijedloga nakon 2. faze postupka dodjele od 18. siječnja 2019. su sljedeći: </w:t>
      </w:r>
      <w:r>
        <w:rPr>
          <w:rFonts w:cs="Arial" w:ascii="Arial" w:hAnsi="Arial"/>
          <w:iCs/>
          <w:sz w:val="24"/>
          <w:szCs w:val="24"/>
        </w:rPr>
        <w:t>ukupna vrijednost projekta: 3.110.450,16 kn, ukupni prihvatljivi troškovi:  2.970.450,16 kn, 1.  bespovratna sredstva: 1.930.792,60 kn, intenzitet potpore 0,649999999, sredstva prijavitelja 1.039.657,56 kn, javna sredstva  1.179.657,56 k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</w:rPr>
        <w:t xml:space="preserve">Sukladno potvrdi glavnog projekta Upravnog odjela za prostorno uređenje, gradnju i zaštitu okoliša Zagrebačke županije, KLASA: 361-03/13-03/39, URBROJ: 238/1-18-04/1-14-12 od 18.11.2014. za izgradnju ceste Josipa Kraša na zk.č.br. 3690/1 i 4085 k.o. Ivanić-Grad Grad planira sredstva ostvarena predmetnim kreditnim zaduženjem iskoristiti namjenski za financiranje vlastitog udjela financiranja predmetnog projekta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7.) izgradnja parkirališta u Ivanić-Gradu – novo parkiralište u Školskoj ulic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</w:rPr>
        <w:t>Sukladno građevinskoj dozvoli Upravnog odjela za prostorno uređenje, gradnju i zaštitu okoliša Zagrebačke županije, KLASA: UP/I-361-03/17-01/000036, URBROJ: 238/1-18-01/2-17-0006 od 25.05.2017. Grad Ivanić-Grad planira izgradnju</w:t>
      </w:r>
      <w:r>
        <w:rPr>
          <w:rFonts w:cs="Arial" w:ascii="Arial" w:hAnsi="Arial"/>
          <w:sz w:val="24"/>
          <w:szCs w:val="24"/>
        </w:rPr>
        <w:t xml:space="preserve"> parkirališta i pješačke staze na katastarskoj čestici zk.č.br. 4045/1 ( odnosno 4045/1, 1885/7 i 1885/8 ), sve k.o. Ivanić-Grad, a</w:t>
      </w:r>
      <w:r>
        <w:rPr>
          <w:rFonts w:eastAsia="Times New Roman" w:cs="Arial" w:ascii="Arial" w:hAnsi="Arial"/>
          <w:bCs/>
          <w:sz w:val="24"/>
          <w:szCs w:val="24"/>
        </w:rPr>
        <w:t xml:space="preserve">  sredstva ostvarena predmetnim kreditnim zaduženjem Grad Ivanić-Grad planira iskoristiti namjenski za financiranje predmetnog projekta.  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</w:r>
      <w:r>
        <w:rPr>
          <w:rFonts w:cs="Arial" w:ascii="Arial" w:hAnsi="Arial"/>
          <w:sz w:val="24"/>
          <w:szCs w:val="24"/>
        </w:rPr>
        <w:t>Temeljem očitovanja Ministarstva gospodarstva od 11. rujna 2014., Klasa: 406-01/14-01/322, Urbroj: 5265-06-01-02-01/1-14-2 u slučaju izravnog kreditiranja sredstvima HBOR-a u skladu s važećim Programom HBOR-a za propisane namjene nije potrebno provesti postupak javne nabave kredita, odnosno na zaključenje ugovora o kreditu direktno s HBOR-om Zakon o javnoj nabavi se ne odnosi, te će Grad Ivanić-Grad nakon usvajanja predmetne odluke od strane Gradskog vijeća i dobivanja suglasnosti za kreditno zaduženje od strane Vlade Republike Hrvatske ugovor o kreditu zaključiti s HBOR-om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5:00Z</dcterms:created>
  <dc:creator>mcehko</dc:creator>
  <dc:description/>
  <cp:keywords/>
  <dc:language>en-US</dc:language>
  <cp:lastModifiedBy>Laura Vostinic</cp:lastModifiedBy>
  <dcterms:modified xsi:type="dcterms:W3CDTF">2019-04-24T13:28:00Z</dcterms:modified>
  <cp:revision>15</cp:revision>
  <dc:subject/>
  <dc:title/>
</cp:coreProperties>
</file>