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2"/>
          <w:lang w:val="hr-HR"/>
        </w:rPr>
        <w:t>Na temelju članka 14. Zakona o proračunu ( Narodne novine br. 87/08 i 136/12, 15/2015), i članka 35. Statuta Grada Ivanić Grada ("Službeni glasnik" br. 02/14 i 01/18), Gradsko vijeće Grada Ivanić-Grada na svojoj  sjednici održanoj dana   _________ 2019. godine donijelo je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hr-HR"/>
        </w:rPr>
      </w:pPr>
      <w:r>
        <w:rPr>
          <w:rFonts w:cs="Arial" w:ascii="Arial" w:hAnsi="Arial"/>
          <w:b/>
          <w:sz w:val="24"/>
          <w:szCs w:val="22"/>
          <w:lang w:val="hr-HR"/>
        </w:rPr>
        <w:t>I. IZMJENA ODLUKE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2"/>
          <w:lang w:val="hr-HR"/>
        </w:rPr>
        <w:t>o izvršavanju Proračuna Grada Ivanić-Grada za 2019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hr-HR"/>
        </w:rPr>
      </w:pPr>
      <w:r>
        <w:rPr>
          <w:rFonts w:cs="Arial" w:ascii="Arial" w:hAnsi="Arial"/>
          <w:b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10. mijenja se i glasi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2"/>
          <w:lang w:val="hr-HR"/>
        </w:rPr>
        <w:t xml:space="preserve">Tekuće otplate glavnice duga Grada; glavnice i kamate iskazane su u Razdjelu 002 Upravni odjel za financije, gospodarstvo, komunalno gospodarstvo i prostorno planiranje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Na dan 01.01.2019 godine Gradu Ivanić-Gradu neotplaćena glavnica po kreditu iz 2012. godine od ADIKO banke (bivše HYPO Alpe Adria bank) 8.522.229,59</w:t>
      </w:r>
      <w:r>
        <w:rPr>
          <w:rFonts w:cs="Arial" w:ascii="Arial" w:hAnsi="Arial"/>
          <w:color w:val="FF0000"/>
          <w:sz w:val="24"/>
          <w:szCs w:val="22"/>
          <w:lang w:val="hr-HR"/>
        </w:rPr>
        <w:t xml:space="preserve"> </w:t>
      </w:r>
      <w:r>
        <w:rPr>
          <w:rFonts w:cs="Arial" w:ascii="Arial" w:hAnsi="Arial"/>
          <w:sz w:val="24"/>
          <w:szCs w:val="22"/>
          <w:lang w:val="hr-HR"/>
        </w:rPr>
        <w:t>kune. Navedeni kredit dospijeva 31.12.2028. godi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2"/>
          <w:lang w:val="hr-HR"/>
        </w:rPr>
        <w:t xml:space="preserve">Na dan 01.01.2019 godine, kredit HBORa iz 2016. godine, neotplaćena glavnica po kreditu iznosi 13.463.53,95 kuna, odnosno 1.797.591,23 Eura.  Kredit dospijeva 31.12.2027. godine.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2"/>
          <w:lang w:val="hr-HR"/>
        </w:rPr>
        <w:t xml:space="preserve">Kredit HBORa iz 2017. godine, u 2019 godini ne dolazi na naplatu, jer se očekuje dovršenje izgradnje Sportske dvorane u Posavskim Bregima do 01.01.2019. godine iskorišteno je 2.534.734,35 kun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 2019. godini očekuje se iznos od 730.000,00 kuna kreditnih sredstava za projekte energetske učinkovitosti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 2019. godini očekuje se kreditno zaduženje u iznosu 8.330.000 kuna namijenjenih za financiranje investicija. 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2.</w:t>
      </w:r>
    </w:p>
    <w:p>
      <w:pPr>
        <w:pStyle w:val="Normal"/>
        <w:ind w:firstLine="360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360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Ostali članci Odluke se ne mijenjaju. 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Ova Odluka stupa na snagu prvog dana od dana objave u Službenom glasniku, a objavit će se u Službenom glasniku Grada Ivanić Grada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Klasa :      </w:t>
        <w:tab/>
        <w:tab/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rbroj: 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 Ivanić Gradu,   2019.  godine </w:t>
        <w:tab/>
        <w:tab/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eastAsia="Arial" w:cs="Arial"/>
          <w:sz w:val="24"/>
          <w:szCs w:val="22"/>
          <w:lang w:val="hr-HR"/>
        </w:rPr>
      </w:pPr>
      <w:r>
        <w:rPr>
          <w:rFonts w:eastAsia="Arial" w:cs="Arial" w:ascii="Arial" w:hAnsi="Arial"/>
          <w:sz w:val="24"/>
          <w:szCs w:val="22"/>
          <w:lang w:val="hr-HR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eastAsia="Arial" w:cs="Arial" w:ascii="Arial" w:hAnsi="Arial"/>
          <w:sz w:val="24"/>
          <w:szCs w:val="22"/>
          <w:lang w:val="hr-HR"/>
        </w:rPr>
        <w:t xml:space="preserve">            </w:t>
      </w:r>
      <w:r>
        <w:rPr>
          <w:rFonts w:cs="Arial" w:ascii="Arial" w:hAnsi="Arial"/>
          <w:sz w:val="24"/>
          <w:szCs w:val="22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33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9-04-24T14:06:00Z</dcterms:modified>
  <cp:revision>18</cp:revision>
  <dc:subject/>
  <dc:title>REPUBLIKA HRVATSKA</dc:title>
</cp:coreProperties>
</file>