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0" w:name="page1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2290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5-01/1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13-15-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8. veljače 2015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REDMET: Prijedlog Odluke o kapitalnoj pomoći trgovačkom društvu Komunalni centar Ivanić-Grad d.o.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,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kapitalnoj pomoći trgovačkom društv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Komunalni centar Ivanić-Grad d.o.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Milivoj Maršić, pročelnik Upravnog odjela za financije, gospodarstvo, komunalne djelatnosti i prostorno planiranj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ab/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280" w:after="280"/>
        <w:ind w:firstLine="708"/>
        <w:jc w:val="right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7/07, 125/08, 36/09, 144/12 i 19/13 – pročišćeni tekst) i članka 35. Statuta Grada Ivanić-Grada (Službeni glasnik, broj 02/14) Gradsko vijeće Grada Ivanić-Grada na svojoj ____. sjednici održanoj dana  _______ 2015. godine donijelo je sljedeć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kapitalnoj pomoći trgovačkom društvu Komunalni centar Ivanić-Grad d.o.o.</w:t>
      </w:r>
    </w:p>
    <w:p>
      <w:pPr>
        <w:pStyle w:val="Normal"/>
        <w:widowControl w:val="false"/>
        <w:autoSpaceDE w:val="false"/>
        <w:spacing w:lineRule="exact" w:line="13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obrava se kapitalna pomoć trgovačkom društvu Komunalni centar Ivanić-Grad d.o.o., a radi rješavanja problematike poslovanja društva.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5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apitalna pomoć iz članka 1. ove Odluke odobrava se u iznosu od 630.000,00 kuna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na poduzimanje svih radnji potrebnih za realizaciju pomoći iz stavka 1. ovog člank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ind w:right="-42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danom donošenja, a objavit će se u Službenom glasniku Grada Ivanić-Grada.</w:t>
      </w:r>
    </w:p>
    <w:p>
      <w:pPr>
        <w:pStyle w:val="Normal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 xml:space="preserve">                                 </w:t>
        <w:tab/>
        <w:tab/>
        <w:t>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hr-HR"/>
              </w:rPr>
              <w:t>Odluka kapitalnoj pomoći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hr-HR"/>
              </w:rPr>
              <w:t>trgovačkom društvu Komunalni centar Ivanić-Grad d.o.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Članak 35. Zakona o lokalnoj i područnoj (regionalnoj) samoupravi (Narodne novine, broj 33/01, 60/01 – vjerodostojno tumačenje, 129/05, 107/07, 125/08, 36/09, 144/12 i 19/13 – pročišćeni tekst), članak 35. Statuta Grada Ivanić-Grada (Službeni glasnik, broj 02/14)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hr-HR"/>
              </w:rPr>
              <w:t>Upravni odjel za financije, gospdarstvo, komunalne djelatnosti I prostorno planir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di rješavanja problematike poslovanja trgovačkog društva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Komunalni centar Ivanić-Grad</w:t>
      </w:r>
      <w:r>
        <w:rPr>
          <w:rFonts w:cs="Arial" w:ascii="Arial" w:hAnsi="Arial"/>
          <w:sz w:val="24"/>
          <w:szCs w:val="24"/>
        </w:rPr>
        <w:t xml:space="preserve"> d.o.o., potrebno je odobriti kapitalnu pomoć navedenom društvu i to u predloženom iznosu od </w:t>
      </w:r>
      <w:r>
        <w:rPr>
          <w:rFonts w:eastAsia="Times New Roman" w:cs="Arial" w:ascii="Arial" w:hAnsi="Arial"/>
          <w:sz w:val="24"/>
          <w:szCs w:val="24"/>
          <w:lang w:eastAsia="hr-HR"/>
        </w:rPr>
        <w:t>630.000,00 kuna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opisom i dokumentacijom dostavljenom u Grad Ivanić-Grad dana 20. veljače 2015. godine, trgovačko društvo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Komunalni centar Ivanić-Grad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d.o.o. zatražio je isplatu financijske pomoći kako bi mogli podmiriti dospjele obveze prema dobavljačima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Gradskom vijeću da usvoji ovu Odlu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49:00Z</dcterms:created>
  <dc:creator>adujic</dc:creator>
  <dc:description/>
  <cp:keywords/>
  <dc:language>en-US</dc:language>
  <cp:lastModifiedBy>Laura Vostinic</cp:lastModifiedBy>
  <dcterms:modified xsi:type="dcterms:W3CDTF">2015-02-20T10:52:00Z</dcterms:modified>
  <cp:revision>27</cp:revision>
  <dc:subject/>
  <dc:title/>
</cp:coreProperties>
</file>