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022-01/21-01/3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 238/10-02-01/2-21-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Ivanić-Grad, 7. srpnja 202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     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76" w:before="0" w:after="20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/r Željko Pongrac, predsjed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MET: Prijedlog Odluke o raspodjeli rezultata za 2020.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ovani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55. Statuta Grada Ivanić-Grada (Službeni glasnik Grada Ivanić-Grada, broj01/2021 ) gradonačelnik je utvrdio prijedlog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ODLUK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RASPODJELI REZULTATA ZA 2020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predsjedniku Gradskog vijeć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izvjestiteljicu na sjednici Gradskog vijeća određuje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se Tamara Mandić, pročelnica Upravnog odjela za financije i proračun.</w:t>
      </w:r>
    </w:p>
    <w:p>
      <w:pPr>
        <w:pStyle w:val="Normal"/>
        <w:spacing w:lineRule="auto" w:line="276" w:before="0" w:after="20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 poštovanjem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:</w:t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Javor Bojan Leš, dr.vet.med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meljem članka 82. st.2. Pravilnika o proračunskom računovodstvu i računskom planu (Narodne novine, broj 124/14, 115/15, 87/16, 3/18, 126/19 i </w:t>
      </w:r>
      <w:r>
        <w:rPr>
          <w:rFonts w:cs="Arial" w:ascii="Arial" w:hAnsi="Arial"/>
          <w:bCs/>
          <w:sz w:val="24"/>
          <w:szCs w:val="24"/>
        </w:rPr>
        <w:t>108/20), članka 35. Zakona o lokalnoj i područnoj (regionalnoj) samoupravi (Narodne novine, broj 33/01, 60/01 – vjerodostojno tumačenje, 129/05, 109/07, 125/08, 36/09, 150/11, 144/12, 19/13 – pročišćeni tekst, 137/15-ispravak, 123/17, 98/19 i 144/20), te članka 35. Statuta Grada Ivanić-Grada (Službeni glasnik, broj 01/21), Gradsko vijeće Grada Ivanić-Grada na svojoj __. sjednici održanoj dana _______ 2021. godine donijelo je sljedeć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LUKU O RASPODJELI REZULTATA ZA 2020. GODIN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-Grad je prema Bilanci na dan 31.12.2020. godine iskazao višak prihoda poslovanja na računu 922110 u iznosu od 145.126.792,00 kn, višak prihoda od financijske imovine na računu 922130 u iznosu od 34.984.146,00 kn, te manjak prihoda od nefinancijske imovine na računu 922220 u iznosu od 177.120.023,00 kune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užuje se računovodstvo da s danom stupanja na snagu odluke provede slijedeća knjiženj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dobrava se manjak prihoda od nefinancijske imovine na računu 922220, a za isti iznos zadužuje višak primitaka od financijske imovine na računu 922130 za iznos 34.984.146,00 ku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dobrava se manjak prihoda od nefinancijske imovine na računu 922220, a za isti iznos zadužuje višak prihoda poslovanja na računu 922110 za iznos 142.135.877,00 ku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ultat godine višak je prihoda poslovanja u iznosu od 2.990.915,00 kuna na razini 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u višku prihoda poslovanja s 31.12.2020. sadržani su neiskorišteni prihodi po posebnim propisima u iznosu od 1.014.125,06 kn (prihoda naknada za eksploataciju mineralnih sirovina i šumski doprinos) koji će se namjenski utrošiti za nabavu nefinancijske imovine u 2021. – Zelenjak – Splash par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U višku prihoda poslovanja s 31.12.2020. sadržani su neiskorišteni prihodi od komunalnog doprinosa u iznosu od 585.569,61 kn koji će se namjenski utrošiti za nabavu nefinancijske imovine u 202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U višku prihoda poslovanja s 31.12.2020. sadržani su neiskorišteni prihodi od šumskog doprinosa u iznosu od 250.302,84 kn koji će se namjenski utrošiti za nabavu nefinancijske imovine u 20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 višku prihoda poslovanja s 31.12.2020. sadržani su neiskorišteni prihodi od pomoći izravnanja za decentralizirane funkcije u iznosu od 15.310,09 kn koji će se namjenski utrošiti za rashode poslovanja u 20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U višku prihoda poslovanja s 31.12.2020. sadržani su neiskorišteni prihodi od tekućih pomoći u iznosu od 5.607,40 kn koji će se namjenski utrošiti za rashode poslovanja u 20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U višku prihoda poslovanja s 31.12.2020. sadržani su neiskorišteni prihodi od kapitalnih pomoći u iznosu od 720.000,00 kn koji će se namjenski utrošiti za rashode poslovanja u 202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7. U višku prihoda poslovanja s 31.12.2020. sadržana je neiskorištena kapitalna donacija u iznosu od 400.000,00 kn, koja će se namjenski utrošiti u 2021. godin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Članak 4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pored sredstava iz članka 3. ove Odluke planirat će se u izmjenama i dopunama Proračuna Grada Ivanić-Grada za 2021. godin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Članak 5.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Ova Odluka stupa na snagu prvog dana od dana objave u Službenom glasniku Grada Ivanić-Grada.</w:t>
      </w:r>
    </w:p>
    <w:p>
      <w:pPr>
        <w:pStyle w:val="Normal"/>
        <w:spacing w:before="0" w:after="16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BA" w:eastAsia="hr-HR"/>
        </w:rPr>
      </w:pPr>
      <w:r>
        <w:rPr>
          <w:rFonts w:cs="Arial" w:ascii="Arial" w:hAnsi="Arial"/>
          <w:sz w:val="24"/>
          <w:szCs w:val="24"/>
          <w:lang w:val="hr-BA" w:eastAsia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ASA: </w:t>
        <w:tab/>
        <w:tab/>
        <w:tab/>
        <w:tab/>
        <w:tab/>
        <w:tab/>
        <w:tab/>
        <w:t>Predsjednik Gradskog vijeća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                                                                Željko Pongrac, pravnik kriminali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  srpnja 202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o raspodjeli rezultata za 2020. godin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 I 144/20 ) i članka 35. Statuta Grada Ivanić-Grada (Službeni glasnik Grada Ivanić-Grada, broj 01/2021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 i proračunski korisnici obvezni su temeljem Zakona o proračunu (NN broj 87/08, 136/12 i 15/15), sastavljati financijske izvještaje za razdoblja u tijeku proračunske godine i za tekuću proračunsku godin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izvještaji izrađuju se s ciljem prezentiranja informacija o financijskom položaju i uspješnosti ispunjavanja postavljenih ciljev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avilnikom o financijskom izvještavanju u proračunskom računovodstvu (NN broj 3/15, 93/15, 135/15, 2/17, 28/17, 112/18, 126/19, 145/20 i 32/21) propisan je oblik i sadržaj financijskih izvještaja, razdoblja za koja se sastavljaju te obveza i rokovi njihova podnošenj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raju izvještajnog razdoblja rezultat poslovanja utvrđuje se sučeljavanjem ukupnih prihoda/primitaka i rashoda/izdataka, pri čemu se saldo utvrđuje u okviru podskupine 922 Višak/manjak prihod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edbom članka 82. stavka 2. Pravilnika o proračunskom računovodstvu i računskom planu (NN broj 124/14, 115/15, 87/16, 3/18, 126/19 i 108/20) propisano je da se stanja utvrđena na osnovnim računima podskupine 922 – Višak/manjak prihoda i iskazana u financijskim izvještajima za proračunsku godinu, raspodjeljuju u sljedećoj proračunskoj godini u skladu s odlukom o raspodjeli rezultata i uz pridržavanje ograničenja u skladu s propisima iz područja proraču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Grad Ivanić-Grad je izradio i predao financijske izvještaje za 2020. godinu u obliku i rokovima propisanim Pravilnikom o financijskom izvještavanju u proračunskom računovodstvu, pri čemu je na dan 31. prosinca 2020. godine kao financijski rezultat poslovanja utvrđen ukupan kumulirani višak prihoda u iznosu od 2.990.915,00 kuna koji se sastoji od prenesenog manjka iz prethodnih godina u iznosu 532.898,00 kuna i viška prihoda i primitaka ostvarenih u tekućoj 2020. godini u iznosu 3.523.813,00 ku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vrđeni financijski rezultat u iznosu od 2.990.915,00 kuna u svojoj računovodstveno propisanoj strukturi proizlazi iz viška prihoda poslovanja u iznosu od 145.126.792,00 kuna, viška primitaka od financijske imovine od 34.984.146,00 kuna i manjka prihoda od nefinancijske imovine od 177.120.023,00 kuna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im Prijedlogom odluke o raspodjeli financijskog rezultata Grada Ivanić-Grada za 2020. godinu utvrđuje se financijski rezultat poslovanja, preraspodjela rezultata u svrhu knjigovodstvenog usklađenja na računima podskupine 922 unutar istih izvora financiranja, te raspored dijela viška neutrošenih namjenskih prihoda, kao i njihovo planiranje u izmjenama i dopunama Proračuna Grada Ivanić-Grada za 2021. godinu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4:49:00Z</dcterms:created>
  <dc:creator>Tamara mandić</dc:creator>
  <dc:description/>
  <cp:keywords/>
  <dc:language>en-US</dc:language>
  <cp:lastModifiedBy>Tihana Vukovic Pocuc</cp:lastModifiedBy>
  <cp:lastPrinted>2021-07-06T11:22:00Z</cp:lastPrinted>
  <dcterms:modified xsi:type="dcterms:W3CDTF">2021-07-07T15:59:00Z</dcterms:modified>
  <cp:revision>5</cp:revision>
  <dc:subject/>
  <dc:title/>
</cp:coreProperties>
</file>