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21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/2-21-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7. srpnja 202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PREDMET:  Prijedlog Odluke o ukidanju svojstva javnog dobra nekretnine oznake k.č.br. 2994/3 put Šarampov D., površine 190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 u zkul 3697 k.o. Ivanić-Grad</w:t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2994/3 put Šarampov D., površine 190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 u zkul 3697 k.o.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 vijeća određuje se Tihana Vuković Počuč, 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 33/01, 60/01 – vjerodostojno tumačenje, 129/05, 109/07, 125/08, 36/09, 150/11, 144/12, 19/13 – pročišćeni tekst, 137/15, 123/17, 98/19 i 144/20), članka 103. stavka 2. Zakona o cestama (Narodne novine, broj 84/11, 22/13, 54/13, 148/13, 92/14 i 110/19), članka 53. Odluke o raspolaganju nekretninama u vlasništvu Grada Ivanić-Grada (Službeni glasnik, broj 06/13) te članka 35. Statuta Grada Ivanić-Grada (Službeni glasnik broj 01/21), Gradsko vijeće Grada Ivanić-Grada na svojoj __. sjednici održanoj dana _____ 2021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ukidanju svojstva javnog dobra nekretnine oznake k.č.br. 2994/3 put Šarampov D., površine 190 m</w:t>
      </w:r>
      <w:r>
        <w:rPr>
          <w:rFonts w:eastAsia="Times New Roman" w:cs="Arial" w:ascii="Arial" w:hAnsi="Arial"/>
          <w:b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upisan u zkul 3697 k.o.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kretnini oznake k.č.br. 2994/3 put Šarampov D., površine 19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 u zk. uložak 3697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metnoj nekretnini ukida se svojstvo javnog dobra u općoj uporabi temeljem zahtjeva Zlate Vajzović od 02.04.2021., a kojeg je Grad Ivanić- Grad primio 07.04.2021., temeljem odredbe članka 53. Odluke o raspolaganju nekretninama u vlasništvu Grada Ivanić-Grada (Službeni glasnik, broj 06/13), a s obzirom na to da je trajno prestala potreba korištenja nekretnine kao javnog dobra u općoj uporabi jer je prestala služiti općoj uporabi odnosno više ne služi svrsi zbog koje je ustanovljeno javno dobr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stupanja na snagu ove Odluke izvršit će se uknjižba brisanja statusa javnog dobra u općoj uporabi s pravom upravljanja i održavanja u korist Grada Ivanić-Grada na nekretnini oznake k.č.br. 2994/3 put Šarampov D., površine 19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 u zk. uložak 3697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kod Općinskog suda u Velikoj Gorici, Zemljišnoknjižni odjel Ivanić-Grad, te će se uknjižiti pravo vlasništva u ime i u korist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osm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</w:t>
        <w:tab/>
        <w:tab/>
        <w:tab/>
        <w:tab/>
        <w:t xml:space="preserve">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                                          </w:t>
        <w:tab/>
        <w:tab/>
        <w:tab/>
        <w:tab/>
        <w:t xml:space="preserve">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a o ukidanju svojstva javnog dobra nekretnine oznake k.č.br. 2994/3 put Šarampov D., površine 190m</w:t>
            </w: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hr-HR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 upisan u zk. uložak 3697 k.o. Ivanić-Grad                  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Temeljem članka 35. Zakona o lokalnoj i područnoj (regionalnoj) samoupravi (Narodne novine, broj  33/01, 60/01, 129/05, 109/07, 125/08, 36/09, 150/11, 144/12, 19/13, 137/15, 123/17, 98/19, 144/20), članka 103. stavka 2. Zakona o cestama (Narodne novine, broj 84/11, 22/13, 54/13, 148/13, 92/14, 110/19), članka 53. Odluke o raspolaganju nekretninama u vlasništvu Grada Ivanić-Grada (Službeni glasnik, broj 06/13), te članka 35. Statuta Grada Ivanić-Grada (Službeni glasnik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lata Vajzović iz Ivanić-Grada, podnijela je dana 02.04.2021., a Grad Ivanić-Grad zaprimio 07.04.2021. zahtjev za kupnju nekretnine oznake k.č.br. 2994/3, put Šarampov D., površine 190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hr-HR"/>
        </w:rPr>
        <w:t>upisan u zk. uložak 3697 k.o. Ivanić-Grad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od Općinskog suda u Velikoj Gorici, Zemljišnoknjižni odjel Ivanić-Grad. Susjedne nekretnine oznaka k.č.br. 2993 i k.č.br. 2994/1 nalaze se u suvlasništvu zainteresirane Zlate Vajzović, koja je uz predmetnu nekretninu u svom zahtjevu navela i svoju zainteresiranost za kupnju još jedne nekretnine oznake k.č.br. 2981/7 u vlasništvu Grada Ivanić-Grada, a koja graniči sa nekretnina koje se nalaze u njezinom suvlasništv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 obzirom na to da je trajno prestala potreba korištenja nekretnine k.č.br. 2994/3, k.o. Ivanić-Grad kao javnog dobra u općoj uporabi jer je prestala služiti općoj uporabi odnosno više ne služi svrsi zbog koje je ustanovljeno javno dobro, predlaže se predmetnoj nekretnini ukinuti svojstvo javnog dob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kon ukidanja svojstva javnog dobra predmetne nekretnine Grad Ivanić-Grad moći će istom raspolagati sukladno odredbama Odluke o raspolaganju nekretninama u vlasništvu Grada Ivanić-Grada (Službeni glasnik, broj 06/13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lijedom navedenog, predlaže se Gradskom vijeću usvajanje navedene odluk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5:23:00Z</dcterms:created>
  <dc:creator>mcehko</dc:creator>
  <dc:description/>
  <cp:keywords/>
  <dc:language>en-US</dc:language>
  <cp:lastModifiedBy>Tihana Vukovic Pocuc</cp:lastModifiedBy>
  <cp:lastPrinted>2018-09-04T11:54:00Z</cp:lastPrinted>
  <dcterms:modified xsi:type="dcterms:W3CDTF">2021-07-07T16:01:00Z</dcterms:modified>
  <cp:revision>4</cp:revision>
  <dc:subject/>
  <dc:title/>
</cp:coreProperties>
</file>