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022-01/17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 238/10-02-01-01/1-17-2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14. srpnja 2017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n/r predsjednik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Prijedlog Zaključka o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usvajanju Analize stanja sustava civilne zaštite na području Grada Ivanić-Grada za 2016. g. i Godišnjeg plana razvoja sustava civilne zaštite na području Grada Ivanić-Grada za 2017.g. s financijskim učincima za trogodišnje razdoblje,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 xml:space="preserve"> Gradskom vijeću na razmatranje i usvajan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sz w:val="24"/>
          <w:szCs w:val="24"/>
        </w:rPr>
        <w:t xml:space="preserve">Zaključka o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 xml:space="preserve">usvajanju  Analize stanja sustava civilne zaštite na području Grada Ivanić-Grada za 2016. Godinu i Godišnjeg plana razvoja sustava civilne zaštite na području Grada Ivanić-Grada za 2017.g. s financijskim učincima za trogodišnje razdoblj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a na sjednici Gradskoga vijeća određuje se Mario Biršić, viši stručni suradnik za društvene djelatnosti u Upravnom odjelu za lokalnu samoupravu, pravne poslove i društvene djelatnosti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ka 17. Zakona o sustavu civilne zaštite (Narodne novine, broj 82/15), članka 35. Zakona o lokalnoj i područnoj (regionalnoj) samoupravi (Narodne novine, broj 33/01, 60/01 - vjerodostojno tumačenje, 129/05, 109/07, 125/08, 36/09, 150/11, 144/12, 19/13 i 137/15) i članka 35. Statuta Grada Ivanić-Grada (Službeni glasnik, broj 02/14), Gradsko vijeće Grada Ivanić-Grada na svojoj 2. sjednici održanoj dana 20. srpnja 2017.godine donijelo je sljedeći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usvajanju Analize stanja sustava civilne zaštite na području Grada Ivanić-Grada za 2016. godin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sko vijeće Grada Ivanić-Grada usvaj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Analizu stanja sustava civilne zaštite na području Grada Ivanić-Grada za 2016. godin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danom donošenja 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de-DE" w:eastAsia="hr-HR"/>
        </w:rPr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Ivanić-Grad, </w:t>
        <w:tab/>
        <w:tab/>
        <w:tab/>
        <w:tab/>
        <w:tab/>
        <w:tab/>
        <w:t xml:space="preserve">                           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LJUČAK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o usvajanju  Analize stanja sustava civilne zaštite na području Grada Ivanić-Grada za 2016. godin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Jedinice lokalne i područne (regionalne) samouprave, u okviru svojih prava i obveza utvrđenih Ustavom i Zakonom dužne su organizirati poslove iz svog samoupravnog djelokruga koji se odnosi na planiranje, razvoj, učinkovito funkcioniranje i financiranje sustava civilne zaštite. 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>Člankom 17. Stavak1. Podstavak1. Zakona o sustavu civilne zaštite predstavničko tijelo, na prijedlog izvršnog tijela jedinice lokalne i područne (regionalne) samouprave u postupku donošenja proračuna razmatra i usvaja Analizu stanja sustava civilne zaštite na području Grada Ivanić-Grada za 2016. godinu i Godišnji plan razvoja sustava civilne zaštite na području Grada Ivanić-Grada za 2017.g. s financijskim učincima za trogodišnje razdoblje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lijedom navedenog, predlaže se usvajanje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Analize stanja sustava civilne zaštite na području Grada Ivanić-Grada za 2016. godinu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ka 17. Zakona o sustavu civilne zaštite (Narodne novine, broj 82/15), članka 35. Zakona o lokalnoj i područnoj (regionalnoj) samoupravi (Narodne novine, broj 33/01, 60/01 - vjerodostojno tumačenje, 129/05, 109/07, 125/08, 36/09, 150/11, 144/12, 19/13 i 137/15) i članka 35. Statuta Grada Ivanić-Grada (Službeni glasnik, broj 02/14), Gradsko vijeće Grada Ivanić-Grada na svojoj 2. sjednici održanoj dana 20. srpnja 2017. godine donijelo je sljedeći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usvajanju Godišnjeg plana razvoja sustava civilne zaštite na području Grada Ivanić-Grada za 2017. g. s financijskim učincima za trogodišnje razdoblj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sko vijeće Grada Ivanić-Grada usvaj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Godišnji plan razvoja sustava civilne zaštite na području Grada Ivanić-Grada za 2017. g. s financijskim učincima za trogodišnje razdoblj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danom donošenja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Ivanić-Grad,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LJUČAK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o usvajanju Godišnjeg plana razvoja sustava civilne zaštite na području Grada Ivanić-Grada za 2017. g. s financijskim učincima za trogodišnje razdobl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Jedinice lokalne i područne (regionalne) samouprave, u okviru svojih prava i obveza utvrđenih Ustavom i Zakonom dužne su organizirati poslove iz svog samoupravnog djelokruga koji se odnosi na planiranje, razvoj, učinkovito funkcioniranje i financiranje sustava civilne zaštite.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>Člankom 17. Stavak1. Podstavak1. Zakona o sustavu civilne zaštite predstavničko tijelo, na prijedlog izvršnog tijela jedinice lokalne i područne (regionalne) samouprave u postupku donošenja proračuna razmatra i usvaja Analizu stanja sustava civilne zaštite na području Grada Ivanić-Grada za 2016. godinu i Godišnji plan razvoja sustava civilne zaštite na području Grada Ivanić-Grada za 2017. g  s financijskim učincima za trogodišnje razdoblje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>Slijedom navedenog, predlaže se usvajanje Godišnjeg plana razvoja sustava civilne zaštite na području Grada Ivanić-Grada za 2017. g. s financijskim učincima za trogodišnje razdoblje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64" w:right="96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53:00Z</dcterms:created>
  <dc:creator>adujic</dc:creator>
  <dc:description/>
  <cp:keywords/>
  <dc:language>en-US</dc:language>
  <cp:lastModifiedBy>Tihana Vukovic Pocuc</cp:lastModifiedBy>
  <cp:lastPrinted>2013-09-13T11:38:00Z</cp:lastPrinted>
  <dcterms:modified xsi:type="dcterms:W3CDTF">2017-07-14T09:43:00Z</dcterms:modified>
  <cp:revision>4</cp:revision>
  <dc:subject/>
  <dc:title/>
</cp:coreProperties>
</file>