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477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KLASA:    022-01/17-01/3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URBROJ: 238/10-02-01-01/1-17-19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>Ivanić-Grad, 14. srpnja 2017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REDMET: </w:t>
        <w:tab/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Prijedlog Odluke o dopunama Odluke o kreditnom zaduženju Grada Ivanić-Grad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anka 55. Statuta Grada Ivanić-Grada (Službeni glasnik Grada Ivanić-Grada broj 02/14), Gradonačelnik Grada Ivanić-Grada, utvrdio je prijedlog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dluke o dopunama Odluke o kreditnom zaduženju Grada Ivanić-Grad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edlaže se  predsjedniku Gradskoga vijeća 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Za izvjestitelja na sjednici Gradskoga vijeća određuje se </w:t>
      </w:r>
      <w:r>
        <w:rPr>
          <w:rFonts w:cs="Arial" w:ascii="Arial" w:hAnsi="Arial"/>
          <w:bCs/>
          <w:sz w:val="24"/>
          <w:szCs w:val="24"/>
        </w:rPr>
        <w:t xml:space="preserve">pročelnik Upravnog odjela za financije, gospodarstvo, komunalne djelatnosti i prostorno planiranje, </w:t>
      </w:r>
      <w:r>
        <w:rPr>
          <w:rFonts w:eastAsia="Times New Roman" w:cs="Arial" w:ascii="Arial" w:hAnsi="Arial"/>
          <w:sz w:val="24"/>
          <w:szCs w:val="24"/>
          <w:lang w:eastAsia="hr-HR"/>
        </w:rPr>
        <w:t>g. Milivoj Maršić, dipl.oec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GRADONAČELNIK :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Javor Bojan Leš, dr. vet. med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anka 35. Zakona o lokalnoj i područnoj (regionalnoj) samoupravi (Narodne novine, broj 33/01, 60/01 – vjerodostojno tumačenje, 129/05, 107/07, 125/08, 36/09, 144/12, 19/13 – pročišćeni tekst i 137/15 ), članka 87. Zakona o proračunu (Narodne novine  broj 87/08, 136/12 i 15/15) te članka 35. Statuta Grada Ivanić-Grada (Službeni glasnik broj 2/14), Gradsko vijeće Grada Ivanić-Grada na svojoj __ sjednici održanoj dana________ 2017. godine donijelo je sljedeć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  <w:t>ODLUKU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o dopunama Odluke o kreditnom zaduženju 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Grada Ivanić-Grad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1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Gradsko vijeća Grada Ivanić-Grada je na svojoj na 25. sjednici održanoj 10. prosinca 2015. godine usvojilo Odluku o kreditnom zaduženju Grada Ivanić-Grada (Službeni glasnik, broj 8/15), te na 32. sjednici održanoj dana 16. lipnja 2016. Odluku o izmjenama i dopunama Odluke o kreditnom zaduženju Grada Ivanić-Grada ( Službeni glasnik 5/16 )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2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1. Odluke o kreditnom zaduženju Grada Ivanić-Grada od 10.12.2015. ovime se dopunjuje na način da se iza projekta opisanog pod rednim brojem 7.) dodaju projekti opisani pod rednim brojevima 8., 9. i 10. kako slijedi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8.)     Projekt uređenja zgrade Pučkog otvorenog učilišta k.č.br. 1898 upisana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u zkul 3288 k.o. Ivanić-Grad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9.)     Projekt izgradnje dječjeg igrališta i uređenje pješačkih staza na lokaciji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k.č.br.  2294, 2079/4, 2079/1 k.o. Ivanić-Grad – sportski park Zelenjak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10.)      Projekt izgradnje team building parka, uređenja pješačkih staza i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parkirališta na lokaciji: k.č.br. 2290/1, 2290/3, 2291/2, 4054/2, 2293,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2294 – sportski park Zelenjak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Članak 3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Ostale odredbe Odluke o kreditnom zaduženju Grada Ivanić-Grada ostaju neizmijenjene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Članak 4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>Ova Odluka stupa na snagu danom donošenja, a objavit će se u Službenom glasniku Grada Ivanić-Grada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KLASA:                                                       </w:t>
        <w:tab/>
        <w:tab/>
        <w:tab/>
        <w:t xml:space="preserve">   Predsjednik Gradskog vijeć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URBROJ: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Ivanić-Grad,                                              </w:t>
        <w:tab/>
        <w:t>Željko Pongrac, pravnik kriminalis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Prijedlog Odluke o dopunama Odluke o kreditnom zaduženju Grada Ivanić-Grad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Članak 35. Zakona o lokalnoj i područnoj (regionalnoj) samoupravi (Narodne novine, broj 33/01, 60/01 – vjerodostojno tumačenje, 129/05, 107/07, 125/08, 36/09, 144/12, 19/13 – pročišćeni tekst i 137/15), članka 91. st. 2. Zakona o proračunu (  Narodne novine  broj 87/08)) i članka 35. Statuta Grada Ivanić-Grada (Službeni glasnik, broj 02/14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Upravni odjel za financije, gospodarstvo, komunalno gospodarstvo i prostorno planiranj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</w:rPr>
        <w:t xml:space="preserve">Gradsko vijeće Grada Ivanić-Grada na svojoj 25. sjednici održanoj dana 10. prosinca 2015. donijelo je Odluku o kreditnom zaduženju Grada Ivanić-Grada (Službeni glasnik, broj 8/15) kojom je kreditnim sredstvima HBOR-a odobreno financiranje sljedećih projekata: kanalizacija i nogostup Šumećani, kanalizacija i nogostup Caginec-Kloštar-Ivanić, Zelenjak, uređenje tribine i igralište, Šetnica uz rijeku Lonju, Sportska dvorana u Posavskim Bregima, te dana 16. lipnja 2016. Odluku o izmjenama i dopunama Odluke o kreditnom zaduženju Grada Ivanić-Grada (Službeni glasnik, broj 5/16)   kojom je iz sredstava kredita pored projekata navedenih pod toč. 1.- 5. Odluke o kreditnom zaduženju Grada Ivanić-Grada odobreno kreditiranje i 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Projekta uređenja građevinskih čestica i sportskih terena na k.č.br. 1900/1,  k.č.br. 1899/1 i k.č.br. 1885 k.o. Ivanić-Grad, te projekta uređenja građevinskih čestica kod Maznice na k.č.br. 1918/1 i 4045/2 k.o. Ivanić-Grad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Grad Ivanić-Grad sukladno indikativnoj ponudi HBOR-a pred Ministarstvom financija namjerava podnijeti zahtjev za odobrenje novog kredita s namjenom financiranja izgradnje </w:t>
      </w:r>
      <w:r>
        <w:rPr>
          <w:rFonts w:eastAsia="Times New Roman" w:cs="Arial" w:ascii="Arial" w:hAnsi="Arial"/>
          <w:sz w:val="24"/>
          <w:szCs w:val="24"/>
          <w:lang w:eastAsia="hr-HR"/>
        </w:rPr>
        <w:t>Sportske dvorane u Posavskim Bregima u iznosu od 7.000.000,00 kuna, te se stoga iz neiskorištenog dijela postojećeg  kredita predlaže financiranje sljedećih projekata: Projekt uređenja zgrade Pučkog otvorenog učilišta k.č.br. 1898 upisana u zkul 3288 k.o. Ivanić-Grad, Projekt izgradnje dječjeg igrališta i uređenje pješačkih staza na lokaciji k.č.br.  2294, 2079/4, 2079/1 k.o. Ivanić-Grad i Projekt izgradnje team building parka, uređenja pješačkih staza i parkirališta na lokaciji: k.č.br. 2290/1, 2290/3, 2291/2, 4054/2, 2293,  2294 za koje su radovi ugovoreni sukladno priloženim ugovorima o izvođenju radov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4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0:12:00Z</dcterms:created>
  <dc:creator>mcehko</dc:creator>
  <dc:description/>
  <cp:keywords/>
  <dc:language>en-US</dc:language>
  <cp:lastModifiedBy>Tihana Vukovic Pocuc</cp:lastModifiedBy>
  <dcterms:modified xsi:type="dcterms:W3CDTF">2017-07-14T11:32:00Z</dcterms:modified>
  <cp:revision>11</cp:revision>
  <dc:subject/>
  <dc:title/>
</cp:coreProperties>
</file>