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022-01/17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01-01/1-17-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0. srpnja 2017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kreditnom zaduženj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 xml:space="preserve">pročelnik Upravnog odjela za financije, gospodarstvo, komunalne djelatnosti i prostorno planiranje, </w:t>
      </w:r>
      <w:r>
        <w:rPr>
          <w:rFonts w:eastAsia="Times New Roman" w:cs="Arial" w:ascii="Arial" w:hAnsi="Arial"/>
          <w:sz w:val="24"/>
          <w:szCs w:val="24"/>
          <w:lang w:eastAsia="hr-HR"/>
        </w:rPr>
        <w:t>g. Milivoj Maršić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7/07, 125/08, 36/09, 144/12, 19/13 – pročišćeni tekst i 137/15), članka 87. Zakona o proračunu (Narodne novine  broj 87/08, 136/12 i 15/15), članka 10. stavka 1. točke 5. Pravilnika o postupku zaduživanja te davanja jamstva i suglasnosti jedinica lokalne i područne (regionalne) samouprave (Narodne novine broj 55/09 i 139/10) te članka 35. Statuta Grada Ivanić-Grada (Službeni glasnik broj 02/14), Gradsko vijeće Grada Ivanić-Grada na svojoj __ sjednici održanoj dana 20. srpnja 2017. godine donijelo je sljedeć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kreditnom zaduženju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obrava se dugoročno zaduženje Grada Ivanić-Grada putem kredita Hrvatske banke za obnovu i razvitak u iznosu od 7.000.000,00 kuna za izgradnju Školsko sportske dvorane uz Osnovnu školu Posavski Bregi sukladno Potvrdi glavnog projekta Zagrebačke županije, Upravnog odjela za prostorno uređenje, gradnju i zaštitu okoliša, Ispostava Ivanić-Grad, Klasa: 361-03/13-03/28, Urbroj: 238/1-18-04/1-13-12 od 27.12.2013., te Izmjenama i dopunama potvrde glavnog projekta Zagrebačke županije, Upravnog odjela za prostorno uređenje, gradnju i zaštitu okoliša, Ispostava Ivanić-Grad, Klasa: 361-03/16-03/01, Urbroj: 238/1-18/2-16-02 od 25.01.2016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dit iz članka 1. ove Odluke, odobrava se uz slijedeće uvje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dugoročni kunski kredit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kamatna stopa iznosi 2,5 % godišnje, fiks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>naknada za obradu kredita iznosi 0,5% prije prvog korištenja  (jednokratn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naknada za rezervaciju sredstava: bez naknade za rezervacij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>rok otplate je 10 godina, bez počeka, u tromjesečnim uzastopnim  ratam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zaključivanje Ugovora o kreditu, nakon dobivanja suglasnosti Vlade Republike Hrvatsk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izdavanje zadužnica i mjenica za Grad Ivanić-Grad kao jamstvo osiguranja povrata kredit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                                                                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            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kreditnom zaduženju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Članak 35. Zakona o lokalnoj i područnoj (regionalnoj) samoupravi (Narodne novine, broj 33/01, 60/01 – vjerodostojno tumačenje, 129/05, 107/07, 125/08, 36/09, 144/12 i 19/13 – pročišćeni tekst)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članka 91. st. 2. Zakona o proračunu (  Narodne novine  broj 87/08,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36/12 i 15/1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), članka 10. stavka 1. točke 5. Pravilnika o postupku zaduživanja te davanja jamstva i suglasnosti jedinica lokalne i područne (regionalne) samouprave (Narodne novine broj 55/09 i 139/10)i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eljem očitovanja Ministarstva gospodarstva od 11. rujna 2014., Klasa: 406-01/14-01/322, Urbroj: 5265-06-01-02-01/1-14-2 u slučaju izravnog kreditiranja sredstvima HBOR-a u skladu s važećim Programom HBOR-a za propisane namjene nije potrebno provesti postupak javne nabave kredita, odnosno na zaključenje ugovora o kreditu direktno s HBOR-om Zakon o javnoj nabavi se ne odnosi, te će Grad Ivanić-Grad nakon usvajanja predmetne odluke od strane Gradskog vijeća i dobivanja suglasnosti za kreditno zaduženje od strane Vlade Republike Hrvatske ugovor o kreditu zaključiti s HBOR-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Grad Ivanić-Grad namjerava financiranje izgradnje svog udjela finaciranja </w:t>
      </w:r>
      <w:r>
        <w:rPr>
          <w:rFonts w:eastAsia="Times New Roman" w:cs="Arial" w:ascii="Arial" w:hAnsi="Arial"/>
          <w:sz w:val="24"/>
          <w:szCs w:val="24"/>
          <w:lang w:eastAsia="hr-HR"/>
        </w:rPr>
        <w:t>Školsko sportske dvorane uz Osnovnu školu Posavski Bregi sukladno Potvrdi glavnog projekta Zagrebačke županije, Upravnog odjela za prostorno uređenje, gradnju i zaštitu okoliša, Ispostava Ivanić-Grad, Klasa: 361-03/13-03/28, Urbroj: 238/1-18-04/1-13-12 od 27.12.2013., te Izmjenama i dopunama potvrde glavnog projekta Zagrebačke županije, Upravnog odjela za prostorno uređenje, gradnju i zaštitu okoliša, Ispostava Ivanić-Grad, Klasa: 361-03/16-03/01, Urbroj: 238/1-18/2-16-02 od 25.01.2016. realizirati kreditnim sredstvima HBOR-a po prema uvjetima navedenima u priloženoj odluci i indikativnoj ponud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maksimalno moguće kreditne zaduženosti od 20 %, Grad Ivanić-Grad je trenutno na 2,70 % zaduženosti. Nakon cjelokupnog iskorištenja kredita iz 2015. u iznosu od 15.300.000,00 kn kreditna zaduženost Grada biti će 7,04 %, dok će realizacijom novog kredita za izgradnju Školsko sportske dvorane u Posavskim Bregima u iznosu od 7.000.000,00 kn zaduženost Grada biti 8,87 % od mogućih 20 %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39:00Z</dcterms:created>
  <dc:creator>mcehko</dc:creator>
  <dc:description/>
  <cp:keywords/>
  <dc:language>en-US</dc:language>
  <cp:lastModifiedBy>Tihana Vukovic Pocuc</cp:lastModifiedBy>
  <dcterms:modified xsi:type="dcterms:W3CDTF">2017-07-14T11:51:00Z</dcterms:modified>
  <cp:revision>10</cp:revision>
  <dc:subject/>
  <dc:title/>
</cp:coreProperties>
</file>