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01/1-17-22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4. srpnja 2017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 i 137/15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5/13) i članka 35. Statuta Grada Ivanić-Grada (Službeni glasnik, broj 02/14), Gradsko vijeće Grada Ivanić-Grada na svojoj 2. sjednici održanoj dana 20. srpnja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7. godine s rokom predaje ponuda za svibanj do 15. svibanj 2017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7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u nekretninu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.č.br. 243/2 oranica površine 7310 m2 upisana u zkul 19 k.o. 312479  Šarampov, ponuditelja trgovačkog društva Maluks promet d.o.o., iz Ivanić-Grada, Kloštranska 6, OIB: 26788338166 zastupano po direktorici  Mireli Krznarić,  s ponuđenom cijenom od 549.250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k.č.br. 243/2 oranica površine 7310 m2 upisana u zkul 19 k.o. 312479  Šarampov upisana kod Općinskog suda u Velikoj Gorici, Zemljišnoknjižni odjel Ivanić-Grad, ponuditelj Maluks promet d.o.o., iz Ivanić-Grada, Kloštranska 6, OIB: 26788338166  ostvaruje popust u visini 50% obzirom na registriranu djelatnost skladištenja i pratećih djelatnosti u prijevozu, planirani broj od 5-10 novozaposlenih osoba, te obzirom na preseljenje tvrtke s lokacije iz Grada Ivanić-Grada u Zonu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274.625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vanić-Grad, 20. srpnja 2017.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7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svibnja 2017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svibnja 2017. godine, odmah po isteku roka za predaju ponuda i utvrdilo da je pristigla jedna ponuda i to za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.č.br. 243/2 oranica površine 7310 m2 upisana u zkul 19 k.o. 312479  Šarampov, ponuditelja trgovačkog društva Maluks promet d.o.o., iz Ivanić-Grada, Kloštranska 6, OIB: 26788338166 zastupano po direktorici  Mireli Krznarić,  s ponuđenom cijenom od 549.250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s ponuđenom cijenom od 549.250,00  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Maluks promet d.o.o.,  je trgovačko društvo s višegodišnjim uspješnim poslovanjem na području javnog prijevoza putnika i tereta u unutarnjem i međunarodnom cestovnom promet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ukladno dostavljenom gospodarskom programu svrha kupnje predmetne nekretnine u vlasništvu Grada Ivanić-Grada je izgradnja poslovno skladišnog prostora za parkiranje autobusa, izgradnja autopraonice, automehaničarske i vulkanizerske radionice za osobna vozila, te za treće osobe. Navedeni prostor također bi se koristio za skladištenje ulja, maziva i guma za osobna i teretna vozila, kao i preseljenje trgovine ulja i maziva s dosadašnje lokaci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u djelatnost skladištenja i pratećih djelatnosti u prijevozu, planirani broj od 5-10 novozaposlenih osoba, te obzirom na preseljenje trgovačkog društva s lokacije iz Grada Ivanić-Grada u Zonu 6 kupac ostvaruje popust od 50 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274.625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 ponuditelja na nekretnini u poduzetničkoj zoni Ivanić-Grad Sjever – Zoni 6 se planira izgradnja hale s predviđenim početkom izgradnje gospodarskog objekta u 2018. godini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07:00Z</dcterms:created>
  <dc:creator>mcehko</dc:creator>
  <dc:description/>
  <cp:keywords/>
  <dc:language>en-US</dc:language>
  <cp:lastModifiedBy>Tihana Vukovic Pocuc</cp:lastModifiedBy>
  <cp:lastPrinted>2017-03-16T17:08:00Z</cp:lastPrinted>
  <dcterms:modified xsi:type="dcterms:W3CDTF">2017-07-14T11:37:00Z</dcterms:modified>
  <cp:revision>7</cp:revision>
  <dc:subject/>
  <dc:title/>
</cp:coreProperties>
</file>