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022-01/17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 238/10-02-01-01/1-17-23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14. srpnja 2017.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</w:t>
      </w:r>
      <w:r>
        <w:rPr>
          <w:rFonts w:cs="Arial" w:ascii="Arial" w:hAnsi="Arial"/>
          <w:b/>
          <w:sz w:val="24"/>
          <w:szCs w:val="24"/>
        </w:rPr>
        <w:t>Odluke o dopuni Odluke utvrđivanju popisa pravnih osoba od interesa za Grad Ivanić-Grad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dluke o </w:t>
      </w:r>
      <w:r>
        <w:rPr>
          <w:rFonts w:cs="Arial" w:ascii="Arial" w:hAnsi="Arial"/>
          <w:b/>
          <w:sz w:val="24"/>
          <w:szCs w:val="24"/>
        </w:rPr>
        <w:t>dopuni Odluke utvrđivanju popisa pravnih osoba od interesa za 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>Martina Kovač Crnčec,  pročelnica Upravnog odjela za lokalnu samoupravu, pravne poslove i društvene djelatnos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Temeljem članka 14. stavka 4. Zakona o sprečavanju sukoba interesa ( Narodne novine 26/1, 12/12, </w:t>
      </w:r>
      <w:r>
        <w:rPr>
          <w:rFonts w:cs="Arial" w:ascii="Arial" w:hAnsi="Arial"/>
          <w:color w:val="000000"/>
          <w:sz w:val="24"/>
          <w:szCs w:val="24"/>
          <w:lang w:eastAsia="hr-HR"/>
        </w:rPr>
        <w:t>124/12, 48/13 i 57/15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), </w:t>
      </w:r>
      <w:r>
        <w:rPr>
          <w:rFonts w:eastAsia="Times New Roman" w:cs="Arial" w:ascii="Arial" w:hAnsi="Arial"/>
          <w:sz w:val="24"/>
          <w:szCs w:val="24"/>
        </w:rPr>
        <w:t xml:space="preserve"> ) i članka 35. Statuta Grada Ivanić-Grada (Službeni glasnik, broj 02/14), Gradsko vijeće Grada Ivanić-Grada na svojoj 2. sjednici održanoj dana 14. srpnja 2017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 dopuni Odluke o utvrđivanju popisa pravnih osob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 interesa za Grad Ivanić-Grad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Odluci o utvrđivanju popisa pravnih osoba od interesa za Grad Ivanić-Grad usvojenoj na 2. sjednici Gradskog vijeća Grada Ivanić-Grada održanoj dana 17. srpnja 2013. ( Klasa: 021-01/13-01/7, Urbroj: 238/10-01/06-13-2 ) toč. III. st. 1.) se dopunjuje na način da se iz trgovačkog društva od posebnog interesa za Grad Ivanić-Grad navedenog pod rednim brojem 5. dodaje i trgovačko društvo pod rednim brojem 6. i 7. kako slijed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Razvojna agencija IGRA d.o.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Vodoopskrba i odvodnja Zagrebačke županije d.o.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kođer, toč. III. st. 2.) se dopunjuje na način da se iz ustanove od posebnog interesa za Grad Ivanić-Grad navedene pod rednim brojem 3. dodaju i ustanove navedene pod rednim 4. i 5. kako slijedi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Muzej Ivanić-Gra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Gradska knjižnica Ivanić-Gr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va Odluka stupa na snagu danom od danom  donošenja, a objavit će s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                         Predsjednik Gradskog vijeća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2017.                       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11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o dopuni </w:t>
            </w:r>
            <w:r>
              <w:rPr>
                <w:rFonts w:cs="Arial" w:ascii="Arial" w:hAnsi="Arial"/>
                <w:sz w:val="24"/>
                <w:szCs w:val="24"/>
              </w:rPr>
              <w:t>Odluke o utvrđivanju popisa pravnih osoba  od interesa za Grad Ivanić-Grad</w:t>
            </w:r>
          </w:p>
          <w:p>
            <w:pPr>
              <w:pStyle w:val="Normal"/>
              <w:spacing w:lineRule="auto" w:line="240" w:before="0" w:after="0"/>
              <w:ind w:left="1410" w:hanging="141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14. st. 4. Zakona o sprečavanju sukoba interesa ( 26/11, 12/12, 124/12, 48/13, 57/15 ) i 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Zakon o sprječavanju sukoba interesa (Narodne novine broj 26/11, 12/12,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142/12, 48/13, 57/15 ) propisuje u članku 14. da dužnosnici ne mogu biti članovi upravnih tijela i nadzornih odbora trgovačkih društava, upravnih vijeća ustanova, odnosno nadzornih odbora izvanproračunskih fondova niti obavljati poslove upravljanja u poslovnim subjektim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on predviđa dvije iznimke po kojim dužnosnici mogu biti članovi u upravnim vijećima ustanova, odnosno nadzornim odborima izvanproračunskih fondova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da je posebnim zakonom određeno</w:t>
      </w:r>
      <w:r>
        <w:rPr>
          <w:rFonts w:cs="Arial" w:ascii="Arial" w:hAnsi="Arial"/>
          <w:sz w:val="24"/>
          <w:szCs w:val="24"/>
        </w:rPr>
        <w:t xml:space="preserve"> da je dužnosnik član upravnog vijeća ustanove odnosno nadzornog odbora izvanproračunskog fonda </w:t>
      </w:r>
      <w:r>
        <w:rPr>
          <w:rFonts w:cs="Arial" w:ascii="Arial" w:hAnsi="Arial"/>
          <w:b/>
          <w:sz w:val="24"/>
          <w:szCs w:val="24"/>
        </w:rPr>
        <w:t>po položaju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kada predstavničko tijel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tvrdi pravne osobe od posebnog interesa</w:t>
      </w:r>
      <w:r>
        <w:rPr>
          <w:rFonts w:cs="Arial" w:ascii="Arial" w:hAnsi="Arial"/>
          <w:sz w:val="24"/>
          <w:szCs w:val="24"/>
        </w:rPr>
        <w:t xml:space="preserve"> za jedinicu lokalne samouprave tada dužnosnik može biti član </w:t>
      </w:r>
      <w:r>
        <w:rPr>
          <w:rFonts w:cs="Arial" w:ascii="Arial" w:hAnsi="Arial"/>
          <w:b/>
          <w:sz w:val="24"/>
          <w:szCs w:val="24"/>
        </w:rPr>
        <w:t>u najviše do 2</w:t>
      </w:r>
      <w:r>
        <w:rPr>
          <w:rFonts w:cs="Arial" w:ascii="Arial" w:hAnsi="Arial"/>
          <w:sz w:val="24"/>
          <w:szCs w:val="24"/>
        </w:rPr>
        <w:t xml:space="preserve"> upravna vijeća ustanova, odnosno nadzorna odbora izvanproračunskih fondova koji su od posebnog interesa za jedinicu lokalne samouprav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Za članstvo u upravnim vijećima ustanova, odnosno nadzornim odborima izvanproračunskih fondova dužnosnik nema pravo na naknadu, osim prava na naknadu putnih i drugih opravdanih troškov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rema istom Zakonu dužnosnici smiju biti članovi </w:t>
      </w:r>
      <w:r>
        <w:rPr>
          <w:rFonts w:cs="Arial" w:ascii="Arial" w:hAnsi="Arial"/>
          <w:color w:val="000000"/>
          <w:sz w:val="24"/>
          <w:szCs w:val="24"/>
        </w:rPr>
        <w:t>upravnih i nadzornih tijela, najviše dviju, neprofitnih udruga i zaklada, ali bez prava na naknadu ili primanje dara u toj ulozi, osim prava na naknadu putnih i drugih opravdanih troškov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vedeni Zakon nadalje u članku 15. stavak 2. propisuje da članove upravnih tijela i nadzornih odbora trgovačkih društava u kojima jedinica lokalne samouprave ima dionice ili udjele u vlasništvu (kapitalu društva) predlaže glavnoj skupštini, odnosno skupštini društva predstavničko tijelo jedinice lokalne samouprav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rema članku 3. stavak 1. točka 43. Zakona </w:t>
      </w:r>
      <w:r>
        <w:rPr>
          <w:rFonts w:cs="Arial" w:ascii="Arial" w:hAnsi="Arial"/>
          <w:sz w:val="24"/>
          <w:szCs w:val="24"/>
        </w:rPr>
        <w:t xml:space="preserve">o sprečavanju sukoba interesa (Narodne novine broj 26/11. i 12/12.) dužnosnici su </w:t>
      </w:r>
      <w:r>
        <w:rPr>
          <w:rFonts w:cs="Arial" w:ascii="Arial" w:hAnsi="Arial"/>
          <w:color w:val="000000"/>
          <w:sz w:val="24"/>
          <w:szCs w:val="24"/>
        </w:rPr>
        <w:t>gradonačelnici, općinski načelnici i njihovi zamjenic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adi naprijed navedenog, potrebno je donijeti predmetnu odluku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Gradsko vijeće Grada Ivanić-Grada na </w:t>
      </w:r>
      <w:r>
        <w:rPr>
          <w:rFonts w:cs="Arial" w:ascii="Arial" w:hAnsi="Arial"/>
          <w:sz w:val="24"/>
          <w:szCs w:val="24"/>
        </w:rPr>
        <w:t xml:space="preserve">2. sjednici Gradskog vijeća Grada Ivanić-Grada održanoj dana 17. srpnja 2013. donijelo je sukladno čl. </w:t>
      </w:r>
      <w:r>
        <w:rPr>
          <w:rFonts w:cs="Arial" w:ascii="Arial" w:hAnsi="Arial"/>
          <w:color w:val="000000"/>
          <w:sz w:val="24"/>
          <w:szCs w:val="24"/>
          <w:lang w:eastAsia="hr-HR"/>
        </w:rPr>
        <w:t xml:space="preserve">14. st. 4. Zakona o sprečavanju sukoba interesa ( 26/11, 12/12, 124/12, 48/13, 57/15 ) Odluku o </w:t>
      </w:r>
      <w:r>
        <w:rPr>
          <w:rFonts w:cs="Arial" w:ascii="Arial" w:hAnsi="Arial"/>
          <w:sz w:val="24"/>
          <w:szCs w:val="24"/>
        </w:rPr>
        <w:t>utvrđivanju popisa pravnih osoba od interesa za Grad Ivanić-Grad Klasa: 021-01/13-01/7, Urbroj: 238/10-01/06-13-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stupanja na snagu gore citirane Odluke Grad Ivanić-Grad osnovao je ustanove  Muzej Ivanić-Grada, Gradska knjižnica Ivanić-Grad i trgovačko društvo Razvojna agencija IGRA d.o.o., pa je slijedom navedenoga bilo potrebno dopuniti predmetnu Odluku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26:00Z</dcterms:created>
  <dc:creator>mcehko</dc:creator>
  <dc:description/>
  <cp:keywords/>
  <dc:language>en-US</dc:language>
  <cp:lastModifiedBy>Tihana Vukovic Pocuc</cp:lastModifiedBy>
  <cp:lastPrinted>2017-03-16T17:08:00Z</cp:lastPrinted>
  <dcterms:modified xsi:type="dcterms:W3CDTF">2017-07-14T11:39:00Z</dcterms:modified>
  <cp:revision>19</cp:revision>
  <dc:subject/>
  <dc:title/>
</cp:coreProperties>
</file>