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Na temelju članka 14. stavka 4. Zakona o sprječavanju sukoba interesa («Narodne novine» 26/11. i 12/12.) i članka 32. Statuta Grada Ivanić-Grada (Službeni glasnik Grada Ivanić-Grada broj 07/09 i 02/13) Gradsko vijeće Grada Ivanić-Grada na svojoj __ sjednici održanoj dana _____ 2013.  godine donijelo je sljedeću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O D L U K 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 utvrđivanju popisa pravnih osoba od posebnog interesa za Grad Ivanić-Gra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vom Odlukom utvrđuje se popis pravnih osoba od posebnog interesa za Grad Ivanić-Gra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Pravne osobe u smislu odredaba Zakona o sprječavanju sukoba interesa i ove Odluke su trgovačka društva u kojima Grad Ivanić-Grad ima udjele u vlasništvu te ustanove kojima je osnivač Grad Ivanić-Grad i koje su sve od posebnog interesa za Grad Ivanić-Grad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I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Trgovačka društva od posebnog interesa za Grad Ivanić-Grad su sljedeća: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24"/>
        <w:rPr/>
      </w:pPr>
      <w:r>
        <w:rPr>
          <w:rFonts w:cs="Arial" w:ascii="Arial" w:hAnsi="Arial"/>
          <w:color w:val="000000"/>
          <w:sz w:val="24"/>
          <w:szCs w:val="24"/>
        </w:rPr>
        <w:t>Komunalni centar Ivanić-Grad d.o.o. za obavljanje komunalnih i drugih usluga, trgovinu, graditeljstvo i upravljanje nekretninama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vakop d.o.o. za komunalne djelatnosti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4"/>
        <w:rPr/>
      </w:pPr>
      <w:r>
        <w:rPr>
          <w:rFonts w:cs="Arial" w:ascii="Arial" w:hAnsi="Arial"/>
          <w:color w:val="000000"/>
          <w:sz w:val="24"/>
          <w:szCs w:val="24"/>
        </w:rPr>
        <w:t>Ivaplin d.o.o. za distribuciju i opskrbu plinom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iteljski radio Ivanić d.o.o.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onalna razvojna agencija Zagrebačke županije d.o.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Ustanove od posebnog interesa za Grad Ivanić-Grad su sljedeće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2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ječji vrtić Ivanić Grad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učko otvoreno učilište Ivanić-Grad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Vatrogasna postrojba Grada Ivanić-Gr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V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va Odluka stupa na snagu osmog dana od dana objave u Službenom glasniku Grada Ivanić-Gra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.</w:t>
        <w:tab/>
        <w:tab/>
        <w:tab/>
        <w:tab/>
        <w:tab/>
        <w:tab/>
        <w:t>Predsjednik Gradskog vijeća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RBROJ: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ić-Grad,</w:t>
        <w:tab/>
        <w:tab/>
        <w:tab/>
        <w:tab/>
        <w:tab/>
        <w:tab/>
        <w:tab/>
        <w:t>Mario Mikulić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BRAZLOŽENJ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UZ </w:t>
      </w:r>
      <w:r>
        <w:rPr>
          <w:rFonts w:cs="Arial" w:ascii="Arial" w:hAnsi="Arial"/>
          <w:b/>
          <w:bCs/>
          <w:color w:val="000000"/>
        </w:rPr>
        <w:t>ODLUKU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O POPISU PRAVNIH OSOBA OD POSEBNOG INTERESA ZA 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Zakon o sprječavanju sukoba interesa (Narodne novine broj 26/11 i 12/12) propisuje u članku 14. da dužnosnici ne mogu biti članovi upravnih tijela i nadzornih odbora trgovačkih društava, upravnih vijeća ustanova, odnosno nadzornih odbora izvanproračunskih fondova niti obavljati poslove upravljanja u poslovnim subjektim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kon predviđa dvije iznimke po kojim dužnosnici mogu biti članovi u upravnim vijećima ustanova, odnosno nadzornim odborima izvanproračunskih fondova: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ada je posebnim zakonom određeno</w:t>
      </w:r>
      <w:r>
        <w:rPr>
          <w:rFonts w:cs="Arial" w:ascii="Arial" w:hAnsi="Arial"/>
        </w:rPr>
        <w:t xml:space="preserve"> da je dužnosnik član upravnog vijeća ustanove odnosno nadzornog odbora izvanproračunskog fonda </w:t>
      </w:r>
      <w:r>
        <w:rPr>
          <w:rFonts w:cs="Arial" w:ascii="Arial" w:hAnsi="Arial"/>
          <w:b/>
        </w:rPr>
        <w:t>po položaju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>kada predstavničko tijel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utvrdi pravne osobe od posebnog interesa</w:t>
      </w:r>
      <w:r>
        <w:rPr>
          <w:rFonts w:cs="Arial" w:ascii="Arial" w:hAnsi="Arial"/>
        </w:rPr>
        <w:t xml:space="preserve"> za jedinicu lokalne samouprave tada dužnosnik može biti član </w:t>
      </w:r>
      <w:r>
        <w:rPr>
          <w:rFonts w:cs="Arial" w:ascii="Arial" w:hAnsi="Arial"/>
          <w:b/>
        </w:rPr>
        <w:t>u najviše do 2</w:t>
      </w:r>
      <w:r>
        <w:rPr>
          <w:rFonts w:cs="Arial" w:ascii="Arial" w:hAnsi="Arial"/>
        </w:rPr>
        <w:t xml:space="preserve"> upravna vijeća ustanova, odnosno nadzorna odbora izvanproračunskih fondova koji su od posebnog interesa za jedinicu lokalne samouprav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r-HR"/>
        </w:rPr>
      </w:pPr>
      <w:r>
        <w:rPr>
          <w:rFonts w:eastAsia="Times New Roman" w:cs="Arial" w:ascii="Arial" w:hAnsi="Arial"/>
          <w:color w:val="000000"/>
          <w:lang w:eastAsia="hr-HR"/>
        </w:rPr>
        <w:t>Za članstvo u upravnim vijećima ustanova, odnosno nadzornim odborima izvanproračunskih fondova dužnosnik nema pravo na naknadu, osim prava na naknadu putnih i drugih opravdanih troškov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r-HR"/>
        </w:rPr>
      </w:pPr>
      <w:r>
        <w:rPr>
          <w:rFonts w:eastAsia="Times New Roman" w:cs="Arial" w:ascii="Arial" w:hAnsi="Arial"/>
          <w:color w:val="000000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Prema istom Zakonu dužnosnici smiju biti članovi </w:t>
      </w:r>
      <w:r>
        <w:rPr>
          <w:rFonts w:cs="Arial" w:ascii="Arial" w:hAnsi="Arial"/>
          <w:color w:val="000000"/>
        </w:rPr>
        <w:t>upravnih i nadzornih tijela, najviše dviju, neprofitnih udruga i zaklada, ali bez prava na naknadu ili primanje dara u toj ulozi, osim prava na naknadu putnih i drugih opravdanih troškov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vedeni Zakon nadalje u članku 15. stavak 2. propisuje da članove upravnih tijela i nadzornih odbora trgovačkih društava u kojima jedinica lokalne samouprave ima dionice ili udjele u vlasništvu (kapitalu društva) predlaže glavnoj skupštini, odnosno skupštini društva predstavničko tijelo jedinice lokalne samouprav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Prema članku 3. stavak 1. točka 43. Zakona </w:t>
      </w:r>
      <w:r>
        <w:rPr>
          <w:rFonts w:cs="Arial" w:ascii="Arial" w:hAnsi="Arial"/>
        </w:rPr>
        <w:t xml:space="preserve">o sprečavanju sukoba interesa (Narodne novine broj 26/11. i 12/12.) dužnosnici su </w:t>
      </w:r>
      <w:r>
        <w:rPr>
          <w:rFonts w:cs="Arial" w:ascii="Arial" w:hAnsi="Arial"/>
          <w:color w:val="000000"/>
        </w:rPr>
        <w:t>gradonačelnici, općinski načelnici i njihovi zamjenic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adi naprijed navedenog, potrebno je donijeti predmetnu odlu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02:00Z</dcterms:created>
  <dc:creator>mcehko</dc:creator>
  <dc:description/>
  <cp:keywords/>
  <dc:language>en-US</dc:language>
  <cp:lastModifiedBy>adujic</cp:lastModifiedBy>
  <dcterms:modified xsi:type="dcterms:W3CDTF">2013-07-11T12:46:00Z</dcterms:modified>
  <cp:revision>4</cp:revision>
  <dc:subject/>
  <dc:title/>
</cp:coreProperties>
</file>