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572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8" r="-5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021-01/21-01/1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 238/10-02-01/1-21-25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22. rujna 2021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Arial" w:cs="Arial" w:ascii="Arial" w:hAnsi="Arial"/>
          <w:b/>
          <w:sz w:val="24"/>
          <w:szCs w:val="24"/>
          <w:lang w:eastAsia="hr-HR"/>
        </w:rPr>
        <w:t xml:space="preserve">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Arial" w:cs="Arial" w:ascii="Arial" w:hAnsi="Arial"/>
          <w:b/>
          <w:sz w:val="24"/>
          <w:szCs w:val="24"/>
          <w:lang w:eastAsia="hr-HR"/>
        </w:rPr>
        <w:t xml:space="preserve">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276" w:hanging="1276"/>
        <w:rPr/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PREDMET: Prijedlog Odluke o ukidanju svojstva javnog dobra nekretnine  </w:t>
      </w:r>
    </w:p>
    <w:p>
      <w:pPr>
        <w:pStyle w:val="Normal"/>
        <w:spacing w:lineRule="auto" w:line="240" w:before="0" w:after="0"/>
        <w:ind w:left="1276" w:hanging="1276"/>
        <w:rPr/>
      </w:pPr>
      <w:r>
        <w:rPr>
          <w:rFonts w:eastAsia="Arial" w:cs="Arial" w:ascii="Arial" w:hAnsi="Arial"/>
          <w:b/>
          <w:sz w:val="24"/>
          <w:szCs w:val="24"/>
          <w:lang w:eastAsia="hr-HR"/>
        </w:rPr>
        <w:t xml:space="preserve">                   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oznake k.č.br. 490/5 Marofski put, PUT, površine 205 m</w:t>
      </w:r>
      <w:r>
        <w:rPr>
          <w:rFonts w:eastAsia="Times New Roman" w:cs="Arial" w:ascii="Arial" w:hAnsi="Arial"/>
          <w:b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 upisana u  </w:t>
      </w:r>
    </w:p>
    <w:p>
      <w:pPr>
        <w:pStyle w:val="Normal"/>
        <w:spacing w:lineRule="auto" w:line="240" w:before="0" w:after="0"/>
        <w:ind w:left="1276" w:hanging="1276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Arial" w:cs="Arial" w:ascii="Arial" w:hAnsi="Arial"/>
          <w:b/>
          <w:sz w:val="24"/>
          <w:szCs w:val="24"/>
          <w:lang w:eastAsia="hr-HR"/>
        </w:rPr>
        <w:t xml:space="preserve">                   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zk. uložak 3698 k.o. Ivanić-Grad</w:t>
      </w:r>
    </w:p>
    <w:p>
      <w:pPr>
        <w:pStyle w:val="Normal"/>
        <w:spacing w:lineRule="auto" w:line="240" w:before="0" w:after="0"/>
        <w:ind w:firstLine="708"/>
        <w:rPr>
          <w:rFonts w:eastAsia="Times New Roman"/>
        </w:rPr>
      </w:pPr>
      <w:r>
        <w:rPr>
          <w:rFonts w:eastAsia="Arial" w:cs="Arial" w:ascii="Arial" w:hAnsi="Arial"/>
          <w:b/>
          <w:sz w:val="24"/>
          <w:szCs w:val="24"/>
          <w:lang w:eastAsia="hr-HR"/>
        </w:rPr>
        <w:t xml:space="preserve">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Temeljem članka 55. Statuta Grada Ivanić-Grada (Službeni glasnik Grada Ivanić-Grada, broj 01/21), Gradonačelnik Grada Ivanić-Grada utvrdio je prijedlo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D L U K 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ukidanju svojstva javnog dobra nekretnine oznake k.č.br. 490/5 Marofski put, PUT,  površine 205 m</w:t>
      </w:r>
      <w:r>
        <w:rPr>
          <w:rFonts w:eastAsia="Times New Roman" w:cs="Arial" w:ascii="Arial" w:hAnsi="Arial"/>
          <w:b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 upisana u zk. uložak 3698 k.o.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Predlaže se  predsjedniku Gradskog vijeća Grada Ivanić-Grada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Za izvjestiteljicu na sjednici Gradskog vijeća određuje se Marina Šiprak, pročelnica Upravnog odjela za lokalnu samoupravu, pravne poslove i društvene djelatnosti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: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Javor Bojan Leš, dr.vet.me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35. Zakona o lokalnoj i područnoj (regionalnoj) samoupravi (Narodne novine, broj 33/01, 60/01 – vjerodostojno tumačenje, 129/05, 109/07, 125/08, 36/09, 150/11, 144/12, 19/13 – pročišćeni tekst, 137/15, 123/17, 98/19 i 144/20), članka 103. stavka 2. Zakona o cestama (Narodne novine, broj 84/11, 22/13, 54/13, 148/13, 92/14 i 110/19), članka 53. Odluke o raspolaganju nekretninama u vlasništvu Grada Ivanić-Grada (Službeni glasnik Grada Ivanić-Grada, broj 06/13) te članka 35. Statuta Grada Ivanić-Grada (Službeni glasnik Grada Ivanić-Grada, broj 01/21), Gradsko vijeće Grada Ivanić-Grada na svojoj __. sjednici održanoj dana __________ 2021. godine donijelo je sljedeću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D L U K 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ukidanju svojstva javnog dobra nekretnine oznake k.č.br. 490/5 Marofski put, PUT, površine 205 m</w:t>
      </w:r>
      <w:r>
        <w:rPr>
          <w:rFonts w:eastAsia="Times New Roman" w:cs="Arial" w:ascii="Arial" w:hAnsi="Arial"/>
          <w:b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 upisana u zk. uložak 3698 k.o. Ivanić-Gra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1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Nekretnini oznake k.č.br. 490/5 Marofski  put, PUT, površine 205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 xml:space="preserve">2 </w:t>
      </w:r>
      <w:r>
        <w:rPr>
          <w:rFonts w:eastAsia="Times New Roman" w:cs="Arial" w:ascii="Arial" w:hAnsi="Arial"/>
          <w:sz w:val="24"/>
          <w:szCs w:val="24"/>
          <w:lang w:eastAsia="hr-HR"/>
        </w:rPr>
        <w:t>upisana u zk. uložak 3698 k.o. Ivanić-Grad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kod Općinskog suda u Velikoj Gorici, Zemljišnoknjižni odjel Ivanić-Grad, ukida se svojstvo javnog dobra u općoj uporabi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2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edmetnoj nekretnini ukida se svojstvo javnog dobra u općoj uporabi temeljem zahtjeva trgovačkog društva Elektrocentar Petek d.o.o. za proizvodnju, usluge i trgovinu od dana 08.02.2021. i temeljem odredbe članka 53. Odluke o raspolaganju nekretninama u vlasništvu Grada Ivanić-Grada (Službeni glasnik Grada Ivanić-Grada, broj 06/13), a s obzirom na to da je trajno prestala potreba korištenja nekretnine kao javnog dobra u općoj uporabi jer je prestala služiti općoj uporabi odnosno više ne služi svrsi zbog koje je ustanovljeno javno dobr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3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Nakon stupanja na snagu ove Odluke izvršit će se uknjižba brisanja statusa javnog dobra u općoj uporabi s pravom upravljanja i održavanja u korist Grada Ivanić-Grada na nekretnini oznake k.č.br. 490/5 Marofski put, PUT, površine 205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 xml:space="preserve">2 </w:t>
      </w:r>
      <w:r>
        <w:rPr>
          <w:rFonts w:eastAsia="Times New Roman" w:cs="Arial" w:ascii="Arial" w:hAnsi="Arial"/>
          <w:sz w:val="24"/>
          <w:szCs w:val="24"/>
          <w:lang w:eastAsia="hr-HR"/>
        </w:rPr>
        <w:t>upisana u zk. uložak 3698 k.o. Ivanić-Grad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kod Općinskog suda u Velikoj Gorici, Zemljišnoknjižni odjel Ivanić-Grad, te će se uknjižiti pravo vlasništva u ime i u korist Grada Ivanić-Grada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4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Ova Odluka stupa na snagu osmog dana od dana objave u Službenom glasniku Grada Ivanić-Grada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KLASA:                                                   </w:t>
        <w:tab/>
        <w:tab/>
        <w:t xml:space="preserve">           Predsjednik Gradskog vijeć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RBROJ: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______________ 2021.                      Željko Pongrac, pravnik kriminalist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Odluka o ukidanju svojstva javnog dobra nekretnine oznake k.č.br. 490/5 Marofski put, PUT, površine 205m</w:t>
            </w:r>
            <w:r>
              <w:rPr>
                <w:rFonts w:eastAsia="Times New Roman" w:cs="Arial" w:ascii="Arial" w:hAnsi="Arial"/>
                <w:sz w:val="24"/>
                <w:szCs w:val="24"/>
                <w:vertAlign w:val="superscript"/>
                <w:lang w:eastAsia="hr-HR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 xml:space="preserve"> upisana u zk. uložak 3698 k.o. Ivanić-Grad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Temeljem članka 35. Zakona o lokalnoj i područnoj (regionalnoj) samoupravi (Narodne novine, broj 33/01, 60/01 – vjerodostojno tumačenje, 129/05, 109/07, 125/08, 36/09, 150/11, 144/12, 19/13 – pročišćeni tekst, 137/15, 123/17, 98/19 i 144/20), članka 103. stavka 2. Zakona o cestama (Narodne novine, broj 84/11, 22/13, 54/13, 148/13, 92/14 i 110/19), članka 53. Odluke o raspolaganju nekretninama u vlasništvu Grada Ivanić-Grada (Službeni glasnik Grada Ivanić-Grada, broj 06/13) te članka 35. Statuta Grada Ivanić-Grada (Službeni glasnik Grada Ivanić-Grada, broj 01/2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rgovačko društvo Elektrocentar Petek d.o.o. za proizvodnju, usluge i trgovinu iz Ivanić-Grada, podnijelo je dana 08.02.2021. zahtjev za kupnju dijela nekretnine oznake k.č.br. 490/2, Ulica Marofski put, površine 769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 xml:space="preserve">2 </w:t>
      </w:r>
      <w:r>
        <w:rPr>
          <w:rFonts w:eastAsia="Times New Roman" w:cs="Arial" w:ascii="Arial" w:hAnsi="Arial"/>
          <w:sz w:val="24"/>
          <w:szCs w:val="24"/>
          <w:lang w:eastAsia="hr-HR"/>
        </w:rPr>
        <w:t>upisana u zk. uložak 3698 k.o. Ivanić-Grad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kod Općinskog suda u Velikoj Gorici, Zemljišnoknjižni odjel Ivanić-Grad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meljem zahtjeva za kupnju nekretnine izvršena je parcelacija nekretnine k.č.br. 490/2, Ulica Marofski put, upisana u zk. uložak 3698 k.o. Ivanić-Grad te su dobivene nove dvije nekretnine i to nekretnina oznake k.č.br. 490/4 Marofski put, ULICA, površine 564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te nekretnina oznake k.č.br. 490/5 Marofski put, PUT, površine 205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htjev za kupnju nekretnine trgovačkog društva Elektrocentar Petek d.o.o. za proizvodnju, usluge i trgovinu iz Ivanić-Grada od dana 08.02.2021. godine odgovara novoformiranoj k.č.br. 490/5 Marofski put, PUT, površine 88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>, upisanoj u zk. uložak 3698 k.o. Ivanić-Grad kod Općinskoga suda u Velikoj Gorici, Zemljinoknjižni odjel Ivanić-Gra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Nekretnina k.č.br. 490/5 Marofski put, PUT, površine 88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povezuje preostale susjedne nekretnine u vlasništvu trgovačkog društva Elektrocentar Petek d.o.o., Petek tours - putničke agencije d.o.o. i Mirjane Petek iz Ivanić-Grad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S obzirom na to da je trajno prestala potreba korištenja nekretnine k.č.br. 490/5 k.o. Ivanić-Grad kao javnog dobra u općoj uporabi jer je prestala služiti općoj uporabi odnosno više ne služi svrsi zbog koje je ustanovljeno javno dobro, predlaže se predmetnoj nekretnini ukinuti svojstvo javnog dobr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Slijedom navedenog, predlaže se Gradskom vijeću usvajanje navedene odluk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4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3:21:00Z</dcterms:created>
  <dc:creator>mcehko</dc:creator>
  <dc:description/>
  <cp:keywords/>
  <dc:language>en-US</dc:language>
  <cp:lastModifiedBy>Matea Rešetar</cp:lastModifiedBy>
  <cp:lastPrinted>2018-09-04T11:54:00Z</cp:lastPrinted>
  <dcterms:modified xsi:type="dcterms:W3CDTF">2021-09-23T13:25:00Z</dcterms:modified>
  <cp:revision>7</cp:revision>
  <dc:subject/>
  <dc:title/>
</cp:coreProperties>
</file>