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1-01/21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/1-21-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2. rujna 202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Prijedlog Odluke o ukidanju svojstva javnog dobra nekretnine  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oznake k.č.br. 480/4 Etanska cesta, PUT, površine 88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a u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zk. uložak 3699 k.o. Ivanić-Grad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480/4 Etanska cesta, PUT, površine 88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a u zk. uložak 3699 k.o.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, 123/17, 98/19 i 144/20), članka 103. stavka 2. Zakona o cestama (Narodne novine, broj 84/11, 22/13, 54/13, 148/13, 92/14 i 110/19), članka 53. Odluke o raspolaganju nekretninama u vlasništvu Grada Ivanić-Grada (Službeni glasnik Grada Ivanić-Grada, broj 06/13) te članka 35. Statuta Grada Ivanić-Grada (Službeni glasnik Grada Ivanić-Grada, broj 01/21), Gradsko vijeće Grada Ivanić-Grada na svojoj __. sjednici održanoj dana __________ 2021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480/4 Etanska cesta PUT, površine 88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a u zk. uložak 3699 k.o.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kretnini oznake k.č.br. 480/4 Etanska cesta, PUT, površine 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a u zk. uložak 3699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oj nekretnini ukida se svojstvo javnog dobra u općoj uporabi temeljem zahtjeva Mirjane Petek od 08.02.2021. i temeljem odredbe članka 53. Odluke o raspolaganju nekretninama u vlasništvu Grada Ivanić-Grada (Službeni glasnik Grada Ivanić-Grada, broj 06/13), a s obzirom na to da je trajno prestala potreba korištenja nekretnine kao javnog dobra u općoj uporabi jer je prestala služiti općoj uporabi odnosno više ne služi svrsi zbog koje je ustanovljeno javno do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stupanja na snagu ove Odluke izvršit će se uknjižba brisanja statusa javnog dobra u općoj uporabi s pravom upravljanja i održavanja u korist Grada Ivanić-Grada na nekretnini oznake k.č.br. 480/4 Etanska cesta, PUT, površine 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a u zk. uložak 3699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te će se uknjižiti pravo vlasništva u ime i u korist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</w:t>
        <w:tab/>
        <w:t xml:space="preserve">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____________ 2021.                          Željko Pongrac, pravnik kriminalist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a o ukidanju svojstva javnog dobra nekretnine oznake k.č.br. 480/4 Etanska cesta, PUT, površine 88 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 upisana u zk. uložak 3699 k.o. Ivanić-Grad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, 137/15, 123/17, 98/19 i 144/20), članka 103. stavka 2. Zakona o cestama (Narodne novine, broj 84/11, 22/13, 54/13, 148/13, 92/14 i 110/19), članka 53. Odluke o raspolaganju nekretninama u vlasništvu Grada Ivanić-Grada (Službeni glasnik Grada Ivanić-Grada, broj 06/13) te 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irjana Petek iz Ivanić-Grada, podnijela je dana 08.02.2021. zahtjev za kupnju dijela nekretnine oznake k.č.br. 480, Industrijska cesta Etan, površine 1361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e u zk. uložak 3699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od Općinskog suda u Velikoj Gorici, Zemljišnoknjižni odjel Ivanić-Grad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meljem zahtjeva za kupnju nekretnine izvršena je parcelacija gore navedene nekretnine te su formirane nove katastarske čestice i to nekretnina k.č.br. 480/3 Etanska cesta, CESTA, površine 13522 m2 i nekretnina k.č.br. 480/4 Etanska cesta, PUT, površine 88 m2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htjev za kupnju nekretnine Mirjane Petek iz Ivanić-Grada nakon provedene parcelacije odgovara nekretnini k.č. br. 480/4 Etanska cesta, PUT, površine 88m2, upisane u zk. uložak 3699 k.o. Ivanić-Grad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usjedne nekretnine oznaka k.č.br. 489/1 i 489/2 k.o. Ivanić-Grad također su u vlasništvu Mirjane Petek iz Ivanić-Grad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 obzirom na to da je trajno prestala potreba korištenja nekretnine k.č.br. 480/4 k.o. Ivanić-Grad kao javnog dobra u općoj uporabi jer je prestala služiti općoj uporabi odnosno više ne služi svrsi zbog koje je ustanovljeno javno dobro, predlaže se predmetnoj nekretnini ukinuti svojstvo javnog dob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, predlaže se Gradskom vijeću usvajanje navedene odlu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47:00Z</dcterms:created>
  <dc:creator>mcehko</dc:creator>
  <dc:description/>
  <cp:keywords/>
  <dc:language>en-US</dc:language>
  <cp:lastModifiedBy>Matea Rešetar</cp:lastModifiedBy>
  <cp:lastPrinted>2018-09-04T11:54:00Z</cp:lastPrinted>
  <dcterms:modified xsi:type="dcterms:W3CDTF">2021-09-23T13:23:00Z</dcterms:modified>
  <cp:revision>7</cp:revision>
  <dc:subject/>
  <dc:title/>
</cp:coreProperties>
</file>