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</wp:posOffset>
            </wp:positionH>
            <wp:positionV relativeFrom="paragraph">
              <wp:posOffset>-3175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7747093"/>
      <w:bookmarkStart w:id="1" w:name="_Hlk107747093"/>
      <w:bookmarkEnd w:id="1"/>
    </w:p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3-10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3-2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24. svibnja 202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 Odl</w:t>
      </w:r>
      <w:bookmarkStart w:id="2" w:name="_Hlk107662858"/>
      <w:r>
        <w:rPr>
          <w:rFonts w:eastAsia="Times New Roman" w:cs="Arial" w:ascii="Arial" w:hAnsi="Arial"/>
          <w:b/>
          <w:sz w:val="24"/>
          <w:szCs w:val="24"/>
        </w:rPr>
        <w:t xml:space="preserve">uke o kapitalnoj pomoći trgovačkom društvu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 xml:space="preserve">OBITELJSKI RADIO IVANIĆ d.o.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hr-HR"/>
        </w:rPr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bookmarkStart w:id="3" w:name="_Hlk113914559"/>
      <w:bookmarkStart w:id="4" w:name="_Hlk107663943"/>
      <w:r>
        <w:rPr>
          <w:rFonts w:eastAsia="Times New Roman" w:cs="Arial" w:ascii="Arial" w:hAnsi="Arial"/>
          <w:b/>
          <w:sz w:val="24"/>
          <w:szCs w:val="24"/>
        </w:rPr>
        <w:t xml:space="preserve">kapitalnoj pomoći </w:t>
      </w:r>
      <w:bookmarkStart w:id="5" w:name="_Hlk114587318"/>
      <w:r>
        <w:rPr>
          <w:rFonts w:eastAsia="Times New Roman" w:cs="Arial" w:ascii="Arial" w:hAnsi="Arial"/>
          <w:b/>
          <w:sz w:val="24"/>
          <w:szCs w:val="24"/>
        </w:rPr>
        <w:t>trgovačkom društv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BITELJSKI RADIO IVANIĆ d.o.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bookmarkEnd w:id="3"/>
      <w:bookmarkEnd w:id="4"/>
      <w:bookmarkEnd w:id="5"/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  <w:bookmarkStart w:id="6" w:name="_Hlk107747093"/>
      <w:bookmarkStart w:id="7" w:name="_Hlk107747093"/>
      <w:bookmarkEnd w:id="7"/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a temelju članka </w:t>
      </w:r>
      <w:r>
        <w:rPr>
          <w:rFonts w:cs="Arial" w:ascii="Arial" w:hAnsi="Arial"/>
          <w:sz w:val="24"/>
          <w:szCs w:val="24"/>
        </w:rPr>
        <w:t>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,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Gradsko vijeće Grada Ivanić-Grada na svojoj __. sjednici održanoj dana __________ 2023. godine donijelo je sljedeću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kapitalnoj pomoći</w:t>
      </w:r>
      <w:r>
        <w:rPr>
          <w:rFonts w:eastAsia="Times New Roman" w:cs="Arial" w:ascii="Arial" w:hAnsi="Arial"/>
          <w:b/>
          <w:sz w:val="24"/>
          <w:szCs w:val="24"/>
        </w:rPr>
        <w:t xml:space="preserve"> trgovačkom društv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bookmarkStart w:id="8" w:name="_Hlk135894708"/>
      <w:bookmarkEnd w:id="8"/>
      <w:r>
        <w:rPr>
          <w:rFonts w:eastAsia="Times New Roman" w:cs="Arial" w:ascii="Arial" w:hAnsi="Arial"/>
          <w:b/>
          <w:sz w:val="24"/>
          <w:szCs w:val="24"/>
        </w:rPr>
        <w:t>OBITELJSKI RADIO IVANIĆ d.o.o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bookmarkStart w:id="9" w:name="_Hlk135894708"/>
      <w:bookmarkEnd w:id="9"/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obrava se kapitalna pomoć </w:t>
      </w:r>
      <w:bookmarkStart w:id="10" w:name="_Hlk135910475"/>
      <w:r>
        <w:rPr>
          <w:rFonts w:eastAsia="Times New Roman" w:cs="Arial" w:ascii="Arial" w:hAnsi="Arial"/>
          <w:sz w:val="24"/>
          <w:szCs w:val="24"/>
          <w:lang w:eastAsia="hr-HR"/>
        </w:rPr>
        <w:t>trgovačkom društvu OBITELJSKI RADIO IVANIĆ d.o.o., Ivanić-Grad, OIB: 74613812885, u iznosu od 13.500,00 eura (101.715,75 kun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hr-HR"/>
        </w:rPr>
        <w:footnoteReference w:id="2"/>
      </w:r>
      <w:r>
        <w:rPr>
          <w:rFonts w:eastAsia="Times New Roman" w:cs="Arial" w:ascii="Arial" w:hAnsi="Arial"/>
          <w:sz w:val="24"/>
          <w:szCs w:val="24"/>
          <w:lang w:eastAsia="hr-HR"/>
        </w:rPr>
        <w:t>)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bookmarkEnd w:id="10"/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Kapitalna pomoć iz članka 1. ove Odluke odobrava se za troškove nabave nove opreme radija za studio i režiju potrebne za obavljanje djelatnosti pružanja medijske usluge radija na području Grada Ivanić-Grada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poduzimanje svih radnji potrebnih za realizaciju kapitalne pomoći iz članka 1. ove Odluke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 xml:space="preserve">                                                                 Predsjednik Gradskog vijeć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______ 2023.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  <w:bookmarkStart w:id="11" w:name="_Hlk107747300"/>
            <w:bookmarkStart w:id="12" w:name="_Hlk107747300"/>
            <w:bookmarkEnd w:id="12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rijedlog Odluke o kapitalnoj pomoći trgovačkom društvu OBITELJSKI RADIO IVANIĆ d.o.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ukladno Pravilniku o posebnim uvjetima za obavljanje djelatnosti pružanja medijskih usluga televizije i/ili radija i vođenju očevidnika („Narodne novine“, broj 118/2022), pružatelj medijske usluge radija za pružanje medijske usluge radija mora ispunjavati minimalne tehničke uvjete koji uključuju raspolaganje </w:t>
      </w:r>
      <w:r>
        <w:rPr>
          <w:rFonts w:cs="Arial" w:ascii="Arial" w:hAnsi="Arial"/>
          <w:sz w:val="24"/>
          <w:szCs w:val="24"/>
        </w:rPr>
        <w:t>opremom i drugim tehničkim sredstvima koja osiguravaju kvalitetnu proizvodnju, prijenos i emitiranje programa sukladno programskoj osnovi te čuvanje snimki objavljenog programa. Oprema mora biti funkcionalna, za što je odgovoran pružatelj medijske usluge radija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unjavanje minimalnih tehničkih uvjeta nakon davanja koncesije, a prije potpisa ugovora o koncesiji, utvrđuje Hrvatska regulatorna agencija za mrežne djelatnosti na temelju tehničkog pregleda i o tome izvještava Vijeće za elektroničke medije. Tehničkim pregledom se minimalno provjeravaju dokazi o: a) mogućnosti proizvodnje i odašiljanja (emitiranja) programa od studija do krajnje radijske postaje u lancu, b) mogućnosti pohrane objavljenoga programa u propisanom formatu, c) vlasništvu/najmu/pravu uporabe prostora za proizvodnju programa i smještaja opreme, d) vlasništvu/najmu/pravu uporabe opreme za proizvodnju i odašiljanje (emitiranje) programa, e) redovitom servisiranju i održavanju radijske postaje i zadovoljavanju propisanih tehničkih uvjeta i normi te da se ista smije koristiti u Republici Hrvatskoj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Grad Ivanić-Grad odobrava kapitalnu pomoć trgovačkom društvu OBITELJSKI RADIO IVANIĆ d.o.o., pružatelju medijske usluge radija na području Grada Ivanić-Grada, u iznosu od 13.500,00 eura (101.715,75 kuna), </w:t>
      </w:r>
      <w:r>
        <w:rPr>
          <w:rFonts w:eastAsia="Times New Roman" w:cs="Arial" w:ascii="Arial" w:hAnsi="Arial"/>
          <w:sz w:val="24"/>
          <w:szCs w:val="24"/>
          <w:lang w:eastAsia="hr-HR"/>
        </w:rPr>
        <w:t>za troškove nabave nove opreme radija za studio i režiju, i to sljedeće opreme: novi tonski stol (glavna i dodatna mikseta s pratećim uređajima), novi glavni server programa (računalo sa 4 radna i 4 pričuvna HD-a) i novi procesor za link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laganje u novu opremu radija za studio i režiju omogućit će davanje nove koncesije </w:t>
      </w:r>
      <w:r>
        <w:rPr>
          <w:rFonts w:cs="Arial" w:ascii="Arial" w:hAnsi="Arial"/>
          <w:sz w:val="24"/>
          <w:szCs w:val="24"/>
        </w:rPr>
        <w:t>trgovačkom društvu OBITELJSKI RADIO IVANIĆ d.o.o. za pružanje medijske usluge radija na području Grada Ivanić-Grada, odnosno produljenje postojeće koncesije koja ističe 31. prosinca 2025. god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ovedbu ove Odluke osigurana su sredstva u proračunu Grada Ivanić-Grada za 2023. godinu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>Slijedom navedenog, Gradskom vijeću Grada Ivanić-Grada predlaže se usvajanje ove Odluke.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iksni tečaj konverzije: 1 euro = 7,53450 kuna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8:00Z</dcterms:created>
  <dc:creator>adujic</dc:creator>
  <dc:description/>
  <cp:keywords/>
  <dc:language>en-US</dc:language>
  <cp:lastModifiedBy>Marina Siprak</cp:lastModifiedBy>
  <dcterms:modified xsi:type="dcterms:W3CDTF">2023-05-26T11:01:00Z</dcterms:modified>
  <cp:revision>16</cp:revision>
  <dc:subject/>
  <dc:title/>
</cp:coreProperties>
</file>