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Na temelju članka 8., 9. i 35. Statuta Grada Ivanić-Grada (Službeni glasnik br. 02/14 i 01/18) te članka 2. Odluke o javnim priznanjima Grada Ivanić-Grada (Službeni glasnik, br. 03/10), Gradsko vijeće Grada Ivanić-Grada na svojoj ____ sjednici održanoj dana ________ 2019. godine donijelo je sljedeć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odjeli javnih priznanja Grada Ivanić-Gr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Ovom Odlukom dodjeljuju se javna priznanja Grada Ivanić-Grada, a temeljem pristiglih prijedloga na javni poziv za dostavu prijedloga kandidata za nagrade 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grada za životno djelo u 2019. godini posthumno se dodjeljuje Rudolfu Perešin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odišnje nagrade u 2019. godini dodjeljuju se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đa. Vera Krni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druga roditelja djece i osoba s invaliditetom „Mali princ“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Dobitnicima godišnje nagrade Grada Ivanić-Grada dodjeljuje se povelja Grada, na svečanoj sjednici Gradskog vijeća povodom Dana Grad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lanak 4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Priznanja Grada Ivanić-Grada u 2019. godini dodjeljuju s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osp. Damir Škender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vna vatrogasna postrojba Grada Ivanić-Grad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Škola nogometa mladeži NK Naftaš Ivanić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r. sc. Željko Sudarić, v.pred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Dobitnicima priznanja Grada Ivanić-Grada dodjeljuje se povelja Grada, na svečanoj sjednici Gradskog vijeća povodom Dana Grad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5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donošenja, a objavit će se u Službenom glasniku Grada Ivanić-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URBRO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 xml:space="preserve">       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Char1">
    <w:name w:val="Tijelo teksta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0:00Z</dcterms:created>
  <dc:creator>mcehko</dc:creator>
  <dc:description/>
  <cp:keywords/>
  <dc:language>en-US</dc:language>
  <cp:lastModifiedBy>Laura Vostinic</cp:lastModifiedBy>
  <cp:lastPrinted>2019-05-14T13:22:00Z</cp:lastPrinted>
  <dcterms:modified xsi:type="dcterms:W3CDTF">2019-05-14T11:27:00Z</dcterms:modified>
  <cp:revision>26</cp:revision>
  <dc:subject/>
  <dc:title/>
</cp:coreProperties>
</file>