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v korisnika proračuna:</w:t>
        <w:tab/>
        <w:tab/>
        <w:t>PUČKO OTVORENO UČILIŠTE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jedište korisnika:</w:t>
        <w:tab/>
        <w:tab/>
        <w:tab/>
        <w:t>IVANIĆ GRAD,  Moslavačka  11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latnost:</w:t>
        <w:tab/>
        <w:tab/>
        <w:tab/>
        <w:tab/>
        <w:t>ostalo obrazovanje i  poučavanje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ifra djelatnosti:</w:t>
        <w:tab/>
        <w:tab/>
        <w:tab/>
        <w:t>8559- obrazovanje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KP</w:t>
        <w:tab/>
        <w:tab/>
        <w:tab/>
        <w:tab/>
        <w:tab/>
        <w:t>15745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Matični/ porezni broj:</w:t>
        <w:tab/>
        <w:tab/>
        <w:tab/>
        <w:t>03136388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OIB:</w:t>
        <w:tab/>
        <w:tab/>
        <w:tab/>
        <w:tab/>
        <w:tab/>
        <w:t>60194917869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Matični broj subjekta (MBS)</w:t>
        <w:tab/>
        <w:tab/>
        <w:t>080352306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ni oblik:</w:t>
        <w:tab/>
        <w:tab/>
        <w:tab/>
        <w:tab/>
        <w:t>ustanova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Osnivač:</w:t>
        <w:tab/>
        <w:tab/>
        <w:tab/>
        <w:tab/>
        <w:tab/>
        <w:t>Grad Ivanić-Grad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468"/>
        <w:gridCol w:w="1743"/>
        <w:gridCol w:w="1743"/>
      </w:tblGrid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OPI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/>
            </w:pPr>
            <w:r>
              <w:rPr>
                <w:rFonts w:cs="Arial" w:ascii="Arial" w:hAnsi="Arial"/>
                <w:b/>
                <w:lang w:eastAsia="hr-HR"/>
              </w:rPr>
              <w:t>2017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2018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Index</w:t>
            </w:r>
          </w:p>
        </w:tc>
      </w:tr>
      <w:tr>
        <w:trPr>
          <w:trHeight w:val="377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4 (3/2)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UKUPNO PRIHODI / PRIMIC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3.478.0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2.150.8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61,8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 xml:space="preserve">Prihodi iz gradskog proračuna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.370.7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.392.8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58,8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Vlastiti priho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.107.3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757.9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68,4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UKUPNO RASHODI / IZDAC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3.312.8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2.427.1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73,3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Rashodi za zaposlen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.017.8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814.5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80,0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Materijalni rashodi i uslug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689.4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569.9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82,7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Nabava nefinancijske imovin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.605.5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.042.7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64,9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Prosječan broj zaposlenih u tijelima na osnovi sati rada (cijeli broj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66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20:00Z</dcterms:created>
  <dc:creator>Tamara mandić</dc:creator>
  <dc:description/>
  <cp:keywords/>
  <dc:language>en-US</dc:language>
  <cp:lastModifiedBy>Tamara mandić</cp:lastModifiedBy>
  <cp:lastPrinted>2019-07-02T12:02:00Z</cp:lastPrinted>
  <dcterms:modified xsi:type="dcterms:W3CDTF">2019-07-02T12:07:00Z</dcterms:modified>
  <cp:revision>3</cp:revision>
  <dc:subject/>
  <dc:title/>
</cp:coreProperties>
</file>