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 022-01/19-01/2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BROJ: 238/10-02-19-34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ić-Grad,  04. srpnja 2019.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Prijedlog </w:t>
      </w:r>
      <w:r>
        <w:rPr>
          <w:rFonts w:cs="Arial" w:ascii="Arial" w:hAnsi="Arial"/>
          <w:b/>
          <w:sz w:val="24"/>
          <w:szCs w:val="24"/>
        </w:rPr>
        <w:t>Odluke o neprihvaćanju ponude za kupnju nekretnine u Poduzetničkoj zoni Ivanić-Grad Sjever – Zoni 6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 i 01/18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dluke o </w:t>
      </w:r>
      <w:r>
        <w:rPr>
          <w:rFonts w:cs="Arial" w:ascii="Arial" w:hAnsi="Arial"/>
          <w:b/>
          <w:sz w:val="24"/>
          <w:szCs w:val="24"/>
        </w:rPr>
        <w:t xml:space="preserve">neprihvaćanju ponude za kupnju nekretnine 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Poduzetničkoj zoni Ivanić-Grad Sjever – Zoni 6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icu na sjednici Gradskoga vijeća određuje se </w:t>
      </w:r>
      <w:r>
        <w:rPr>
          <w:rFonts w:cs="Arial" w:ascii="Arial" w:hAnsi="Arial"/>
          <w:bCs/>
          <w:sz w:val="24"/>
          <w:szCs w:val="24"/>
        </w:rPr>
        <w:t>Tihana Vuković Počuč, Privremena pročelnica u Upravnom odjelu za lokalnu samoupravu, pravne poslove i društvene djelatnos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meljem članka 35. Zakona o lokalnoj i područnoj (regionalnoj) samoupravi (Narodne novine, broj 33/01, 60/01 – vjerodostojno tumačenje, 129/05, 109/07, 125/08, 36/09, 150/11, 144/12, 19/13 – pročišćeni tekst, 137/15 i 123/17 ), članka 35. u svezi članka 391. Zakona o vlasništvu i drugim stvarnim pravima (Narodne novine, broj 91/96, 68/98, 137/99, 22/00, 73/00, 129/00, 114/01, 79/06, 141/06, 146/08, 38/09, 153/09, 143/12 i 152/14), članka 23. Odluke o raspolaganju nekretninama u vlasništvu Grada Ivanić-Grada (Službeni glasnik, broj 06/13) i članka 35. Statuta Grada Ivanić-Grada (Službeni glasnik, broj 02/14 i 1/18 ), Gradsko vijeće Grada Ivanić-Grada na svojoj --. sjednici održanoj dana --. srpnja 2019. godine donijelo je sljedeć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o </w:t>
      </w:r>
      <w:r>
        <w:rPr>
          <w:rFonts w:cs="Arial" w:ascii="Arial" w:hAnsi="Arial"/>
          <w:b/>
          <w:sz w:val="24"/>
          <w:szCs w:val="24"/>
        </w:rPr>
        <w:t xml:space="preserve">neprihvaćanju ponude za kupnju nekretnine 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Poduzetničkoj zoni Ivanić-Grad Sjever – Zoni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Gradsko vijeće Grada Ivanić-Grada utvrđuje kako je za prodaju nekretnina u vlasništvu Grada Ivanić-Grada u Poduzetničkoj zoni Ivanić-Grad Sjever – Zoni 6 objavljen javni natječaj na oglasnoj ploči Grada Ivanić-Grada, na web stranici Grada Ivanić-Grada (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www.ivanic-grad.hr</w:t>
        </w:r>
      </w:hyperlink>
      <w:r>
        <w:rPr>
          <w:rFonts w:eastAsia="Times New Roman" w:cs="Arial" w:ascii="Arial" w:hAnsi="Arial"/>
          <w:sz w:val="24"/>
          <w:szCs w:val="24"/>
        </w:rPr>
        <w:t>) i Obiteljskom radiju Ivanić d.o.o. za razdoblje lipanj-prosinac 2019. godine s rokom predaje ponuda za lipanj do 17. lipnja  2019. godine do 12,00 sat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iz prethodnog stavka raspisan je „do popunjenja“, odnosno do 17. lipnja 2019. godine, kada je predviđeno posljednje otvaranje ponuda za 2019. godin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U otvorenom roku za predaju ponuda u lipnju 2019. pristigla je 1 (jedna) ponuda i to za nekretninu oznake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.č.br. 244/3 oranica površine 4741 m2 upisana u zkul 585 k.o. 312479  Šarampov ponuda ponuditelja trgovačkog društva MOSTARI GRADNJA d.o.o., Mostar ( Općina Dubrava ), Mostari 30,  OIB: 48392169157 zastupano po direktoru Josiu Antunoviću,  s ponuđenom cijenom od 80 kn/m2 u ukupnom iznosu od 379.280,00 kuna za obje nekretnine.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Povjerenstvo za raspolaganje nekretninama u poduzetničkim zonama na području Grada Ivanić-Grada utvrdilo je kako ponuda trgovačkog društva MOSTARI GRADNJA d.o.o., Mostar ( Općina Dubrava ), Mostari 30,  OIB: 48392169157 opisana u čl. 2. ove Odluke, iako pravovremena, ne udovoljava uvjetima iz predmetnog natječaja obzirom ponuditelj uz ponudu nije priložio gospodarski program koji je sukladno toč. 7. natječajne dokumentacije obvezujući dio ponude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ovjerenstvo iz prethodnog članka utvrdilo je prijedlog o neprihvaćanju ponude </w:t>
      </w:r>
      <w:r>
        <w:rPr>
          <w:rFonts w:eastAsia="Times New Roman" w:cs="Arial" w:ascii="Arial" w:hAnsi="Arial"/>
          <w:sz w:val="24"/>
          <w:szCs w:val="24"/>
        </w:rPr>
        <w:t>trgovačkog društva MOSTARI GRADNJA d.o.o., Mostar ( Općina Dubrava ), Mostari 30,  OIB: 48392169157 od 14.06.2019., te se slijedom navedenoga donosi ova Odluka o neprihvaćanju ponude  trgovačkog društva MOSTARI GRADNJA d.o.o., Mostar ( Općina Dubrava ), Mostari 30,  OIB: 48392169157 od 14.06.2019. za kupnju nekretnina oznake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.č.br. 244/3 oranica površine 4741 m2 upisana u zkul 585 k.o. 312479  Šarampov kod Općinskog suda u Velikoj Gorici, Zemljišnoknjižni odjel Ivanić-Grad, s ponuđenom cijenom od 80 kn/m2 u ukupnom iznosu od 379.280,00 kuna za obje nekretnine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Sukladno toč. 19. javnog natječaja opisanog u  članku 1. ove Odluke ponuditelju će se izvršiti povrat jamčevine u iznosu od 17.596,75 kuna na račun broj HR3924020061100436487 kod Erste&amp;Steiermarkische Bank d.d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Gradsko vijeće Grada Ivanić-Grada zadužuje Gradonačelnika Grada Ivanić-Grada za poduzimanje svih daljnjih radnji kako bi ova Odluka bila proveden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7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Ova Odluka stupa na snagu danom donošenja, a objavit će se u Službenom glasniku Grada Ivanić-Grad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aps/>
          <w:sz w:val="24"/>
          <w:szCs w:val="24"/>
        </w:rPr>
        <w:t>Klasa</w:t>
      </w:r>
      <w:r>
        <w:rPr>
          <w:rFonts w:eastAsia="Times New Roman" w:cs="Arial" w:ascii="Arial" w:hAnsi="Arial"/>
          <w:sz w:val="24"/>
          <w:szCs w:val="24"/>
        </w:rPr>
        <w:t xml:space="preserve">:                                                                         Predsjednik Gradskog vijeća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--. 2019.    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o </w:t>
            </w:r>
            <w:r>
              <w:rPr>
                <w:rFonts w:cs="Arial" w:ascii="Arial" w:hAnsi="Arial"/>
                <w:sz w:val="24"/>
                <w:szCs w:val="24"/>
              </w:rPr>
              <w:t xml:space="preserve">neprihvaćanju ponude za kupnju nekretnine u  </w:t>
            </w: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  <w:lang w:eastAsia="hr-HR"/>
              </w:rPr>
              <w:t>Poduzetničkoj zoni Ivanić-Grad Sjever – Zoni 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Članak 48. Zakona o lokalnoj i područnoj (regionalnoj) samoupravi (Narodne novine, broj 33/01, 60/01 – vjerodostojno tumačenje, 129/05, 107/07, 125/08, 36/09, 144/12 i 19/13 – pročišćeni tekst,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137/15 i 123/17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), članak 35. u svezi članka 391. Zakona o vlasništvu i drugim stvarnim pravima (Narodne novine, broj 91/96, 68/98, 137/99, 22/00, 73/00, 114/01, 79/06, 141/06, 38/09, 153/09 i 143/12 i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152/14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), članak 23. Odluke o raspolaganju nekretninama u vlasništvu Grada Ivanić-Grada (Službeni glasnik, broj 06/13) i članak 35. Statuta Grada Ivanić-Grada (Službeni glasnik, broj 02/14 i 1/1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Za razdoblje lipanj-prosinac 2019.  raspisan je Javni natječaj za</w:t>
      </w:r>
      <w:r>
        <w:rPr>
          <w:rFonts w:eastAsia="Times New Roman" w:cs="Arial" w:ascii="Arial" w:hAnsi="Arial"/>
          <w:sz w:val="24"/>
          <w:szCs w:val="24"/>
        </w:rPr>
        <w:t xml:space="preserve"> prodaju nekretnina u vlasništvu Grada Ivanić-Grada u Poduzetničkoj zoni Ivanić-Grad Sjever – Zoni 6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je otvoren „do popunjenja“, a rok za otvaranje ponuda na koji je pristigla  predmetna ponuda je bio 17. lipnja 2019. godine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otvorilo je ponudu dana 17. lipnja 2019. godine, odmah po isteku roka za predaju ponuda i utvrdilo kako je pristigla jedna ponuda i to za nekretninu oznake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.č.br. 244/3 oranica površine 4741 m2 upisana u zkul 585 k.o. 312479  Šarampov kod Općinskog suda u Velikoj Gorici, Zemljišnoknjižni odjel Ivanić-Grad, s ponuđenom cijenom od 80 kn/m2 u ukupnom iznosu od 379.280,00 kuna za obje nekretnin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Povjerenstvo za raspolaganje nekretninama u poduzetničkim zonama na području Grada Ivanić-Grada utvrdilo je kako ponuda trgovačkog društva MOSTARI GRADNJA d.o.o., Mostar ( Općina Dubrava ), Mostari 30,  OIB: 48392169157 od 14.06.2019. opisana u čl. 2. ove Odluke, iako pravovremena, ne udovoljava uvjetima iz predmetnog natječaja obzirom je </w:t>
      </w:r>
      <w:r>
        <w:rPr>
          <w:rFonts w:cs="Arial" w:ascii="Arial" w:hAnsi="Arial"/>
        </w:rPr>
        <w:t xml:space="preserve">predmetna ponuda nepotpuna i nejasna iz razloga što </w:t>
      </w:r>
      <w:r>
        <w:rPr>
          <w:rFonts w:eastAsia="Times New Roman" w:cs="Arial" w:ascii="Arial" w:hAnsi="Arial"/>
          <w:sz w:val="24"/>
          <w:szCs w:val="24"/>
        </w:rPr>
        <w:t xml:space="preserve">ponuditelj uz ponudu nije priložio gospodarski program koji je sukladno toč. 7. natječajne dokumentacije obvezujući dio ponude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lijedom navedenoga predlaže se Gradskom vijeću Grada Ivanić-Grada da usvoji ovu Odluku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vanic-grad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32:00Z</dcterms:created>
  <dc:creator>mcehko</dc:creator>
  <dc:description/>
  <cp:keywords/>
  <dc:language>en-US</dc:language>
  <cp:lastModifiedBy>Laura Vostinic</cp:lastModifiedBy>
  <cp:lastPrinted>2017-12-20T09:52:00Z</cp:lastPrinted>
  <dcterms:modified xsi:type="dcterms:W3CDTF">2019-07-04T15:23:00Z</dcterms:modified>
  <cp:revision>8</cp:revision>
  <dc:subject/>
  <dc:title/>
</cp:coreProperties>
</file>