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Ivanić-Grad, 18. prosinca 2018. Godine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Temeljem članka 23. Statuta VZG Ivanić-Grad, Predsjedništvo i Zapovjedništvo na svojoj zajedničkoj sjednici održanoj dana 18. prosinca 2018. godine utvrdili su prijedlog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Arial"/>
          <w:sz w:val="24"/>
        </w:rPr>
        <w:t>PROGRAMA RADA SA OPERATIVNIM ZADACIMA ZA 2019. GODINU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Vatrogasna zajednica Grada Ivanić-Grad zajedno sa svojim članicama će u 2019. godini, temeljem Statuta Zajednice, a sukladno odredbama Zakona o vatrogastvu i Programa aktivnosti Vlade Republike Hrvatske u provedbi posebnih mjera zaštite od požara, te ostalim zakonskim i drugim odredbama, aktivno sudjelovati u provedbi preventivnih mjera zaštite od požara, djelotvornoj pripremi vatrogasnih postrojbi za gašenje požara i spašavanje ljudi i imovine ugroženih požarom, eksplozijom ili drugim prirodnim i tehničko-tehnološkim nesrećama, razvijati razinu osposobljavanja članova vatrogasnih postrojbi i njihovu operativnu spremnost, predstavljati vatrogastvo Grada Ivanić-Grada pred gradskim, županijskim državnim i međunarodnim vatrogasnim organizacijama.</w:t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Aktivnosti VZG su podijeljene u 8 poglavlja i to;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12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. NABAVA NOVE VATROGASNE OPREME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Nabava kapitalne osobne i skupne vatrogasne opreme prema Pravilniku za opremanje kategoriziranih vatrogasnih postrojbi i materijalnim mogućnostima VZG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rFonts w:cs="Arial"/>
          <w:i/>
          <w:sz w:val="24"/>
        </w:rPr>
        <w:t>Nabava osobne i skupne vatrogasne opreme za DVD-a, sukladno iskazanim potrebama i mogućnostima VZG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Nabava novih vozila u 2019. godini sukladno financijskim mogućnostima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Financiranje; DVD, VZG, VZZŽ, Grad Ivanić-Grad,</w:t>
      </w:r>
    </w:p>
    <w:p>
      <w:pPr>
        <w:pStyle w:val="TextBody"/>
        <w:spacing w:before="0" w:after="0"/>
        <w:ind w:left="360" w:hanging="0"/>
        <w:jc w:val="center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B. ODRŽAVANJE POSTOJEĆE VATROGASNE OPREME I VOZILA </w:t>
      </w:r>
    </w:p>
    <w:p>
      <w:pPr>
        <w:pStyle w:val="TextBody"/>
        <w:spacing w:before="120" w:after="0"/>
        <w:ind w:left="357" w:hanging="0"/>
        <w:jc w:val="both"/>
        <w:rPr/>
      </w:pPr>
      <w:r>
        <w:rPr>
          <w:rFonts w:cs="Arial"/>
          <w:b/>
          <w:sz w:val="24"/>
        </w:rPr>
        <w:t xml:space="preserve">- </w:t>
        <w:tab/>
      </w:r>
      <w:r>
        <w:rPr>
          <w:rFonts w:cs="Arial"/>
          <w:i/>
          <w:sz w:val="24"/>
        </w:rPr>
        <w:t>Pregledi, servisiranje i održavanje postojeće vatrogasne opreme</w:t>
      </w:r>
    </w:p>
    <w:p>
      <w:pPr>
        <w:pStyle w:val="TextBody"/>
        <w:spacing w:before="120" w:after="0"/>
        <w:ind w:left="357" w:hanging="0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- </w:t>
        <w:tab/>
        <w:t>Pregledi, servisiranje i održavanje vatrogasnih vozila VZG i DVD,</w:t>
      </w:r>
    </w:p>
    <w:p>
      <w:pPr>
        <w:pStyle w:val="TextBody"/>
        <w:spacing w:before="120" w:after="0"/>
        <w:ind w:left="357" w:hanging="0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- </w:t>
        <w:tab/>
        <w:t>Registracije i osiguranja postojećih vatrogasnih vozila VZG i DVD,</w:t>
      </w:r>
    </w:p>
    <w:p>
      <w:pPr>
        <w:pStyle w:val="TextBody"/>
        <w:spacing w:before="120" w:after="0"/>
        <w:ind w:left="357" w:hanging="0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- </w:t>
        <w:tab/>
        <w:t>Redovita otplata kredita za vozila,</w:t>
      </w:r>
    </w:p>
    <w:p>
      <w:pPr>
        <w:pStyle w:val="TextBody"/>
        <w:spacing w:before="120" w:after="0"/>
        <w:ind w:left="357" w:hanging="0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- </w:t>
        <w:tab/>
        <w:t>Financiranje; VZG</w:t>
      </w:r>
    </w:p>
    <w:p>
      <w:pPr>
        <w:pStyle w:val="TextBody"/>
        <w:spacing w:before="0" w:after="0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. VATROGASNE INTERVENCIJE I PREVENTIVNO DJELOVANJE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Aktivno sudjelovanje vatrogasnih postrojbi na intervencijama na području djelovanja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Aktivno sudjelovanje interventnih postrojbi VP Grada i DVD po Zapovjedi županijskog i Glavnog vatrogasnog Zapovjednika RH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Članice Zajednice će obavljati redovite požarno-preventivne djelatnosti na svom području djelovanja, posebno u periodu 4. – 10. mjesec.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Financiranje; VZG, VZZŽ  i DUZS.</w:t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. OSPOSOBLJAVANJA  KADROVA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rPr/>
      </w:pPr>
      <w:r>
        <w:rPr>
          <w:rFonts w:cs="Arial"/>
          <w:i/>
          <w:sz w:val="24"/>
        </w:rPr>
        <w:t>Osposobljavanje vatrogasnih kadrova (ispitani vatrogasac i vatrogasac I. klase)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sposobljavanje vatrogasaca po specijalnosti (dišni aparati, SPU, prva pomoć, zapovijedanje, brodice, motorne pile…)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sposobljavanje zaposlenika poslovnih subjekata iz ZOP- a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državanje stručnih seminara za članove DVD i poslovne subjekte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rganiziranje polaganja stručnih ispita za Zapovjednike DVD-a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buka operativnih grupa DVD-a u VP Ivanić-Grad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Financiranje; VZG, VZZŽ</w:t>
      </w:r>
    </w:p>
    <w:p>
      <w:pPr>
        <w:pStyle w:val="TextBody"/>
        <w:spacing w:before="0" w:after="0"/>
        <w:ind w:left="360" w:hanging="0"/>
        <w:jc w:val="both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. VATROGASNE VJEŽBE I NATJECANJA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državanje rajonskih vježbi DVD-a i provjera spremnosti DVD-a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rFonts w:cs="Arial"/>
          <w:i/>
          <w:sz w:val="24"/>
        </w:rPr>
        <w:t>Gradsko vatrogasno natjecanje</w:t>
      </w:r>
    </w:p>
    <w:p>
      <w:pPr>
        <w:pStyle w:val="TextBody"/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- </w:t>
        <w:tab/>
        <w:t>Memorijal „ Đ. S. DEŽELIĆ“  održati će se treću nedjelju u lipnju 2019. godine u Ivanić-Gradu,</w:t>
      </w:r>
    </w:p>
    <w:p>
      <w:pPr>
        <w:pStyle w:val="TextBody"/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-     Kup natjecanja unutar VZG Ivanić-Grad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KUP  natjecanja HVZ-a i ostala KUP natjecanja prema Programu održavanja (sufinanciranje od strane VZG prema odluci predsjedništva)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Županijsko vatrogasno natjecanje za djecu i mladež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Financiranje; DVD,VZG, VZZŽ, HVZ, GRAD IVANIĆ-GRAD I SPONZORI.</w:t>
      </w:r>
    </w:p>
    <w:p>
      <w:pPr>
        <w:pStyle w:val="TextBody"/>
        <w:spacing w:before="0" w:after="0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F. OSIGURANJE ČLANSTVA I LIJEČNIĆKI PREGLEDI</w:t>
      </w:r>
    </w:p>
    <w:p>
      <w:pPr>
        <w:pStyle w:val="TextBody"/>
        <w:spacing w:before="120" w:after="0"/>
        <w:ind w:left="714" w:hanging="357"/>
        <w:jc w:val="both"/>
        <w:rPr/>
      </w:pPr>
      <w:r>
        <w:rPr>
          <w:rFonts w:cs="Arial"/>
          <w:b/>
          <w:sz w:val="24"/>
        </w:rPr>
        <w:t xml:space="preserve">- </w:t>
        <w:tab/>
      </w:r>
      <w:r>
        <w:rPr>
          <w:rFonts w:cs="Arial"/>
          <w:i/>
          <w:sz w:val="24"/>
        </w:rPr>
        <w:t>Obavezno izvršiti osiguranje operativnih odjeljenja vatrogasnih postrojbi DVD-a prema odluci Predsjedništva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bavezno uputiti na liječnički pregled članove operativnih postrojbi DVD-a prema odluci Predsjedništva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Financiranje; VZG.</w:t>
      </w:r>
    </w:p>
    <w:p>
      <w:pPr>
        <w:pStyle w:val="TextBody"/>
        <w:spacing w:before="0" w:after="0"/>
        <w:jc w:val="center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G. IZVJEŠTAJNO-IZBORNE SKUPŠTINE I OSTALE MANIFESTACIJE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Izvještajne Skupštine u svim članicama i VZG održati u skladu sa utvrđenim rasporedom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Skupštine VZZŽ i HVZ održat će se prema njihovom rasporedu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bilježavanje dana vatrogastva, na dan Sv. Florijana 4. svibnja, organizirati u dogovoru sa svim članicama VZG i Župnim uredom u Ivanić-Gradu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bilježavanje obljetnica članica VZG organizirati će same članice u suradnji sa uredom VZG i VZZŽ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Financiranje; DVD, VZG i VZZŽ.</w:t>
      </w:r>
    </w:p>
    <w:p>
      <w:pPr>
        <w:pStyle w:val="TextBody"/>
        <w:spacing w:before="0" w:after="0"/>
        <w:ind w:left="720" w:firstLine="720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TextBody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H. STRUČNA SLUŽBA I POSLOVNI PROSTOR VZG</w:t>
      </w:r>
    </w:p>
    <w:p>
      <w:pPr>
        <w:pStyle w:val="TextBody"/>
        <w:spacing w:before="120" w:after="0"/>
        <w:ind w:left="714" w:hanging="357"/>
        <w:jc w:val="both"/>
        <w:rPr/>
      </w:pPr>
      <w:r>
        <w:rPr>
          <w:rFonts w:cs="Arial"/>
          <w:b/>
          <w:sz w:val="24"/>
        </w:rPr>
        <w:t xml:space="preserve">- </w:t>
        <w:tab/>
      </w:r>
      <w:r>
        <w:rPr>
          <w:rFonts w:cs="Arial"/>
          <w:i/>
          <w:sz w:val="24"/>
        </w:rPr>
        <w:t>Izraditi prijedlog uređenja uredskog prostora VZG u sklopu izgradnje i uređenja novih prostorija te opremanja potrebnom uredskom i računalnom opremom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Dužnosnike i voditelje stručnih tijela VZG upućivati na stručne seminare, sajmove specijalizirane opreme, tehnike i sredstava za gašenje i slično, u skladu sa mogućnostima, prema odluci nadležnog tijela VZG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Osiguranje financijskih sredstava za redoviti rad DVD-a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Vođenje ukupnog financijskog poslovanja vršiti putem ovlaštenih osoba i registriranih društava, a nadzor sveukupnog poslovanja VZG obavljat će Nadzorni Odbor VZG,</w:t>
      </w:r>
    </w:p>
    <w:p>
      <w:pPr>
        <w:pStyle w:val="TextBody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rFonts w:cs="Arial"/>
          <w:i/>
          <w:sz w:val="24"/>
        </w:rPr>
        <w:t>Financiranje; VZG,VZZŽ i Grad Ivanić-Grad</w:t>
      </w:r>
      <w:r>
        <w:rPr>
          <w:rFonts w:cs="Arial"/>
          <w:b/>
          <w:sz w:val="24"/>
        </w:rPr>
        <w:t>.</w:t>
      </w:r>
    </w:p>
    <w:p>
      <w:pPr>
        <w:pStyle w:val="TextBody"/>
        <w:spacing w:before="0" w:after="0"/>
        <w:ind w:left="72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spacing w:before="0" w:after="0"/>
        <w:ind w:first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spacing w:before="0" w:after="0"/>
        <w:ind w:firstLine="360"/>
        <w:jc w:val="right"/>
        <w:rPr/>
      </w:pPr>
      <w:r>
        <w:rPr>
          <w:rFonts w:cs="Arial"/>
          <w:b/>
          <w:sz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sz w:val="24"/>
        </w:rPr>
        <w:t>Predsjednik VZG</w:t>
      </w:r>
    </w:p>
    <w:p>
      <w:pPr>
        <w:pStyle w:val="TextBody"/>
        <w:spacing w:before="0" w:after="0"/>
        <w:ind w:firstLine="36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ind w:firstLine="360"/>
        <w:jc w:val="right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ab/>
        <w:tab/>
        <w:t xml:space="preserve">Tomislav Abramović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426" w:top="1417" w:footer="1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53975</wp:posOffset>
              </wp:positionV>
              <wp:extent cx="65557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.25pt" to="507.15pt,4.25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</w:tabs>
      <w:ind w:right="-426" w:hanging="0"/>
      <w:jc w:val="both"/>
      <w:rPr/>
    </w:pPr>
    <w:r>
      <w:rPr>
        <w:rFonts w:cs="Arial" w:ascii="Arial" w:hAnsi="Arial"/>
        <w:color w:val="808080"/>
        <w:sz w:val="16"/>
        <w:szCs w:val="16"/>
      </w:rPr>
      <w:t>Predsjednik:   091/730-6256</w:t>
      <w:tab/>
      <w:tab/>
      <w:t xml:space="preserve">                                 </w:t>
      <w:tab/>
      <w:tab/>
      <w:tab/>
      <w:t xml:space="preserve">              MB: 0695157</w:t>
    </w:r>
  </w:p>
  <w:p>
    <w:pPr>
      <w:pStyle w:val="Footer"/>
      <w:tabs>
        <w:tab w:val="clear" w:pos="4536"/>
        <w:tab w:val="clear" w:pos="9072"/>
        <w:tab w:val="center" w:pos="1260" w:leader="none"/>
        <w:tab w:val="right" w:pos="10065" w:leader="none"/>
      </w:tabs>
      <w:jc w:val="both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Zapovjednik:</w:t>
      <w:tab/>
      <w:t xml:space="preserve">  091/2889-033                                              </w:t>
      <w:tab/>
      <w:t xml:space="preserve">    OIB: 14199245651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jc w:val="both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Tajnik:            091/535-3521</w:t>
      <w:tab/>
      <w:tab/>
      <w:t>ŽIRO RČ : PBZ 2340009-1100087191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jc w:val="both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ab/>
      <w:t xml:space="preserve">                                         </w:t>
      <w:tab/>
      <w:t>IBAN: HR07 2340 0091 1000 8719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8"/>
      <w:jc w:val="center"/>
      <w:rPr>
        <w:rFonts w:ascii="Arial" w:hAnsi="Arial" w:cs="Arial"/>
        <w:b/>
        <w:b/>
        <w:color w:val="1C1C54"/>
        <w:sz w:val="26"/>
        <w:szCs w:val="2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3375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228600</wp:posOffset>
              </wp:positionV>
              <wp:extent cx="491490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18pt" to="458.95pt,18pt" stroked="t" o:allowincell="f" style="position:absolute">
              <v:stroke color="#969696" weight="12600" dashstyle="shortdot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1C1C54"/>
        <w:sz w:val="26"/>
        <w:szCs w:val="26"/>
      </w:rPr>
      <w:t>VATROGASNA ZAJEDNICA GRADA IVANIĆ-GRAD</w:t>
    </w:r>
  </w:p>
  <w:p>
    <w:pPr>
      <w:pStyle w:val="Normal"/>
      <w:spacing w:lineRule="auto" w:line="360"/>
      <w:jc w:val="center"/>
      <w:rPr>
        <w:rFonts w:ascii="Arial" w:hAnsi="Arial" w:cs="Arial"/>
        <w:color w:val="1C1C54"/>
        <w:sz w:val="22"/>
        <w:szCs w:val="22"/>
      </w:rPr>
    </w:pPr>
    <w:r>
      <w:rPr>
        <w:rFonts w:eastAsia="Arial" w:cs="Arial" w:ascii="Arial" w:hAnsi="Arial"/>
        <w:color w:val="1C1C54"/>
        <w:sz w:val="22"/>
        <w:szCs w:val="22"/>
      </w:rPr>
      <w:t xml:space="preserve">     </w:t>
    </w:r>
    <w:r>
      <w:rPr>
        <w:rFonts w:cs="Arial" w:ascii="Arial" w:hAnsi="Arial"/>
        <w:color w:val="1C1C54"/>
        <w:sz w:val="22"/>
        <w:szCs w:val="22"/>
      </w:rPr>
      <w:t>Omladinska ulica 30, 10310 Ivanić-Grad</w:t>
    </w:r>
  </w:p>
  <w:p>
    <w:pPr>
      <w:pStyle w:val="Normal"/>
      <w:spacing w:lineRule="auto" w:line="360"/>
      <w:jc w:val="center"/>
      <w:rPr>
        <w:rFonts w:ascii="Arial" w:hAnsi="Arial" w:cs="Arial"/>
        <w:color w:val="1C1C54"/>
        <w:sz w:val="22"/>
        <w:szCs w:val="22"/>
      </w:rPr>
    </w:pPr>
    <w:r>
      <w:rPr>
        <w:rFonts w:eastAsia="Arial" w:cs="Arial" w:ascii="Arial" w:hAnsi="Arial"/>
        <w:color w:val="1C1C54"/>
        <w:sz w:val="22"/>
        <w:szCs w:val="22"/>
      </w:rPr>
      <w:t xml:space="preserve">     </w:t>
    </w:r>
    <w:r>
      <w:rPr>
        <w:rFonts w:cs="Arial" w:ascii="Arial" w:hAnsi="Arial"/>
        <w:color w:val="1C1C54"/>
        <w:sz w:val="22"/>
        <w:szCs w:val="22"/>
      </w:rPr>
      <w:t>Tel/fax : 01/2881-419</w:t>
    </w:r>
  </w:p>
  <w:p>
    <w:pPr>
      <w:pStyle w:val="Normal"/>
      <w:spacing w:lineRule="auto" w:line="360"/>
      <w:jc w:val="center"/>
      <w:rPr>
        <w:rFonts w:ascii="Arial" w:hAnsi="Arial" w:cs="Arial"/>
        <w:color w:val="1C1C54"/>
      </w:rPr>
    </w:pPr>
    <w:r>
      <w:rPr>
        <w:rFonts w:eastAsia="Arial" w:cs="Arial" w:ascii="Arial" w:hAnsi="Arial"/>
        <w:color w:val="1C1C54"/>
      </w:rPr>
      <w:t xml:space="preserve">     </w:t>
    </w:r>
    <w:hyperlink r:id="rId2">
      <w:r>
        <w:rPr>
          <w:rStyle w:val="InternetLink"/>
          <w:rFonts w:cs="Arial" w:ascii="Arial" w:hAnsi="Arial"/>
          <w:color w:val="1C1C54"/>
          <w:u w:val="none"/>
        </w:rPr>
        <w:t>vzg.ivanic.grad@zg.t-com.hr</w:t>
      </w:r>
    </w:hyperlink>
  </w:p>
  <w:p>
    <w:pPr>
      <w:pStyle w:val="Header"/>
      <w:rPr>
        <w:rFonts w:ascii="Arial" w:hAnsi="Arial" w:cs="Arial"/>
        <w:color w:val="1C1C54"/>
        <w:lang w:val="en-US" w:eastAsia="en-US"/>
      </w:rPr>
    </w:pPr>
    <w:r>
      <w:rPr>
        <w:rFonts w:cs="Arial" w:ascii="Arial" w:hAnsi="Arial"/>
        <w:color w:val="1C1C5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50165</wp:posOffset>
              </wp:positionV>
              <wp:extent cx="646049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0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.95pt" to="499.65pt,3.95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ObinitekstChar">
    <w:name w:val="Obični tekst Char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TijelotekstaChar">
    <w:name w:val="Tijelo teks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binitekst">
    <w:name w:val="Obični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M151952941857260327gmailmsolistparagraph">
    <w:name w:val="m_151952941857260327gmail-msolistparagraph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zg.ivanic.grad@zg.t-com.h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9:00Z</dcterms:created>
  <dc:creator>VZG</dc:creator>
  <dc:description/>
  <dc:language>en-US</dc:language>
  <cp:lastModifiedBy>Tomislav Abramovic</cp:lastModifiedBy>
  <cp:lastPrinted>2018-05-23T15:05:00Z</cp:lastPrinted>
  <dcterms:modified xsi:type="dcterms:W3CDTF">2018-12-13T09:09:00Z</dcterms:modified>
  <cp:revision>2</cp:revision>
  <dc:subject/>
  <dc:title>U Ivanić-Gradu, 12</dc:title>
</cp:coreProperties>
</file>