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28. Zakona o komunalnom gospodarstvu (Narodne novine, broj 36/95, 70/97, 128/99, 57/00, 129/00, 59/01, 26/03, 82/04, 110/04, 178/04, 38/09, 79/09, 153/09, 49/11, 84/11, 90/11, 144/12, 94/13 i 153/13), članka 4. Odluke o komunalnoj naknadi (Službeni glasnik, broj  10/14) i članka 35. Statuta Grada Ivanić-Grada (Službeni glasnik, broj 02/14), Gradsko vijeće Grada Ivanić-Grada na svojoj __ sjednici održanoj dana __________  2015. godine, donijelo je sljedeći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Izmjena  PROGRA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ržavanja komunalne infrastrukture za 2015. godin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Programom održavanja komunalne infrastrukture za 2015. godinu, sredstva koja će biti uprihodovana od komunalne naknade, položajne rente i prodaje zemljišta raspoređuju se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874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51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ziv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lanirano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ogram J01 0101 Održavanje i razvoj komunalne infrastruktur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13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1 Javna rasvje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4 Elektična energ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5 Održavanje javne rasvjet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6 Dekorativna rasvje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2 Održavanje nerazvrstanih cesta i gradskih ulic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8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OLOŽAJNA REN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RODAJA ZEMLJIŠ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9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50 Mali komunalni radovi po M.O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1 Zimska služb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2 Mali komunalni radov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3 Horizontalna signaliza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4 Vertikalna signaliza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5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 Asfaltiranje tucaničkih ces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3 Čišćenje jav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9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9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6 Odvoz kontejner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7 Deratizacija i dezinsekc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 Održavanje zele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9 Komunalna higije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0 Uređenje poučnih staza Žutica i Marč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100004 Održavanje javnih površi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PRODAJA ZEMLJIŠ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-1 Uređenje zelenih trgov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4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1 Tarupiran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5 Održavanje dječjih igrališ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5 Odvodnja i pročišćavanje vo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3 Vod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4 Rad pročistač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6 Program održavanja po zahtjevima Mjesnih odbor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 Usluge tekućeg i investicijskog održavanja građevinskih objeka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1 Usluge tekućeg i investicijskog održavanja MO BREŠKA GRE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2 Usluge tekućeg i investicijskog održavanja MO CAGINEC-PRKOS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3 Usluge tekućeg i investicijskog održavanja MO DEAN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4 Usluge tekućeg i investicijskog održavanja MO ŠARAMPOV DONJ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5 Usluge tekućeg i investicijskog održavanja MO DUBROVČAK – TOPOL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6 Usluge tekućeg i investicijskog održavanja MO GRABERJ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7 Usluge tekućeg i investicijskog održavanja MO JALŠE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8 Usluge tekućeg i investicijskog održavanja MO OPATIN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9 Usluge tekućeg i investicijskog održavanja MO POSAVSKI BREG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0 Usluge tekućeg i investicijskog održavanja MO PREČ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1 Usluge tekućeg i investicijskog održavanja MO PRER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2 Usluge tekućeg i investicijskog održavanja MO ŠUMEĆAN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3 Usluge tekućeg i investicijskog održavanja MO TAR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4 Usluge tekućeg i investicijskog održavanja MO TREBOVEC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5 Usluge tekućeg i investicijskog održavanja MO LON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6 Usluge tekućeg i investicijskog održavanja MO DONJA POLJA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7 Usluge tekućeg i investicijskog održavanja MO GORNJI ŠARAMPOV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8 Usluge tekućeg i investicijskog održavanja MO CENTAR IVANIĆ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9 Usluge tekućeg i investicijskog održavanja MO GORNJA POLJA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 xml:space="preserve">A100007  Zaštita okoliša 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66-2 Zelena čistka – čišćenje okoliša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100001 Redovno održavanje gradske imovin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42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1 Električna energij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2 Plin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3 Opskrba vodom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4 Odvoz smeć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 Usluge čišćenja i održavanja gradske imovin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5 Ostale uslug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108-6 Ugovori – domar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.000,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održavanja komunalne infrastrukture iz točkeI. bit će realiziran iz sljedećih sredstava:</w:t>
      </w:r>
    </w:p>
    <w:tbl>
      <w:tblPr>
        <w:tblW w:w="7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308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NAKNAD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763.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OŽAJNA RENT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AJA ZEMLJIŠT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050.000,00 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.013.0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  <w:t>II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 Program održavanja komunalne infrastrukture za 2015. godinu stupa na snagu osmog dana od dana objave u Službenom glasniku Grada Ivanić-Grada.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 GRAD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 xml:space="preserve">                      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 xml:space="preserve">                   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32:00Z</dcterms:created>
  <dc:creator>mcehko</dc:creator>
  <dc:description/>
  <cp:keywords/>
  <dc:language>en-US</dc:language>
  <cp:lastModifiedBy>Laura Vostinic</cp:lastModifiedBy>
  <cp:lastPrinted>2014-12-08T10:15:00Z</cp:lastPrinted>
  <dcterms:modified xsi:type="dcterms:W3CDTF">2015-05-21T12:57:00Z</dcterms:modified>
  <cp:revision>5</cp:revision>
  <dc:subject/>
  <dc:title/>
</cp:coreProperties>
</file>