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Na temelju članka 119. stavka 1. Zakona o sudovima (Narodne novine, br. 28/13 i 33/15) i članka 35. Statuta Grada Ivanić-Grada (Službeni glasnik, br. 02/14) Gradsko vijeće Grada Ivanić-Grada na svojoj ____ sjednici održanoj dana ________ 2015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utvrđivanju prijedloga kandidata za imenovanje sudaca porotnika za mladež pri Županijskom sudu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mladež pri Županijskom sudu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za mladež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.sc. Mile Marinčić  iz Ivanić-Grada, Šiftarova 48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nja Frančić iz Ivanić-Grada, Vukovarska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mladež pri Županij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5-05-20T07:25:00Z</dcterms:modified>
  <cp:revision>18</cp:revision>
  <dc:subject/>
  <dc:title>Na temelju članka 40</dc:title>
</cp:coreProperties>
</file>