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 temelju članka 30. stavka 4. Zakona o komunalnom gospodarstvu </w:t>
      </w:r>
      <w:r>
        <w:rPr>
          <w:rFonts w:eastAsia="Times New Roman" w:cs="Arial" w:ascii="Arial" w:hAnsi="Arial"/>
          <w:sz w:val="24"/>
          <w:szCs w:val="24"/>
        </w:rPr>
        <w:t>(Narodne novine, broj 36/95, 70/97, 128/99, 57/00, 129/00, 59/01, 26/03, 82/04, 110/04, 178/04, 38/09, 79/09, 153/09, 49/11, 84/11, 90/11, 144/12, 94/13 i 153/13)</w:t>
      </w:r>
      <w:r>
        <w:rPr>
          <w:rFonts w:cs="Arial" w:ascii="Arial" w:hAnsi="Arial"/>
          <w:sz w:val="24"/>
          <w:szCs w:val="24"/>
        </w:rPr>
        <w:t>, članka 35. Statuta Grada Ivanić-Grada (Službeni glasnik, broj  02/14), Gradsko vijeće Grada Ivanić Grada na  __ sjednici održanoj dana __________  2015. godine donijelo je sljedeć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Izmjene PROGRAM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ađenja objekata i uređaj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munalne infrastrukture za  2015. godin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Programom građenja objekata i uređaja komunalne infrastrukture za 2015. godinu sredstva se raspoređuju na sljedeći način:</w:t>
      </w:r>
    </w:p>
    <w:p>
      <w:pPr>
        <w:pStyle w:val="Normal"/>
        <w:rPr/>
      </w:pPr>
      <w:r>
        <w:rPr/>
        <w:t>RASPORED SREDSTAVA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1701"/>
        <w:gridCol w:w="1560"/>
        <w:gridCol w:w="1646"/>
      </w:tblGrid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ira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mjena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zno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balans /novi iznos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K01 1001 Kapitalne pomoći za izgradnju komunalne infrastruk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00.000,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68 Obnova mostova u Ivanić-Gr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68-3 Obnova mostova u Ivanić-Gr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50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68-1 Sufinanciranje projekata Županijskih ce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30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00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</w:rPr>
              <w:t>Program 1002 Kapitalne pomoći za izgradnju kanaliza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35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350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5-1 Nogostup i kanalizacija Caginec-Klošta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5 Nogostup i kanalizacija Caginec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6-1 Nogostup Šumećani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3.85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770.00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80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</w:rPr>
              <w:t>R0086-5 Kanalizacija i nogostup Šumećani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6-5 Nogostup Šumećani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770.00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1003 Izgradnja i rekonstrukcija cesta s pripadajućom komunalnom infrastrukturo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+600.000,00 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3 Rekonstrukcija Trga Vladimira Nazora i revitalizacija povijesne jezgr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600.00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kući projekt T100001 Subvencioniranje projekata energetske učinkovit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1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463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73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21-1 Projekti energetske učinkovitosti u suradnji s Fond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21-2 Fasada u Moslavačkoj ul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21-10 Projekti energetske učinkovitosti u suradnji s Fondom 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50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21-3 Odvajanje toplane u DV Žeravin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00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21-4 Stolarija u Moslavačko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50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5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21-8 Stolarija u Moslavačko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363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363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P01 Izgradnja poslovnih objek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</w:rPr>
              <w:t>2.75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.450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71 Sportska dvorana u Posavskim Breg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.400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4-1 Zgrada Crvenog križ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75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400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24 Umirovljenički d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71-1 Sportske dvorane – Graberje Ivanić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71-2 Sportske dvorane – uz OŠ Đure Deželić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70 Izgradnja spomen obilježja R. Perešin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00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L01 Projekti prijavljeni za sufinanciranje iz EU fond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</w:rPr>
              <w:t>7.94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2.060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88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1 Nogostup Posavski Bregi – Dubrovčak Lije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460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1-1 Nogostup Posavski Bregi – Dubrovčak Lije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80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2 Nogostup i odvodnja Tarno-Lepšić-Opatin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</w:rPr>
              <w:t>R0090-1 Šetnica uz rijeku Lon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8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8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0 Šetnica uz rijeku Lon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520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2-2 Trg u Posavskim Breg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2 Uređenje centra Posavskih Breg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2-1 Komunalna infrastruktura do podvožnjaka Hercegovačka – Gregorkov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850.00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2-2 Komunalna infrastruktura do podvožnjaka Hercegovačka – Gregorkova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50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  <w:tr>
        <w:trPr>
          <w:trHeight w:val="69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pitalni projekt K01 1005 Ostali građevinski objek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81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.186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624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68-2 Kapitalne potpore iz županijskog proračuna – društveni dom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0093-4 Sufinanciranje skele u Dubrovčaku Lijev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3-5 Sufinanciranje projekata odvod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3-10 Sufinanciranje projekata odvodnj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4-4 Vodovodi, plinovodi i kanalizacija područja Ivanić-Gr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2-1 Ulica i parkiralište pored Kraš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1.0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500.00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2-4 Cesta u zoni 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500.00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2-3 Parkiralište kod Kraš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200.00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6-2 Izgradnja reciklažnog dvorišt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7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561.00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6-3 Nabava komunalne oprem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175.00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6-4 Sanacija odlagališta Tarno i izgradnja reciklažnog dvorišt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386.00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8-1 Zelenjak, uređenje tribine i igrališt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8 Zelenjak, uređenje tribine i igrališt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.000.00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pitalni projekt K100006 Izgradnja nogostupa i biciklističkih sta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1-1 Nogostup Savska - di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1-2 Nogostup Vulinčeva ulic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1007 Izgradnja parkirališt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30.00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9 Izgradnja parkirališta u Ivanić-Gradu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30.00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J0105 Prostorno uređe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8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630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7 Geodetske podloge i legalizac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20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50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6 Tehničko tehnološka dokumentac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8 Plan urbane mobil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50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8-1 Plan urbane mobil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90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9 Prostorno planiranje i Prometna studija G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50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9-1 Prometna studija G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00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100 Poduzetnički park – projektir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90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ktivnost A100005 Odvodnja i pročišćavanje v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62 Oborinska odvod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 0103 Novo grobl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700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0091-4 Otkup zemljišta od Ivako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300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1-3 Održavanje groblja</w:t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00.000,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1 Novo groblje – zemljiš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300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0107 Javna rasvje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0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47 Proširenje mreže javne rasvje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- 50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lavni program N01 Kapitalne pomoći trgovačkim društv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109 Kapitalne pomoći trgovačkom društv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lavni program C01 Gradski muzej u osnivan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4 gradski muz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42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133.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287.000,00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ram građenja objekata i uređaja komunalne infrastrukture za 2015. g. stupa na snagu osmog dana od dana objave u Službenom glasniku Grada Ivanić-Grad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KLASA:                       </w:t>
        <w:tab/>
        <w:tab/>
        <w:t xml:space="preserve">    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Ivanić-Grad, </w:t>
        <w:tab/>
        <w:tab/>
        <w:t xml:space="preserve">                                   Željko Pongrac, pravnik kriminalist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adanifontodlomka1">
    <w:name w:val="Zadani font odlomka1"/>
    <w:qFormat/>
    <w:rPr/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3:31:00Z</dcterms:created>
  <dc:creator>mcehko</dc:creator>
  <dc:description/>
  <cp:keywords/>
  <dc:language>en-US</dc:language>
  <cp:lastModifiedBy>Laura Vostinic</cp:lastModifiedBy>
  <cp:lastPrinted>2015-05-22T14:58:00Z</cp:lastPrinted>
  <dcterms:modified xsi:type="dcterms:W3CDTF">2015-05-22T13:21:00Z</dcterms:modified>
  <cp:revision>3</cp:revision>
  <dc:subject/>
  <dc:title>Na temelju članka 30</dc:title>
</cp:coreProperties>
</file>