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: 022-01/19-01/2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</w:rPr>
        <w:t xml:space="preserve">URBROJ: 238/10-02-01/2-19-38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sz w:val="24"/>
        </w:rPr>
        <w:t>Ivanić-Grad, 06. rujna 2019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 Upravnom odjelu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 i 123/17 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5/13) i članka 35. Statuta Grada Ivanić-Grada (Službeni glasnik, broj 02/14 i 1/18 ), Gradsko vijeće Grada Ivanić-Grada na svojoj --. sjednici održanoj dana --. rujna 2019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lipanj-prosinac 2019. godine s rokom predaje ponuda za srpanj do 15. srpnja 2019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6. prosinca 2019. godine, kada je predviđeno posljednje otvaranje ponuda za 2019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nekretnin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3 oranica površine 4741 m2 upisana u zkul 698 k.o. 312479  Šarampov ponuda ponuditelja trgovačkog društva MOSTARI GRADNJA d.o.o., Mostari 30, 10342 Dubrava, OIB: 48392169157 zastupano po direktoru Josipu Antunoviću,  s ponuđenom cijenom od 80,00 kn/m2 što iznosi 379.280,00  ku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kako ponuda trgovačkog društva MOSTARI GRADNJA d.o.o., Mostari 30, 10342 Dubrava, OIB: 48392169157 navedena u čl. 2. ove Odluke udovoljava uvjetima iz natječaja, te je pravovre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je utvrdilo kako ponuditelj </w:t>
      </w:r>
      <w:r>
        <w:rPr>
          <w:rFonts w:eastAsia="Times New Roman" w:cs="Arial" w:ascii="Arial" w:hAnsi="Arial"/>
          <w:sz w:val="24"/>
          <w:szCs w:val="24"/>
        </w:rPr>
        <w:t xml:space="preserve">MOSTARI GRADNJA d.o.o., Mostari 30, 10342 Dubrava, OIB: 48392169157 </w:t>
      </w:r>
      <w:r>
        <w:rPr>
          <w:rFonts w:eastAsia="Times New Roman" w:cs="Arial" w:ascii="Arial" w:hAnsi="Arial"/>
          <w:sz w:val="24"/>
          <w:szCs w:val="24"/>
          <w:lang w:eastAsia="hr-HR"/>
        </w:rPr>
        <w:t>ostvaruje temeljem odredaba čl. 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k.č.br. 244/3 oranica površine 4741 m2 upisana u zkul 698 k.o. 312479  Šarampov upisanu kod Općinskog suda u Velikoj Gorici, Zemljišnoknjižni odjel Ivanić-Grad, ponuditelj trgovačko društvo    MOSTARI GRADNJA d.o.o., Mostari 30, 10342 Dubrava, OIB: 48392169157 ostvaruje popust u visini od 50% obzirom na registriranu djelatnost, te planirani broj od 5 novozaposlenih osoba i izvoznu djelatnost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89.64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rujna 2019.  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48. Zakona o lokalnoj i područnoj (regionalnoj) samoupravi (Narodne novine, broj 33/01, 60/01 – vjerodostojno tumačenje, 129/05, 107/07, 125/08, 36/09, 144/12 i 19/13 – pročišćeni tekst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ak 35. u svezi članka 391. Zakona o vlasništvu i drugim stvarnim pravima (Narodne novine, broj 91/96, 68/98, 137/99, 22/00, 73/00, 114/01, 79/06, 141/06, 38/09, 153/09 i 143/12 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52/1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ak 21. Odluke o raspolaganju nekretninama u vlasništvu Grada Ivanić-Grada (Službeni glasnik, broj 05/13) i članak 35. Statuta Grada Ivanić-Grada (Službeni glasnik, broj 02/14 i 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lipanj-prosinac 2019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srpnja 2019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5. srpnja 2019. godine, odmah po isteku roka za predaju ponuda i utvrdilo kako je pristigla jedna ponuda i to za nekretninu oznake k.č.br. 244/3 oranica površine 4741 m2 upisana u zkul 698 k.o. 312479  Šarampov i to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nuda ponuditelja MOSTARI GRADNJA d.o.o., Mostari 30, 10342 Dubrava, OIB: 48392169157 zastupano po direktoru Josipu Antunovićus ponuđenom cijenom od 80 kn/m2 što iznosi 379.280,00  ku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oj zoni Ivanić-Grad Sjever  - Zoni 6 pregledom dostavljene ponude utvrdilo je kako ponuda trgovačkog društva MOSTARI GRADNJA d.o.o. za kupnju nekretnine oznake k.č.br. 244/3 oranica površine 4741 m2 upisana u zkul 698 k.o k.o. 312479  Šarampov kod Općinskog suda u Velikoj Gorici, Zemljišnoknjižni odjel Ivanić-Grad ispunjava sve formalne uvjete propisane natječajem, te su ispunjeni uvjeti za donošenje Odluke o odabiru najpovoljnijeg ponuditelja za kupnju nekretnina u Poduzetničkoj zoni Ivanić-Grad Sjever – Zoni 6 - trgovačkog društva MOSTARI GRADNJA d.o.o. kao najpovoljnijeg ponuditelja za kupnju predmetne nekretnine. Sukladno gospodarskom programu navedenog trgovačkog društva dostavljenom kao dio natječajne dokumentacije trgovačko društvo planira u poduzetničkoj zoni izgraditi gospodarski objekt s proizvodnim pogonom za proizvodnju PVC i aluminijske stolarije. Nakon izgradnje gospodarskog objekta u proizvodnom pogonu planira se zaposliti ukupno 5 NKV radnik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u djelatnost skupine 1 prioritetnih djelatnosti definiranih čl. 5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e o utvrđivanju cijena neizgrađenog građevinskog zemljišta u poduzetničkim zonama na području Grada Ivanić-Grada (Službeni glasnik, broj 07/13), planirani broj od 5 novozaposlenih, </w:t>
      </w:r>
      <w:r>
        <w:rPr>
          <w:rFonts w:eastAsia="Times New Roman" w:cs="Arial" w:ascii="Arial" w:hAnsi="Arial"/>
          <w:sz w:val="24"/>
          <w:szCs w:val="24"/>
        </w:rPr>
        <w:t xml:space="preserve">predmetno trgovačko društvo ostvaruje popust od 50 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89.64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0:00Z</dcterms:created>
  <dc:creator>mcehko</dc:creator>
  <dc:description/>
  <cp:keywords/>
  <dc:language>en-US</dc:language>
  <cp:lastModifiedBy>Laura Vostinic</cp:lastModifiedBy>
  <cp:lastPrinted>2017-12-20T09:52:00Z</cp:lastPrinted>
  <dcterms:modified xsi:type="dcterms:W3CDTF">2019-09-06T07:26:00Z</dcterms:modified>
  <cp:revision>7</cp:revision>
  <dc:subject/>
  <dc:title/>
</cp:coreProperties>
</file>