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5-01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238/10-02/13-15-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9. lipnja 2015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Prijedlog 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Analize stanja sustava zaštite i spašavanja na području Grada Ivanić-Grada za 2014. godinu i Smjernica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 za organizaciju i razvoj sustava zaštite i spašavanja na području Grada Ivanić-Grada za 2015. godinu Gradskom vijeću na razmatranje i usvajanj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ključka o 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usvajanju Analize stanja sustava zaštite i spašavanja na području Grada Ivanić-Grada za 2014. godinu i Smjernica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za organizaciju i razvoj sustava zaštite i spašavanja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na području Grada Ivanić-Grada za 2015. godinu Gradskom vijeću na razmatranje i usvajanj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Za izvjestitelja na sjednici Gradskoga vijeća određuje se Mario Biršić, viši stručni suradnik za društvene djelatnosti u Upravnom odjelu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ka 28. Zakona o zaštiti i spašavanju (Narodne novine, broj 174/04, 79/07, 38/09 i 127/10), članka 35. Zakona o lokalnoj i područnoj (regionalnoj) samoupravi (Narodne novine, broj 33/01, 60/01 - vjerodostojno tumačenje, 129/05, 109/07, 125/08, 36/09, 150/11, 144/12 i 19/13 - pročišćeni tekst) i članka 35. Statuta Grada Ivanić-Grada (Službeni glasnik, broj 02/14), Gradsko vijeće Grada Ivanić-Grada na svojoj __sjednici održanoj dana ______svibnja 2015.godine donijelo je sljedeći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 Analize stanja sustava zaštite i spašavanja na području Grad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Ivanić-Grada za 201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Analizu stanja sustava zaštite i spašavanja na području Grada Ivanić-Grada za 2014.</w:t>
      </w: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objave 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 xml:space="preserve">                    Željko Pongrac, pravnik kriminalist 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o usvajanju  Analize stanja sustava zaštite i spašavanja na području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Grada Ivanić-Grada za 201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Sustav zaštite i spašavanja je oblik pripremanja i sudjelovanja sudionika zaštite i spašavanja u reagiranju na katastrofe i velike nesreće, te ustrojavanja, pripremanja i sudjelovanja operativnih snaga zaštite i spašavanja u prevenciji, pripravnosti, reagiranju na katastrofe i otklanjanju mogućih uzroka i posljedica katastrofa.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, uređuju, planiraju, organiziraju, financiraju i provode zaštitu i spašavanje. 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Arial" w:cs="Arial" w:ascii="Arial" w:hAnsi="Arial"/>
          <w:sz w:val="24"/>
          <w:szCs w:val="20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eastAsia="hr-HR"/>
        </w:rPr>
        <w:t xml:space="preserve">Člankom 28. Zakona o zaštiti i spašavanju (Narodne novine, broj 174/04., br. 79/07, </w:t>
      </w:r>
      <w:r>
        <w:rPr>
          <w:rFonts w:eastAsia="Times New Roman" w:cs="TimesNewRoman" w:ascii="TimesNewRoman" w:hAnsi="TimesNewRoman"/>
          <w:sz w:val="24"/>
          <w:szCs w:val="24"/>
          <w:lang w:eastAsia="hr-HR"/>
        </w:rPr>
        <w:t>38/09.i 127/10.</w:t>
      </w:r>
      <w:r>
        <w:rPr>
          <w:rFonts w:eastAsia="Times New Roman" w:cs="Arial" w:ascii="Arial" w:hAnsi="Arial"/>
          <w:sz w:val="24"/>
          <w:szCs w:val="20"/>
          <w:lang w:eastAsia="hr-HR"/>
        </w:rPr>
        <w:t>) definirano je da predstavnička tijela jedinica lokalne i područne (regionalne) samouprave najmanje jednom godišnje, ili pri donošenju proračuna, u cjelini razmatraju stanje sustava zaštite i spašavanja, a posebno svih operativnih snaga zaštite i spašavanja te donose smjernice za organizaciju i razvoj sustava zaštite i spašavanja na svom području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lijedom navedenog, predlaže se usvajanje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Analize stanja sustava zaštite i spašavanja na području Grada Ivanić-Grada za 2014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Na temelju članka 28. Zakona o zaštiti i spašavanju (Narodne novine, broj 174/04, 79/07, 38/09 i 127/10), članka 35. Zakona o lokalnoj i područnoj (regionalnoj) samoupravi (Narodne novine, broj 33/01, 60/01 - vjerodostojno tumačenje, 129/05, 109/07, 125/08, 36/09, 150/11, 144/12 i 19/13 - pročišćeni tekst) i članka 35. Statuta Grada Ivanić-Grada (Službeni glasnik, broj 02/14), Gradsko vijeće Grada Ivanić-Grada na svojoj__ sjednici održanoj dana 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svibnja 2015.godine donijelo je sljedeći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LJUČA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o usvajanju  Smjernica za organizaciju i razvoj sustava zaštite i spašavanja na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području Grada  Ivanić-Grada za 201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Gradsko vijeće Grada Ivanić-Grada usva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Smjernice za organizaciju i razvoj sustava zaštite i spašavanja na području Grada  Ivanić-Grada za 2015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stupa na snagu danom objave , a objavit će s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KLASA: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Gradskog vijeća: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hr-HR"/>
        </w:rPr>
        <w:t xml:space="preserve">URBROJ: 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  <w:t xml:space="preserve">Ivanić-Grad, </w:t>
        <w:tab/>
        <w:tab/>
        <w:tab/>
        <w:tab/>
        <w:tab/>
        <w:tab/>
        <w:tab/>
        <w:t xml:space="preserve">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LJUČA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o usvajanju  Smjernica za organizaciju i razvoj sustava zaštite i spašavanja 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području Grada  Ivanić-Grada za 201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Sustav zaštite i spašavanja je oblik pripremanja i sudjelovanja sudionika zaštite i spašavanja u reagiranju na katastrofe i velike nesreće, te ustrojavanja, pripremanja i sudjelovanja operativnih snaga zaštite i spašavanja u prevenciji, pripravnosti, reagiranju na katastrofe i otklanjanju mogućih uzroka i posljedica katastrofa.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>
          <w:rFonts w:ascii="Arial" w:hAnsi="Arial" w:eastAsia="Times New Roman" w:cs="Arial"/>
          <w:sz w:val="24"/>
          <w:szCs w:val="20"/>
          <w:lang w:eastAsia="hr-HR"/>
        </w:rPr>
      </w:pPr>
      <w:r>
        <w:rPr>
          <w:rFonts w:eastAsia="Times New Roman" w:cs="Arial" w:ascii="Arial" w:hAnsi="Arial"/>
          <w:sz w:val="24"/>
          <w:szCs w:val="20"/>
          <w:lang w:eastAsia="hr-HR"/>
        </w:rPr>
        <w:t xml:space="preserve">Jedinice lokalne i područne (regionalne) samouprave, u okviru svojih prava i obveza utvrđenih Ustavom i zakonom, uređuju, planiraju, organiziraju, financiraju i provode zaštitu i spašavanje. </w:t>
      </w:r>
    </w:p>
    <w:p>
      <w:pPr>
        <w:pStyle w:val="Normal"/>
        <w:widowControl w:val="false"/>
        <w:shd w:fill="FFFFFF" w:val="clear"/>
        <w:autoSpaceDE w:val="false"/>
        <w:spacing w:lineRule="auto" w:line="240" w:before="180" w:after="0"/>
        <w:jc w:val="both"/>
        <w:rPr/>
      </w:pPr>
      <w:r>
        <w:rPr>
          <w:rFonts w:eastAsia="Arial" w:cs="Arial" w:ascii="Arial" w:hAnsi="Arial"/>
          <w:sz w:val="24"/>
          <w:szCs w:val="20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eastAsia="hr-HR"/>
        </w:rPr>
        <w:t xml:space="preserve">Člankom 28. Zakona o zaštiti i spašavanju (Narodne novine broj 174/04., br. 79/07, </w:t>
      </w:r>
      <w:r>
        <w:rPr>
          <w:rFonts w:eastAsia="Times New Roman" w:cs="TimesNewRoman" w:ascii="TimesNewRoman" w:hAnsi="TimesNewRoman"/>
          <w:sz w:val="24"/>
          <w:szCs w:val="24"/>
          <w:lang w:eastAsia="hr-HR"/>
        </w:rPr>
        <w:t>38/09.i 127/10.</w:t>
      </w:r>
      <w:r>
        <w:rPr>
          <w:rFonts w:eastAsia="Times New Roman" w:cs="Arial" w:ascii="Arial" w:hAnsi="Arial"/>
          <w:sz w:val="24"/>
          <w:szCs w:val="20"/>
          <w:lang w:eastAsia="hr-HR"/>
        </w:rPr>
        <w:t>) definirano je da predstavnička tijela jedinica lokalne i područne (regionalne) samouprave najmanje jednom godišnje, ili pri donošenju proračuna, u cjelini razmatraju stanje sustava zaštite i spašavanja, a posebno svih operativnih snaga zaštite i spašavanja te donose smjernice za organizaciju i razvoj sustava zaštite i spašavanja na svom području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0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lijedom navedenog, predlaže se donošenje i usvajanje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Smjernica za organizaciju i razvoj sustava zaštite i spašavanja na području Grada Ivanić-Grada za 2015.g.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964" w:right="96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47:00Z</dcterms:created>
  <dc:creator>adujic</dc:creator>
  <dc:description/>
  <cp:keywords/>
  <dc:language>en-US</dc:language>
  <cp:lastModifiedBy>Laura Vostinic</cp:lastModifiedBy>
  <cp:lastPrinted>2013-09-13T11:38:00Z</cp:lastPrinted>
  <dcterms:modified xsi:type="dcterms:W3CDTF">2015-06-19T10:04:00Z</dcterms:modified>
  <cp:revision>17</cp:revision>
  <dc:subject/>
  <dc:title/>
</cp:coreProperties>
</file>