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5/14-02/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/13-15-2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8. kolovoz 2015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davanju suglasnosti Gradonačelniku Grada Ivanić-Grada za sklapanje Ugovora o javnim uslugama u pregovaračkom postupku javne nabave bez prethodne objave s odabranim autorom Branimirom Rajčićem kao nosiocem izrade projektne dokumentacije za uređenje Trga Vladimira Nazora u Ivanić-Gradu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  <w:lang w:eastAsia="hr-HR"/>
        </w:rPr>
        <w:t>Odluke o davanju suglasnosti Gradonačelniku Grada Ivanić-Grada za sklapanje Ugovora o javnim uslugama u pregovaračkom postupku javne nabave bez prethodne objave s odabranim autorom Branimirom Rajčićem kao nosiocem izrade projektne dokumentacije za uređenje Trga Vladimira Nazora u Ivanić-G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Savjetnica za gospodarst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48. Zakona o lokalnoj i područnoj (regionalnoj) samoupravi (Narodne novine, broj 33/01, 60/01 – vjerodostojno tumačenje, 129/05, 107/07, 125/08, 36/09, 144/12 i 19/13 – pročišćeni tekst), članka 28. Zakona o javnoj nabavi ( NN 90/11, 83/13, 143/13, 13/14 ), Odluke Gradonačelnika Grada Ivanić-Grada od 26. listopada 2009. ( Službeni glasnik 10/2009 ) i članka 35. Statuta Grada Ivanić-Grada (Službeni glasnik, broj 02/14) Gradsko vijeće Grada Ivanić-Grada na svojoj __ sjednici održanoj dana________ 2015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o davanju suglasnosti Gradonačelniku Grada Ivanić-Grada za sklapanje Ugovora o javnim uslugama u pregovaračkom postupku javne nabave bez prethodne objave s odabranim autorom Branimirom Rajčićem kao nosiocem izrade projektne dokumentacije za uređenje Trga Vladimira Nazora u Ivanić-Gra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 Grada Ivanić-Grada prihvaća mišljenje Povjerenstva za ocjenu rješenja Trga Vladimira Nazora u Ivanić-Gradu, te temeljem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Odluke Gradonačelnika Grada Ivanić-Grada od 26. listopada 2009. ( Službeni glasnik 10/2009 ) prihvaća rad Branimira Rajčića kao osnovu za izradu i nosioca izrade projektne dokumentacije za uređenje Trga Vladimira Nazo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 Grada Ivanić-Grada daje suglasnost Gradonačelniku Grada Ivanić-Grada za sklapanje Ugovora o javnim uslugama u pregovaračkom postupku javne nabave bez prethodne objave s odabranim autorom Branimirom Rajčićem kao nosiocem izrade projektne dokumentacije za uređenje Trga Vladimira Nazora u Ivanić-Gradu, a sukladno čl. 28. st. 2. toč. 2. Zakona o javnoj nabavi ( NN 90/11, 83/13, 143/13, 13/14 )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davanju suglasnosti Gradonačelniku Grada Ivanić-Grada za sklapanje Ugovora o javnim uslugama u pregovaračkom postupku javne nabave bez prethodne objave s odabranim autorom Branimirom Rajčićem kao nosiocem izrade projektne dokumentacije za uređenje Trga Vladimira Nazora u Ivanić-Grad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ka 28. Zakona o javnoj nabavi ( NN 90/11, 83/13, 143/13, 13/14 ), Odluke Gradonačelnika Grada Ivanić-Grada od 26. listopada 2009. ( Službeni glasnik 10/2009 ) 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prihvaća mišljenje Povjerenstva za ocjenu rješenja Trga Vladimira Nazora u Ivanić-Gradu, te se odabire rad br. 2. Autora Branimira Rajčića kao osnova za izradu i nosioca izrade projektne dokumentacije za uređenje Trg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zirom je prihvaćeno rješenje gore imenovanog autora sukladno čl. 28. st. 2. toč. 2. Zakona o javnoj nabavi ( NN 90/11, 83/13, 143/13, 13/14 ) provest će se pregovarački postupak javne nabave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48:00Z</dcterms:created>
  <dc:creator>mcehko</dc:creator>
  <dc:description/>
  <cp:keywords/>
  <dc:language>en-US</dc:language>
  <cp:lastModifiedBy>Laura Vostinic</cp:lastModifiedBy>
  <dcterms:modified xsi:type="dcterms:W3CDTF">2015-08-28T09:08:00Z</dcterms:modified>
  <cp:revision>8</cp:revision>
  <dc:subject/>
  <dc:title/>
</cp:coreProperties>
</file>