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69. Zakona o šumama (Narodne novine, broj 68/18, 115/18, 98/19, 32/20, 145/20, 101/23) i članka 35. Statuta Grada Ivanić-Grada (Službeni glasnik Grada Ivanić-Grada, broj 01/21, 04/22), Gradsko vijeće Grada Ivanić-Grada na svojoj __. sjednici održanoj dana ___________ 2023. godine donijelo je sljedeći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GRAM UTROŠKA SREDSTAVA ŠUMSKOG DOPRINOS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A 2024. GODINU</w:t>
      </w:r>
    </w:p>
    <w:p>
      <w:pPr>
        <w:pStyle w:val="Bezproreda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1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gramom utroška sredstava šumskog doprinosa za 2024. godinu (u daljnjem tekstu: Program) utvrđuje se namjena trošenja sredstava ostvarenih kao prihod Proračuna Grada Ivanić-Grada za 2024. godinu po osnovi šumskog doprinosa.</w:t>
      </w:r>
    </w:p>
    <w:p>
      <w:pPr>
        <w:pStyle w:val="Bezprored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Šumski doprinos plaćaju pravne i fizičke osobe, osim malih šumoposjednika, koje obavljaju prodaju proizvoda iskorištavanja šuma (drvni sortimenti), jedinicama lokalne samouprave u visini od 5% u odnosu na prodajnu cijenu proizvoda na panju.</w:t>
      </w:r>
    </w:p>
    <w:p>
      <w:pPr>
        <w:pStyle w:val="Bezprored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hod od šumskog doprinosa u 2024. godini planiran je u iznosu od 80.000,00 EUR. Sredstva šumskog doprinosa iz stavka 1. ovoga članka koristit će se za financiranje izgradnje objekata i uređaja komunalne infrastrukture sukladno Programu građenja komunalne infrastrukture u 2024. godini i Programu održavanja komunalne infrastrukture u 2024. godini, kako slijedi:</w:t>
      </w:r>
    </w:p>
    <w:p>
      <w:pPr>
        <w:pStyle w:val="Bezprored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3818"/>
      </w:tblGrid>
      <w:tr>
        <w:trPr>
          <w:trHeight w:val="25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nirani rashod od šumskog doprinosa za 2024. godinu</w:t>
            </w:r>
          </w:p>
        </w:tc>
      </w:tr>
      <w:tr>
        <w:trPr>
          <w:trHeight w:val="1013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gram 4101 Održavanje komunalne infrastrukture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ktivnost A410102 Održavanje nerazvrstanih cesta i gradskih ulic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Materijalni rashod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.000,00 EUR</w:t>
            </w:r>
          </w:p>
        </w:tc>
      </w:tr>
      <w:tr>
        <w:trPr>
          <w:trHeight w:val="1276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gram 5106 Ostali građevinski objekt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pitalni projekt K510601 Vodovodi, plinovodi i kanalizacija na području Grad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Rashodi za nabavu proizvedene dugotrajne imovin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.000,00 EUR</w:t>
            </w:r>
          </w:p>
        </w:tc>
      </w:tr>
      <w:tr>
        <w:trPr>
          <w:trHeight w:val="601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UPN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000,00 EUR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4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j Program sastavni je dio Proračuna Grada Ivanić-Grada za 2024. godinu, stupa na snagu osmoga dana od dana objave u Službenom glasniku Grada Ivanić-Grada i primjenjuje se od 01. siječnja 2024. godine.</w:t>
      </w:r>
    </w:p>
    <w:p>
      <w:pPr>
        <w:pStyle w:val="Bezprored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/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ab/>
        <w:tab/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Predsjednik Gradskog vijeća: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___________ 2023. </w:t>
        <w:tab/>
        <w:t xml:space="preserve">                 Željko Pongrac, pravnik kriminalist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Tamara mandić</dc:creator>
  <dc:description/>
  <cp:keywords/>
  <dc:language>en-US</dc:language>
  <cp:lastModifiedBy>Marina Siprak</cp:lastModifiedBy>
  <dcterms:modified xsi:type="dcterms:W3CDTF">2023-11-21T13:10:00Z</dcterms:modified>
  <cp:revision>8</cp:revision>
  <dc:subject/>
  <dc:title/>
</cp:coreProperties>
</file>