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temelju članka 30. stavka 4. Zakona o komunalnom gospodarstvu </w:t>
      </w:r>
      <w:r>
        <w:rPr>
          <w:rFonts w:eastAsia="Times New Roman" w:cs="Arial" w:ascii="Arial" w:hAnsi="Arial"/>
          <w:sz w:val="24"/>
          <w:szCs w:val="24"/>
        </w:rPr>
        <w:t>(Narodne novine, broj 36/95, 70/97, 128/99, 57/00, 129/00, 59/01, 26/03, 82/04, 110/04, 178/04, 38/09, 79/09, 153/09, 49/11, 84/11, 90/11, 144/12, 94/13 i 153/13)</w:t>
      </w:r>
      <w:r>
        <w:rPr>
          <w:rFonts w:cs="Arial" w:ascii="Arial" w:hAnsi="Arial"/>
          <w:sz w:val="24"/>
          <w:szCs w:val="24"/>
        </w:rPr>
        <w:t>, članka 35. Statuta Grada Ivanić-Grada (Službeni glasnik, broj  02/14), Gradsko vijeće Grada Ivanić Grada na  __ sjednici održanoj dana __________  2015. godine donijelo je sljedeć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ROGRAM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rađenja objekata i uređaj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munalne infrastrukture za  2016. godin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I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Programom građenja objekata i uređaja komunalne infrastrukture za 2016. godinu sredstva se raspoređuju na sljedeći način:</w:t>
      </w:r>
    </w:p>
    <w:p>
      <w:pPr>
        <w:pStyle w:val="Normal"/>
        <w:rPr/>
      </w:pPr>
      <w:r>
        <w:rPr/>
        <w:t>RASPORED SREDSTAVA</w:t>
      </w:r>
    </w:p>
    <w:tbl>
      <w:tblPr>
        <w:tblW w:w="834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4296"/>
      </w:tblGrid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iv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lanirano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 K01 1001 Kapitalne pomoći za izgradnju komunalne infrastrukture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4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 0068-1 Javna rasvjeta uz D 4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69 Obnova mostova u Ivanić-Gradu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 K01 1002 Kapitalne pomoći za izgradnju kanalizacije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300.000,00</w:t>
            </w:r>
          </w:p>
        </w:tc>
      </w:tr>
      <w:tr>
        <w:trPr/>
        <w:tc>
          <w:tcPr>
            <w:tcW w:w="4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5-1 Nogostup i kanalizacija Caginec-Kloštar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5 Nogostup i kanalizacija Caginec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6-5 Kanalizacija i nogostup Šumećani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6-1 Nogostup Šumećani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.300.000,00</w:t>
            </w:r>
          </w:p>
        </w:tc>
      </w:tr>
      <w:tr>
        <w:trPr/>
        <w:tc>
          <w:tcPr>
            <w:tcW w:w="4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 K01 1003 Izgradnja i rekonstrukcija cesta s pripadajućom komunalnom infrastrukturom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.700.000,00</w:t>
            </w:r>
          </w:p>
        </w:tc>
      </w:tr>
      <w:tr>
        <w:trPr/>
        <w:tc>
          <w:tcPr>
            <w:tcW w:w="4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3 Rekonstrukcija Trga Vladimira Nazora i revitalizacija povijesne jezgre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600.000,00</w:t>
            </w:r>
          </w:p>
        </w:tc>
      </w:tr>
      <w:tr>
        <w:trPr/>
        <w:tc>
          <w:tcPr>
            <w:tcW w:w="4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6 Kanalizacija i nogostup Caginec Kloštar-Ivanić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.10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 K01 1005 Ostali građevinski objekti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.741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 0068-2 Kapitalne potpore iz Županijskog proračuna – društveni domovi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3-4 Sufinanciranje skele u Dubrovčaku L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4-4 Vodovodi, plinovodi i kanalizacija područja Ivanić-Grad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0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2-1 Parkiralište i cesta pored Kraša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0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2-3 Parkiralište i cesta pored Kraša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6-2 Ostali projekti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6-4 Sanacija odlagališta Tarno i izgradnja reciklažnog dvorišta-projekti gospodarenja otpadom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76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 0086-3 Projekti gospodarenja otpadom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65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8 Zelenjak, uređenje tribine i igralište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00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0 Planinarski dom Grabersko brdo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0-1 Turistički trg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0-2 Trg i igralište uz INU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0-3 Trg i igralište uz INU u Moslavačkoj ulici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2 Kaskade na rijeci Lonji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268 Obnova muzeja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0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 0094 Uređenje i nabava opreme za muzej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rogram K01 1006 Izgradnja nogostupa i biciklističkih staza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R0091-1 Nogostup Savska, Ivanić-Grad, Posavski Bregi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 Izgradnja parkirališta u Ivanić-Gradu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9 Izgradnja parkirališta u Ivanić-Gradu-Školska ulica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4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 L01 1001 Nogostup Posavski Bregi-Dubrovčak Lijevi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1 Nogostup Posavski Bregi-Dubrovčak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.5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1-1 Nogostup Posavski Bregi – Dubrovčak Lijevi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.500,00</w:t>
            </w:r>
          </w:p>
        </w:tc>
      </w:tr>
      <w:tr>
        <w:trPr>
          <w:trHeight w:val="691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 L01 1003 Šetnica uz rijeku Lonju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3.50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0-2 Šetnica uz Lonju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.50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 L01 1004 Trg u Posavskim Bregima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25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2-2 Trg u Posavskim Bregima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925.000,00</w:t>
            </w:r>
          </w:p>
        </w:tc>
      </w:tr>
      <w:tr>
        <w:trPr/>
        <w:tc>
          <w:tcPr>
            <w:tcW w:w="4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2 Uređenje centra Posavskih Brega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 L01 1005 Podvožnjak Hercegovačka-Gragorkova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.000,00</w:t>
            </w:r>
          </w:p>
        </w:tc>
      </w:tr>
      <w:tr>
        <w:trPr/>
        <w:tc>
          <w:tcPr>
            <w:tcW w:w="4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2-2 Komunalna infrastruktura do podvožnjaka Hrcegovačka-Gregorkova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00.000,00</w:t>
            </w:r>
          </w:p>
        </w:tc>
      </w:tr>
      <w:tr>
        <w:trPr/>
        <w:tc>
          <w:tcPr>
            <w:tcW w:w="4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 N01 1001 Kapitalne pomoći trgovačkim društvima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0.000,00</w:t>
            </w:r>
          </w:p>
        </w:tc>
      </w:tr>
      <w:tr>
        <w:trPr/>
        <w:tc>
          <w:tcPr>
            <w:tcW w:w="4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109 Kapitalne pomoći trgovačkom društvu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800.000,00</w:t>
            </w:r>
          </w:p>
        </w:tc>
      </w:tr>
      <w:tr>
        <w:trPr/>
        <w:tc>
          <w:tcPr>
            <w:tcW w:w="4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 P01 1001 Izgradnja poslovnih objekata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5.000.000,00</w:t>
            </w:r>
          </w:p>
        </w:tc>
      </w:tr>
      <w:tr>
        <w:trPr/>
        <w:tc>
          <w:tcPr>
            <w:tcW w:w="4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71-3 Sportska dvorana u Poavskim Bregima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4.400.000,00</w:t>
            </w:r>
          </w:p>
        </w:tc>
      </w:tr>
      <w:tr>
        <w:trPr/>
        <w:tc>
          <w:tcPr>
            <w:tcW w:w="4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4-1 Zgrada Crvenog Križa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50.000,00</w:t>
            </w:r>
          </w:p>
        </w:tc>
      </w:tr>
      <w:tr>
        <w:trPr/>
        <w:tc>
          <w:tcPr>
            <w:tcW w:w="4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71-1 Sportske dvorane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5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 J01 0103 Novo groblje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1-3 održavanje groblja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1 Novo groblje-zemljište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 J01 0104 Izgradnja grada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R0091-4 otkup ugostiteljske opreme na Zelenjaku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4.000,00 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 J01 0105 Prostorno uređenje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80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R0099 Prostorno planiranje i Prometna studija Grada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5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6 Tehnničko-tehnološka dokumentacija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100 Poduzetnički park-projektiranje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7 Geodetske podloge i legalizacija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47 Proširenje mreže javne rasvjete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.000,00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KUPNO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.379.000,00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</w:t>
      </w:r>
    </w:p>
    <w:p>
      <w:pPr>
        <w:pStyle w:val="Normal"/>
        <w:rPr/>
      </w:pPr>
      <w:r>
        <w:rPr/>
        <w:tab/>
        <w:t>Program građenja objekata i uređaja komunalne infrastrukture realizirati će se iz sljedećih sredstava:</w:t>
      </w:r>
    </w:p>
    <w:tbl>
      <w:tblPr>
        <w:tblW w:w="8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2"/>
        <w:gridCol w:w="4292"/>
        <w:gridCol w:w="2879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OMUNALNI DOPRINOS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595.000,0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69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nova mostova u Ivanić-Gradu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.000,0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5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gostup i kanalizacija Caginec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2-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kiralište i cesta pored Kraš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.000,0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6-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i gospodarenja otpadom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65.000,0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ninarski dom Grabersko brdo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,0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skade na rijeci Lonji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,0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4-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rada Crvenog Križ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.000,0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71-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ortske dvorane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.000,0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71-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ortske dvorane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vo groblje – zemljište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.000,0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1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uzetnički park-projektiranje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47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širenje mreže javne rasvjete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.000,0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APITALNE POMOĆI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.153.500,0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9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storno planiranje i prometna studija Grad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.000,00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5-1</w:t>
            </w:r>
          </w:p>
        </w:tc>
        <w:tc>
          <w:tcPr>
            <w:tcW w:w="4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gostup i kanalizacija Caginec-Kloštar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68-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pitalne pomoći iz Županijskog proračuna-društveni domovi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2-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kiralište i cesta pored Kraš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.000,0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6-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stali projekti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6-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nacija odlagališta Tarno i izgradnja reciklažnog dvorišta – projekti gospodarenja otpadom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76.000,00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0-2</w:t>
            </w:r>
          </w:p>
        </w:tc>
        <w:tc>
          <w:tcPr>
            <w:tcW w:w="4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g i igralište uz Inu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.000,00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0-3</w:t>
            </w:r>
          </w:p>
        </w:tc>
        <w:tc>
          <w:tcPr>
            <w:tcW w:w="4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g i igralište uz Inu u Moslavačkoj ulici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.000,00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268</w:t>
            </w:r>
          </w:p>
        </w:tc>
        <w:tc>
          <w:tcPr>
            <w:tcW w:w="4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nova muzeja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00.000,00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1</w:t>
            </w:r>
          </w:p>
        </w:tc>
        <w:tc>
          <w:tcPr>
            <w:tcW w:w="4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gostup Posavski Bregi-Dubovčak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.500,00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0092-2 </w:t>
            </w:r>
          </w:p>
        </w:tc>
        <w:tc>
          <w:tcPr>
            <w:tcW w:w="4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g u Posavskim Bregima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925.000,00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0082-2 </w:t>
            </w:r>
          </w:p>
        </w:tc>
        <w:tc>
          <w:tcPr>
            <w:tcW w:w="4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unalna infrastruktura do podvožnjaka Hercegovačka-Gregorkova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,00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color w:val="00B0F0"/>
                <w:sz w:val="24"/>
                <w:szCs w:val="24"/>
              </w:rPr>
            </w:r>
          </w:p>
        </w:tc>
        <w:tc>
          <w:tcPr>
            <w:tcW w:w="4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UDNA RENTA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144.000,0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0096 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hničko-tehnološka dokumentacij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7</w:t>
            </w:r>
          </w:p>
        </w:tc>
        <w:tc>
          <w:tcPr>
            <w:tcW w:w="4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odetske podloge i legalizacija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.000,00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68-1</w:t>
            </w:r>
          </w:p>
        </w:tc>
        <w:tc>
          <w:tcPr>
            <w:tcW w:w="4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vna rasvjeta uz D43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.000,0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86-5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nalizacija i nogostup Šumećani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3</w:t>
            </w:r>
          </w:p>
        </w:tc>
        <w:tc>
          <w:tcPr>
            <w:tcW w:w="4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konstrukcija Trga Vladmira Nazora i revitalizacija povijesne jezgre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.000,0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1-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gostup Savska, Ivanić-Grad, Posavski Bregi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.000,0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9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zgradnja parkirališta u Ivanić-Gradu-Školska ulic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.000,0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109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pitalne pomoći trgovačkom društvu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</w:rPr>
              <w:t>800.000,0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DAJA ZEMLJIŠTA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0.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4-4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dovodi, plinovodi i kanalizacija područja Ivanić-Grad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0-1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uristički trg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.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4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ređenje i nabava opreme za muzej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.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IHOD OD ZAKUP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1.5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1-3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ržavanje groblj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00.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0091-4 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kup ugostiteljske opreme na Zelenjaku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.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3-4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financiranje skele u Dubrovčaku Lijevom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.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1-1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gostup Posavski Bregi-Dubrovčak Lijevi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.5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REDITNO ZADUŽENJE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.300.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6-1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nalizacija i nogostup Šumećani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00.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6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nalizacija i nogostup Caginec-Kloštar-Ivanić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00.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8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elenjak, uređenje tribine i igralište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000.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0-2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Šetnica uz rijeku Lonju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500.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71-3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ortska dvorana u Posavskim Bregim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400.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TALI PRIHODI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5.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2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ređenje centra Posavskih Breg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.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KUPNO: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.379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gram građenja objekata i uređaja komunalne infrastrukture za 2016. g. stupa na snagu osmog dana od dana objave u Službenom glasniku Grada Ivanić-Grada, a primjenjuje se od 01. siječnja 2016. godin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SKO VIJEĆ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KLASA:                       </w:t>
        <w:tab/>
        <w:tab/>
        <w:t xml:space="preserve">             Predsjednik Gradskog vijeć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RBROJ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Ivanić-Grad, </w:t>
        <w:tab/>
        <w:tab/>
        <w:t xml:space="preserve">                                   Željko Pongrac, pravnik kriminalist</w:t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adanifontodlomka1">
    <w:name w:val="Zadani font odlomka1"/>
    <w:qFormat/>
    <w:rPr/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7:12:00Z</dcterms:created>
  <dc:creator>mcehko</dc:creator>
  <dc:description/>
  <cp:keywords/>
  <dc:language>en-US</dc:language>
  <cp:lastModifiedBy>Tihana Vukovic Pocuc</cp:lastModifiedBy>
  <cp:lastPrinted>2015-11-24T14:12:00Z</cp:lastPrinted>
  <dcterms:modified xsi:type="dcterms:W3CDTF">2015-11-26T12:08:00Z</dcterms:modified>
  <cp:revision>8</cp:revision>
  <dc:subject/>
  <dc:title/>
</cp:coreProperties>
</file>