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5-01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13-15-3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0. studeni 201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davanju suglasnosti za kreditno zaduženje Vatrogasnoj zajednici Grada Ivanić-Grada uz jamstvo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davanju suglasnosti za kreditno zaduženje Vatrogasnoj zajednici Grada Ivanić-Grada uz jamstvo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), temeljem članka 91. st. 2. Zakona o proračunu (Narodne novine broj 87/08), članka 10. stavka 1. točke 5. Pravilnika o postupku zaduživanja te davanja jamstva i suglasnosti jedinica lokalne i područne (regionalne) samouprave (Narodne novine broj 55/09 i 139/10) i članka 35. Statuta Grada Ivanić-Grada (Službeni glasnik broj 02/14), Gradsko vijeće Grada Ivanić-Grada na svojoj __ sjednici održanoj dana________ 2015. godine donijelo je sljedeć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avanju suglasnosti za kreditno zaduženje Vatrogasnoj zajednici Grada Ivanić-Grada uz jamstvo Grada Ivanić-Grad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aje se suglasnost za kreditno zaduženje Vatrogasnoj zajednici Grada Ivanić-Grada kod odabranog ponuditelja Croatia banka d.d., Zagreb, Ulica Roberta Frangeša Mihanovića 9, Zagreb, OIB: 3224779598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iz članka 1. ove Odluke, odobrava se uz slijedeće uvjete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dugoročni kunski kredit bez valutne klauzule s namjenom nabave 2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vatrogasna vozila s opremo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iznos kredita: 550.000,00 kuna zajedno s kamatama, naknadama 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troškovima u ukupnom iznosu od 93.430,10 kun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preduvjet za zaključenje ugovora o kreditu: ugovor o kreditu zaključit će se nakon dobivanja suglasnosti za kreditno zaduženje od Gradskog vijeća Grada Ivanić-Grada i suglasnosti Ministra financija na jamstvo Grada Ivanić-Grada za  povrat predmetnog kredit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kamatna stopa: 6,49 %, fiksn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rok korištenja kredita: do 3 mjese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povlačenje kredita: jednokratn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rok otplate je 5 godina, bez počeka, u mjesečnim uzastopnim ratam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potpisivanje zadužnice Grada Ivanić-Grada kao jednog od jamstava za osiguranje povrata kredita, a nakon dobivanja suglasnosti Ministarstva financija za navedeno jamstv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Predsjednik Gradskog vijeć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avanju suglasnosti za kreditno zaduženje Vatrogasnoj zajednici Grada Ivanić-Grada uz jamstvo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35. Zakona o lokalnoj i područnoj (regionalnoj) samoupravi (Narodne novine, broj 33/01, 60/01 – vjerodostojno tumačenje, 129/05, 107/07, 125/08, 36/09, 144/12 i 19/13 – pročišćeni tekst)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ka 91. st. 2. Zakona o proračunu (  Narodne novine  broj 87/08), članka 10. stavka 1. točke 5. Pravilnika o postupku zaduživanja te davanja jamstva i suglasnosti jedinica lokalne i područne (regionalne) samouprave (Narodne novine broj 55/09 i 139/10)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dsjedništvo Vatrogasne zajednice Grada Ivanić-Grada temeljem čl. 38. Statuta Vatrogasne zajednice Grada Ivanić-Grada i temeljem čl. 10. Pravilnika o provedbi postupka nabave bagatelne vrijednosti provelo je postupak nabave dugoročnog kredita s namjenom kupnje vatrogasnog vozila i opreme, te je dostavljena ponuda slijedećim kreditorima: Raiffeisenbank Austria d.d., Privredna banka d.d., Croatia banka d.d. i Hypo Alpe-Adria-Bank d.d. Odlukom o odabiru najpovoljnije ponude za nabavu dugoročnog kredita Vatrogasne zajednice Grada Ivanić-Grada od 05.09.2015. prihvaćena je ponuda Croatia banke d.d. s kojom će se zaključiti ugovor o kreditu nakon suglasnosti Gradskog vijeća na davanje jamstva Grada Ivanić-Grada za povrat kredita VZG-a Ivanić-Grad, te nakon suglasnosti Ministra financija na jamstvo Grada Ivanić-Grada za  povrat predmetnog kredit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a 19. studenoga 2015. zaključen je Ugovor o isporuci vatrogasnih vozila između Vatrogasne zajednice Grada Ivanić-Grada i trgovačkog društva Flamimifer d.o.o. kojim je ugovorena isporuka dva vatrogasna vozila za čiju kupoprodajnu cijenu će biti namjenski iskorištena sredstva predmetnog kredita.</w:t>
      </w:r>
    </w:p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13:00Z</dcterms:created>
  <dc:creator>mcehko</dc:creator>
  <dc:description/>
  <cp:keywords/>
  <dc:language>en-US</dc:language>
  <cp:lastModifiedBy>Laura Vostinic</cp:lastModifiedBy>
  <dcterms:modified xsi:type="dcterms:W3CDTF">2015-12-02T07:36:00Z</dcterms:modified>
  <cp:revision>12</cp:revision>
  <dc:subject/>
  <dc:title/>
</cp:coreProperties>
</file>