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5-01/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238/10-02/13-15-3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20. studeni 2015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Prijedlog Odluke 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kreditnom zaduženj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 xml:space="preserve">pročelnik Upravnog odjela za financije, gospodarstvo, komunalne djelatnosti i prostorno planiranje, </w:t>
      </w:r>
      <w:r>
        <w:rPr>
          <w:rFonts w:eastAsia="Times New Roman" w:cs="Arial" w:ascii="Arial" w:hAnsi="Arial"/>
          <w:sz w:val="24"/>
          <w:szCs w:val="24"/>
          <w:lang w:eastAsia="hr-HR"/>
        </w:rPr>
        <w:t>g. Milivoj Maršić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Temeljem članka 35. Zakona o lokalnoj i područnoj (regionalnoj) samoupravi (Narodne novine, broj 33/01, 60/01 – vjerodostojno tumačenje, 129/05, 107/07, 125/08, 36/09, 144/12 i 19/13 – pročišćeni tekst), članka 87. Zakona o proračunu (Narodne novine  broj 87/08), članka 10. stavka 1. točke 5. Pravilnika o postupku zaduživanja te davanja jamstva i suglasnosti jedinica lokalne i područne (regionalne) samouprave (Narodne novine broj 55/09 i 139/10) te članka 35. Statuta Grada Ivanić-Grada (Službeni glasnik broj 02/14), Gradsko vijeće Grada Ivanić-Grada na svojoj __ sjednici održanoj dana________ 2015. godine donijelo je sljedeć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ODLUKU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hr-HR"/>
        </w:rPr>
        <w:t xml:space="preserve">Odobrava se dugoročno zaduženje Grada Ivanić-Grada putem kredita Hrvatske banke za obnovu i razvitak u iznosu od 15.300.000,00 kuna za izgradnju slijedećih objekata, te uređenja komunalne infrastrukture putem Programa Infrastruktura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1.)</w:t>
        <w:tab/>
        <w:t>kanalizacija i nogostup Šumećani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2.)</w:t>
        <w:tab/>
        <w:t>kanalizacija i nogostup Caginec-Kloštar-Ivanić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3.)</w:t>
        <w:tab/>
        <w:t>Zelenjak, uređenje tribine i igrališt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4.)</w:t>
        <w:tab/>
        <w:t>Šetnica uz rijeku Lonj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5.)</w:t>
        <w:tab/>
        <w:t xml:space="preserve">Sportska dvorana u Posavskim Bregim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Kredit iz članka 1. ove Odluke, odobrava se uz slijedeće uvjete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hr-HR"/>
        </w:rPr>
        <w:t>•</w:t>
      </w:r>
      <w:r>
        <w:rPr>
          <w:rFonts w:eastAsia="Times New Roman" w:cs="Arial" w:ascii="Arial" w:hAnsi="Arial"/>
          <w:lang w:eastAsia="hr-HR"/>
        </w:rPr>
        <w:tab/>
        <w:t xml:space="preserve">dugoročni kunski kredit uz valutnu klauzulu u EUR-ima prema srednjem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Arial" w:cs="Arial" w:ascii="Arial" w:hAnsi="Arial"/>
          <w:lang w:eastAsia="hr-HR"/>
        </w:rPr>
        <w:t xml:space="preserve">           </w:t>
      </w:r>
      <w:r>
        <w:rPr>
          <w:rFonts w:eastAsia="Times New Roman" w:cs="Arial" w:ascii="Arial" w:hAnsi="Arial"/>
          <w:lang w:eastAsia="hr-HR"/>
        </w:rPr>
        <w:t xml:space="preserve">tečaju HNB-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•</w:t>
      </w:r>
      <w:r>
        <w:rPr>
          <w:rFonts w:eastAsia="Arial" w:cs="Arial" w:ascii="Arial" w:hAnsi="Arial"/>
          <w:lang w:eastAsia="hr-HR"/>
        </w:rPr>
        <w:t xml:space="preserve">          </w:t>
      </w:r>
      <w:r>
        <w:rPr>
          <w:rFonts w:eastAsia="Times New Roman" w:cs="Arial" w:ascii="Arial" w:hAnsi="Arial"/>
          <w:lang w:eastAsia="hr-HR"/>
        </w:rPr>
        <w:t>kamatna stopa iznosi 4,00 % godišnje, promjenjiv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•</w:t>
      </w:r>
      <w:r>
        <w:rPr>
          <w:rFonts w:eastAsia="Times New Roman" w:cs="Arial" w:ascii="Arial" w:hAnsi="Arial"/>
          <w:lang w:eastAsia="hr-HR"/>
        </w:rPr>
        <w:tab/>
        <w:t xml:space="preserve">naknada za obradu kredita iznosi 0,80% prije prvog korištenja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lang w:eastAsia="hr-HR"/>
        </w:rPr>
        <w:t xml:space="preserve">          </w:t>
      </w:r>
      <w:r>
        <w:rPr>
          <w:rFonts w:eastAsia="Times New Roman" w:cs="Arial" w:ascii="Arial" w:hAnsi="Arial"/>
          <w:lang w:eastAsia="hr-HR"/>
        </w:rPr>
        <w:t>(jednokratno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hr-HR"/>
        </w:rPr>
        <w:t>•</w:t>
      </w:r>
      <w:r>
        <w:rPr>
          <w:rFonts w:eastAsia="Times New Roman" w:cs="Arial" w:ascii="Arial" w:hAnsi="Arial"/>
          <w:lang w:eastAsia="hr-HR"/>
        </w:rPr>
        <w:tab/>
        <w:t>naknada za rezervaciju sredstava iznosi 0,25% godišnje ( kvartalno 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hr-HR"/>
        </w:rPr>
        <w:t>•</w:t>
      </w:r>
      <w:r>
        <w:rPr>
          <w:rFonts w:eastAsia="Times New Roman" w:cs="Arial" w:ascii="Arial" w:hAnsi="Arial"/>
          <w:lang w:eastAsia="hr-HR"/>
        </w:rPr>
        <w:tab/>
        <w:t xml:space="preserve">rok otplate je 10 godina, bez počeka, u tromjesečnim uzastopnim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Arial" w:cs="Arial" w:ascii="Arial" w:hAnsi="Arial"/>
          <w:lang w:eastAsia="hr-HR"/>
        </w:rPr>
        <w:t xml:space="preserve">          </w:t>
      </w:r>
      <w:r>
        <w:rPr>
          <w:rFonts w:eastAsia="Times New Roman" w:cs="Arial" w:ascii="Arial" w:hAnsi="Arial"/>
          <w:lang w:eastAsia="hr-HR"/>
        </w:rPr>
        <w:t>ratam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Ovlašćuje se Gradonačelnik Grada Ivanić-Grada za zaključivanje Ugovora o kreditu, nakon dobivanja suglasnosti Vlade Republike Hrvatsk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hr-HR"/>
        </w:rPr>
        <w:t>Ovlašćuje se Gradonačelnik Grada Ivanić-Grada za izdavanje zadužnica i mjenica za Grad Ivanić-Grad kao jamstvo osiguranja povrata kredit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REPUBLIKA HRVATSK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ZAGREBAČKA ŽUPANIJ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GRAD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GRADSKO VIJEĆ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r-HR"/>
        </w:rPr>
        <w:t xml:space="preserve">KLASA:                                                       </w:t>
        <w:tab/>
        <w:tab/>
        <w:tab/>
        <w:t xml:space="preserve">   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Ivanić-Grad,                                              </w:t>
        <w:tab/>
        <w:tab/>
        <w:t xml:space="preserve">   Željko Pongrac, pravnik kriminalist</w:t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kreditnom zaduženju Grada Ivanić-Grad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Članak 35. Zakona o lokalnoj i područnoj (regionalnoj) samoupravi (Narodne novine, broj 33/01, 60/01 – vjerodostojno tumačenje, 129/05, 107/07, 125/08, 36/09, 144/12 i 19/13 – pročišćeni tekst)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ka 91. st. 2. Zakona o proračunu (  Narodne novine  broj 87/08)), članka 10. stavka 1. točke 5. Pravilnika o postupku zaduživanja te davanja jamstva i suglasnosti jedinica lokalne i područne (regionalne) samouprave (Narodne novine broj 55/09 i 139/10)i članka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 Grada Ivanić-Grada prihvaća prijedlog  za kreditno zaduženje Grada Ivanić-Grada s namjenom financiranja slijedećih objekata, te uređenja komunalne infrastrukture putem Programa HBOR-a pod nazivom Infrastruktura i to: 1.)</w:t>
        <w:tab/>
        <w:t>kanalizacija i nogostup Šumećani, 2.)</w:t>
        <w:tab/>
        <w:t>kanalizacija i nogostup Caginec-Kloštar-Ivanić, 3.)</w:t>
        <w:tab/>
        <w:t>Zelenjak, uređenje tribine i igralište, 4.)</w:t>
        <w:tab/>
        <w:t>Šetnica uz rijeku Lonju, 5.)</w:t>
        <w:tab/>
        <w:t>Sportska dvorana u Posavskim Bregima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eljem očitovanja Ministarstva gospodarstva od 11. rujna 2014., Klasa: 406-01/14-01/322, Urbroj: 5265-06-01-02-01/1-14-2 u slučaju izravnog kreditiranja sredstvima HBOR-a u skladu s važećim Programom HBOR-a za propisane namjene nije potrebno provesti postupak javne nabave kredita, odnosno na zaključenje ugovora o kreditu direktno s HBOR-om Zakon o javnoj nabavi se ne odnosi, te će Grad Ivanić-Grad nakon usvajanja predmetne odluke od strane Gradskog vijeća i dobivanja suglasnosti za kreditno zaduženje od strane Vlade Republike Hrvatske ugovor o kreditu zaključiti s HBOR-om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32:00Z</dcterms:created>
  <dc:creator>mcehko</dc:creator>
  <dc:description/>
  <cp:keywords/>
  <dc:language>en-US</dc:language>
  <cp:lastModifiedBy>Laura Vostinic</cp:lastModifiedBy>
  <dcterms:modified xsi:type="dcterms:W3CDTF">2015-12-04T08:35:00Z</dcterms:modified>
  <cp:revision>23</cp:revision>
  <dc:subject/>
  <dc:title/>
</cp:coreProperties>
</file>