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5-01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/13-15-2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0. studeni 2015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 xml:space="preserve">Odluke o izmjenama i dopunama Odluke o osnivanju „Poduzetničkih zona“ na području Grada Ivanić-Grada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dluke o izmjenama i dopunama Odluke o osnivanju „Poduzetničkih zona“ na području Grada Ivanić-Gra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savjetnica za gospodarstvo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7/07, 125/08, 36/09, 144/12 i 19/13 – pročišćeni tekst), članka 35. Statuta Grada Ivanić-Grada ( Službeni glasnik broj: 02/14 ), Gradsko vijeće Grada Ivanić-Grada na svojoj __ sjednici održanoj dana________ 2015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 xml:space="preserve">o izmjenama i dopunama Odluke o osnivanju „Poduzetničkih zona“ na području Grada Ivanić-Grad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Ovom Odlukom mijenja se Odluka o osnivanju „Poduzetničkih zona“ na području Grada Ivanić-Grada Klasa: 021-01/06-01/06, Urbroj: 238/10-01-06-3 od 09.05.2006. na način da se iza točke I. dodaje nova točka II. koja glasi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duzetnička zona Ivanić-Grad Sjever-Zona 6 nalazi se unutar granica obuhvata Prostornog plana uređenja Grada Ivanić-Grad ( Službeni glasnik Grada Ivanić-Grada, broj 6/05, 10/09, 11/09-pročišćeni tekst, 10/10-ispravak, 01/13, 06/14, 10/14-ispravak i 03/15) i unutar granica obuhvata Urbanističkog plana uređenja UPU-6, zona gospodarske namjene na području Ivanić-Grad i Caginec ( Službeni glasnik Grada Ivanić-Grada, broj 04/09, 08/13-ispravak, 06/14, 09/14-ispravak i 03/15)  i obuhvaća područje sljedećih katastarskih čestica u katastarskoj općini k.o. Šarampov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44/2, 243/2, 242/2, 241/2, 240/2, 239/2, 238/2, 237/2, 247/3, 246/3, 245/3, 242/3, 241/3, 240/3, 239/3, 238/3, 237/3, 249/2, 248/5, 249/3, 248/4, 272/2, 244/3, 243/3, 247/2, 246/2, 245/2, 248/4, 272/1, 735/1, 273/1, 247/1, 246/1, 245/1, 244/1, 243/1, 242/1, 732/2, 732/1, 248/2, 241/1, 240/1, 239/1, 238/1, 237/1 </w:t>
      </w:r>
      <w:r>
        <w:rPr>
          <w:rFonts w:eastAsia="Times New Roman" w:cs="Arial" w:ascii="Arial" w:hAnsi="Arial"/>
          <w:b/>
          <w:sz w:val="24"/>
          <w:szCs w:val="24"/>
        </w:rPr>
        <w:t>navedene čestice potpuno su infrastrukturno opremljen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90, 291,273/2, 274, 275, 276, 277, 278, 279/1, 279/2, 280, 281, 282, 210/1, 210/2, 285/2,286, 293, 300/1, 300/2, 300/3, 301/1, 301/2, 301/3, 302/1, 302/2, 302/3, 303/1, 303/2, 303/3, 247/2, 246/2, 245/2, 235/2, 234/2, 233, 232, 231, 230, 229, 228, 227, 226,  225, 224/1, 223, 222/1, 222/2, 306/3, 306/2, 306/1, 307, 194/1, 196, 200, 207, 208, 209, 220, 310, 283, 284, 285/1, 288,289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92, 294, 295, 296/2, 296/3, 296/1, 297/1, 297/2, 304/1, 304/2, 236/3, 236/4, 195, 197, 198, 199, 201, 202, 203, 204, 205, 206, 212, 214, 215, 216, 217, 218, 219, 309, 308, 248/3, 248/2, 247/1, 246/1, 245/1, 244/3, 244/1, 243/3, 243/1, 242/1, 241/1, 240/1, 221/2, 221/1, 224/2, 234/1, 235/1, 236/2, 236/1, 237/1, 238/1, 239/1, 211, 213, 270, 271, 272/1, 273/1, 287, 298/1, 298/2, 299/1, 299/2, 299/3, 304/2, 305/1, 306/4, 306/5, 306/6, 185, 186, 187, 188, 189, 190, 191, 192, 193, 813, 724/1, 812/1, 812/2, 724/2, 730/1, 730/2, 730/3, 808/2, 733/1, 733/2, 811/1, 811/2, 816/3, 816/2, 816/1, 735/3, 735/2, 735/1, 734, 815, 736, 810/1, 810/2, 732/1, 732/2, 809, 814, 737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>i dio</w:t>
      </w:r>
      <w:r>
        <w:rPr>
          <w:rFonts w:eastAsia="Times New Roman" w:cs="Arial" w:ascii="Arial" w:hAnsi="Arial"/>
          <w:sz w:val="24"/>
          <w:szCs w:val="24"/>
        </w:rPr>
        <w:t xml:space="preserve"> 140, 141, 142, 143, 144, 145, 146, 147, 148, 149, 150, 151, 152, 153, 154, 155, 156, 157, 174, 175, 176, 177, 178, 179, 181/1, 184/2, 311/1, 311/2, 312, 725, 726, 800, 808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dručje Poduzetniče zone Ivanić-Grad Sjever-Zona 6 infrastrukturno je opremljeno: električna energija, vodoopskrba, kanalizacija, prometnice, javna rasvje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nja unutar Poduzetničke  zone Ivanić-Grad Sjever-Zona 6, te njezino opremanje i uređenje provodit će se na temelju važeće prostorno-planske dokumentaci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nutar Poduzetniče zone Ivanić-Grad Sjever-Zona 6 omogućena je gradnja gospodarskih građevina i to: proizvodne-pretežno industrijske namjene, proizvodne-pretežno zanatske namjene i poslovne-pretežito trgovačke i/ili komunalno servisne namje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astavni dio ove Odluke je: skica obuhvata Poduzetničke zone Ivanić-Grad Sjever-Zona 6 iz Urbanističkog plana uređenja UPU-6, zona gospodarske namjene na području Ivanić-Grad i Caginec (Službeni glasnik Grada Ivanić-Grada, broj 6/05, 10/09, 11/09-pročišćeni tekst, 10/10-ispravak, 01/13, 06/14, 10/14-ispravak i 03/15)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o izmjenama i dopunama Odluke o osnivanju „ Poduzetničkih zona „ na području Grada Ivanić-Grada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Zakona o lokalnoj i područnoj (regionalnoj) samoupravi (Narodne novine, broj 33/01, 60/01 – vjerodostojno tumačenje, 129/05, 107/07, 125/08, 36/09, 144/12 i 19/13 – pročišćeni tekst),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 usklađenja sa Zakonom o unapređenju poduzetničke infrastrukture (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NN 93/13, 114/13, 41/14 ), a sa svrhom uređenja imovinsko-pravnih odnosa u Poduzetničkoj zoni Ivanić-Grad Sjever-Zona 6 Odluka o osnivanju Poduzetničkih zona na području Grada Ivanić-Grada od 05.09.2006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Klasa: 021-01/06-01/06, Urbroj: 238/10-01-06-3   dopunjena je na način da su u istu unesene sve katastarske čestice unutar obuhvata Zone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14:00Z</dcterms:created>
  <dc:creator>mcehko</dc:creator>
  <dc:description/>
  <cp:keywords/>
  <dc:language>en-US</dc:language>
  <cp:lastModifiedBy>Laura Vostinic</cp:lastModifiedBy>
  <cp:lastPrinted>2015-12-01T14:31:00Z</cp:lastPrinted>
  <dcterms:modified xsi:type="dcterms:W3CDTF">2015-12-02T14:19:00Z</dcterms:modified>
  <cp:revision>18</cp:revision>
  <dc:subject/>
  <dc:title/>
</cp:coreProperties>
</file>