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  <w:r>
        <w:rPr>
          <w:rFonts w:cs="Arial" w:ascii="Arial" w:hAnsi="Arial"/>
          <w:sz w:val="24"/>
          <w:szCs w:val="24"/>
          <w:lang w:val="hr-HR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REPUBLIKA HRVATSK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GREBAČKA ŽUPANIJ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 IVANIĆ-GRAD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ONAČELNIK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KLASA: 022-01/15-01/1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RBROJ:238/10-02/13-15-32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vanić-Grad, 20. studeni 2015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ind w:firstLine="708"/>
        <w:jc w:val="right"/>
        <w:textAlignment w:val="auto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GRADSKO VIJEĆE GRADA IVANIĆ-GRADA</w:t>
      </w:r>
    </w:p>
    <w:p>
      <w:pPr>
        <w:pStyle w:val="Normal"/>
        <w:overflowPunct w:val="true"/>
        <w:autoSpaceDE w:val="true"/>
        <w:ind w:firstLine="708"/>
        <w:jc w:val="right"/>
        <w:textAlignment w:val="auto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n/r predsjednika Željka Pongraca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EDMET: </w:t>
        <w:tab/>
      </w:r>
      <w:r>
        <w:rPr>
          <w:rFonts w:cs="Arial" w:ascii="Arial" w:hAnsi="Arial"/>
          <w:b/>
          <w:sz w:val="24"/>
          <w:szCs w:val="24"/>
          <w:lang w:val="hr-HR"/>
        </w:rPr>
        <w:t>Prijedlog Odluke o izmjeni i dopuni Odluke o izvršavanju Proračuna  Grada Ivanić-Grada za 2015. godinu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štovani,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 D L U K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eastAsia="Arial" w:cs="Arial" w:ascii="Arial" w:hAnsi="Arial"/>
          <w:b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sz w:val="24"/>
          <w:szCs w:val="24"/>
          <w:lang w:val="hr-HR"/>
        </w:rPr>
        <w:t xml:space="preserve">o izmjeni i dopuni Odluke </w:t>
      </w:r>
    </w:p>
    <w:p>
      <w:pPr>
        <w:pStyle w:val="Heading4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  <w:t>o izvršavanju Proračuna  Grada Ivanić-Grada za 2015.godinu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eastAsia="Calibri" w:cs="Arial"/>
          <w:bCs/>
          <w:sz w:val="24"/>
          <w:szCs w:val="24"/>
          <w:lang w:val="hr-HR" w:eastAsia="en-US"/>
        </w:rPr>
      </w:pPr>
      <w:r>
        <w:rPr>
          <w:rFonts w:cs="Arial" w:ascii="Arial" w:hAnsi="Arial"/>
          <w:sz w:val="24"/>
          <w:szCs w:val="24"/>
          <w:lang w:val="hr-HR"/>
        </w:rPr>
        <w:t xml:space="preserve">Za izvjestitelja na sjednici Gradskoga vijeća određuje se </w:t>
      </w:r>
      <w:r>
        <w:rPr>
          <w:rFonts w:eastAsia="Calibri" w:cs="Arial" w:ascii="Arial" w:hAnsi="Arial"/>
          <w:bCs/>
          <w:sz w:val="24"/>
          <w:szCs w:val="24"/>
          <w:lang w:val="hr-HR" w:eastAsia="en-US"/>
        </w:rPr>
        <w:t>pročelnik Upravnog odjela za financije, gospodarstvo, komunalne djelatnosti i prostorno planiranje,</w:t>
      </w:r>
      <w:r>
        <w:rPr>
          <w:rFonts w:cs="Arial" w:ascii="Arial" w:hAnsi="Arial"/>
          <w:sz w:val="24"/>
          <w:szCs w:val="24"/>
          <w:lang w:val="hr-HR"/>
        </w:rPr>
        <w:t xml:space="preserve"> g. Milivoj Maršić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eastAsia="Calibri" w:cs="Arial"/>
          <w:bCs/>
          <w:sz w:val="24"/>
          <w:szCs w:val="24"/>
          <w:lang w:val="hr-HR" w:eastAsia="en-US"/>
        </w:rPr>
      </w:pPr>
      <w:r>
        <w:rPr>
          <w:rFonts w:eastAsia="Calibri" w:cs="Arial" w:ascii="Arial" w:hAnsi="Arial"/>
          <w:bCs/>
          <w:sz w:val="24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 poštovanjem,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hr-HR"/>
        </w:rPr>
        <w:t>GRADONAČELNIK :</w:t>
      </w:r>
    </w:p>
    <w:p>
      <w:pPr>
        <w:pStyle w:val="Normal"/>
        <w:overflowPunct w:val="true"/>
        <w:autoSpaceDE w:val="true"/>
        <w:ind w:firstLine="708"/>
        <w:jc w:val="right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ind w:firstLine="708"/>
        <w:jc w:val="right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Javor Bojan Leš, dr. vet. med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Na temelju članka 14. Zakona o proračunu ( Narodne novine br. 87/08 i 136/12), i članka 52. Statuta Grada Ivanić Grada (Službeni glasnik br. 02/14), Gradsko vijeće Grada Ivanić-Grada na svojoj  sjednici održanoj dana          2015.  godine donijelo 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eastAsia="Arial" w:cs="Arial" w:ascii="Arial" w:hAnsi="Arial"/>
          <w:b/>
          <w:sz w:val="24"/>
          <w:szCs w:val="24"/>
          <w:lang w:val="hr-HR"/>
        </w:rPr>
        <w:t xml:space="preserve"> </w:t>
      </w:r>
      <w:r>
        <w:rPr>
          <w:rFonts w:cs="Arial" w:ascii="Arial" w:hAnsi="Arial"/>
          <w:b/>
          <w:sz w:val="24"/>
          <w:szCs w:val="24"/>
          <w:lang w:val="hr-HR"/>
        </w:rPr>
        <w:t xml:space="preserve">o izmjeni i dopuni Odluke </w:t>
      </w:r>
    </w:p>
    <w:p>
      <w:pPr>
        <w:pStyle w:val="Heading4"/>
        <w:jc w:val="center"/>
        <w:rPr/>
      </w:pPr>
      <w:r>
        <w:rPr>
          <w:rFonts w:cs="Arial" w:ascii="Arial" w:hAnsi="Arial"/>
          <w:b/>
          <w:szCs w:val="24"/>
          <w:lang w:val="hr-HR"/>
        </w:rPr>
        <w:t>o izvršavanju Proračuna  Grada Ivanić-Grada za 2015.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0. mijenja se i glasi: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V ZADUŽIVANJE, JAMSTV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Grad Ivanić-Grad može dati jamstvo za ispunjenje obveza pravnoj osobi i ustanovi sukladno pozitivnim propisima i Statutu Grada Ivanić-Grada uz prethodnu suglasnosti ministra financija. Dana jamstva uključuju se u opseg zaduženja Grad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Zahtjev Gradu za izdavanje suglasnosti ili davanje jamstva podnosi odgovorna osoba pravne osobe ili ustanove putem nadležnog tijela gradske uprave. Zahtjevu se prilažu obrazloženje zahtjeva, financijski plan, dokaz o završenom postupku odabira najpovoljnije ponude za nabavu financijskih sredstava, nacrt ugovora ili pismo namjere banke s uvjetima kreditiranja te plan otplate sa svim navedenim troškovima (naknade i kamate), izjavu odgovorne osobe podnositelja zahtjeva da po materijalnom i krivičnom odgovornošću jamči ispravnost dokumentacije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z članka 10. dodaje se članak 10 a. koji glasi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Na dan 01.01.2015 godine Gradu Ivanić-Grad preostalo je za platiti glavnicu po kreditu iz 2004. godine u iznosu 391.381 kunu,  glavnicu po kreditu iz 2006. godine 1.042.727  kuna, glavnicu po kreditu iz 2012. godine 11.931.121 kuna, te glavnicu po kreditnom zaduženju od dobavljača  3.846.265  kuna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 dan 31.12.2015. godine ukupni dug iznositi će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ab/>
        <w:tab/>
        <w:tab/>
        <w:tab/>
        <w:tab/>
        <w:t>u kunama</w:t>
        <w:tab/>
        <w:tab/>
      </w:r>
    </w:p>
    <w:tbl>
      <w:tblPr>
        <w:tblW w:w="747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401"/>
        <w:gridCol w:w="2394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OPIS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IZNO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Napomena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Preostali kredit iz 2006. godine glavnic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447.8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Ističe u 11. mjesecu 2016.g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Kredit iz 2012. godin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11.078.8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 xml:space="preserve">Ističe u 12.mjesecu  2028. godine.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Kreditno zaduženje od dobavljač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1.923.1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Ističe u 11. mjesecu 2016.g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 xml:space="preserve">Sveukupno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.449.9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Grad Ivanić-Grad u 2015. godini izdati će jamstvo Vatrogasnoj zajednici Grada Ivanić-Grada, za nabavu dugoročnog kredita iz koje će se nabaviti vozilo za potrebe vatrogastva, u iznosu 550.000 kuna, uvećano za troškove 93.430,10 kuna, na rok od 5 godina bez počeka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stali članci ove Odluke se ne mijenjaju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4.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va Odluka stupa na snagu danom objave u Službenom glasniku Grada Ivanić-Grad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GREBAČKA ŽUPANIJA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 IVANIĆ GRAD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KLASA:      </w:t>
        <w:tab/>
        <w:tab/>
        <w:tab/>
        <w:tab/>
        <w:tab/>
        <w:tab/>
        <w:t>Predsjednik Gradskog  vijeć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RBROJ:</w:t>
        <w:tab/>
        <w:t xml:space="preserve">    </w:t>
        <w:tab/>
        <w:t xml:space="preserve"> </w:t>
        <w:tab/>
        <w:tab/>
        <w:tab/>
        <w:t xml:space="preserve">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Ivanić Gradu, 2015.                                     Željko Pongrac, pravnik kriminalist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  <w:t>PREDMET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hr-HR"/>
              </w:rPr>
              <w:t xml:space="preserve">Prijedlog Odluke o </w:t>
            </w:r>
            <w:r>
              <w:rPr>
                <w:rFonts w:cs="Arial" w:ascii="Arial" w:hAnsi="Arial"/>
                <w:sz w:val="24"/>
                <w:szCs w:val="24"/>
                <w:lang w:val="hr-HR"/>
              </w:rPr>
              <w:t>izmjeni i dopuni Odluke o izvršavanju Proračuna  Grada Ivanić-Grada za 2015.godinu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eastAsia="Calibri"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  <w:t>PRAVNI TEMELJ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eastAsia="Calibri"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Na temelju članka 14. Zakona o proračunu ( Narodne novine br. 87/08 i 136/12), i članka 52. Statuta Grada Ivanić Grada (Službeni glasnik br. 02/14)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  <w:t>STRUČNA OBRADA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eastAsia="Calibri"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  <w:t>NADLEŽNOST ZA DONOŠENJE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Calibri"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hr-HR"/>
              </w:rPr>
              <w:t>Gradsko vijeće Grada Ivanić-Grada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BRAZLOŽENJE: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ascii="Calibri" w:hAnsi="Calibri" w:eastAsia="Calibri" w:cs="Calibri"/>
          <w:color w:val="FF0000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ukladno odredbama Pravilnika o postupku zaduživanja i davanja jamstava jedinice regionalne i lokalne samouprave članak 10. stav 1. točka 3. u Odluci o izvršavanju proračuna moraju biti iskazani iznosi novog jamstva u tijeku proračunske godine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 obzirom na navedeno mora se izmijeniti postojeća Odluka o izvršavanju proračuna Grada Ivanić-Grada donijeta prilikom usvajanja Proračuna Grada Ivanić-Grada za 2015. godinu. U navedenoj odluci nije bilo predviđeno davanje jamstav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ovoj izmjeni odluke o izvršavanju proračuna unijeta je zakonska odredba kako bi se navedena odluka mogla dostaviti Ministarstvu financija radi davanja suglasnosti na dano jamstvo.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sectPr>
      <w:type w:val="nextPage"/>
      <w:pgSz w:w="11906" w:h="16838"/>
      <w:pgMar w:left="1134" w:right="22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30:00Z</dcterms:created>
  <dc:creator>*</dc:creator>
  <dc:description/>
  <cp:keywords/>
  <dc:language>en-US</dc:language>
  <cp:lastModifiedBy>Laura Vostinic</cp:lastModifiedBy>
  <cp:lastPrinted>2007-12-10T11:50:00Z</cp:lastPrinted>
  <dcterms:modified xsi:type="dcterms:W3CDTF">2015-12-02T11:30:00Z</dcterms:modified>
  <cp:revision>23</cp:revision>
  <dc:subject/>
  <dc:title>REPUBLIKA HRVATSKA</dc:title>
</cp:coreProperties>
</file>