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Na temelju članka 14. Zakona o proračunu ( Narodne novine br. 87/08 i 136/12), i članka 35. Statuta Grada Ivanić Grada (Službeni glasnik, broj 02/14), Gradsko vijeće Grada Ivanić-Grada na svojoj  sjednici održanoj dana          2015. godine donijelo je</w:t>
      </w:r>
    </w:p>
    <w:p>
      <w:pPr>
        <w:pStyle w:val="Normal"/>
        <w:ind w:right="-851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b/>
          <w:sz w:val="24"/>
          <w:szCs w:val="24"/>
          <w:lang w:val="hr-HR"/>
        </w:rPr>
        <w:t>O D L U K U</w:t>
      </w:r>
    </w:p>
    <w:p>
      <w:pPr>
        <w:pStyle w:val="Heading4"/>
        <w:ind w:right="-851" w:hanging="0"/>
        <w:jc w:val="center"/>
        <w:rPr/>
      </w:pPr>
      <w:r>
        <w:rPr>
          <w:rFonts w:cs="Arial" w:ascii="Arial" w:hAnsi="Arial"/>
          <w:b/>
          <w:szCs w:val="24"/>
          <w:lang w:val="hr-HR"/>
        </w:rPr>
        <w:t>o izvršavanju Proračuna  Grada Ivanić-Grada za 2016. godinu</w:t>
      </w:r>
    </w:p>
    <w:p>
      <w:pPr>
        <w:pStyle w:val="Normal"/>
        <w:ind w:right="-851" w:hanging="0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ind w:right="-851"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 OPĆE ODREDBE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.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36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Ovom Odlukom uređuje se struktura prihoda i primitaka te rashoda i izdataka Proračuna Grada Ivanić-Grada za 2016. godinu, njegovo izvršavanje, opseg zaduživanja i jamstava Grada Ivanić-Grada, upravljanje gradskom imovinom i dugovima, prava i obveze korisnika proračunskih sredstava, pojedine ovlasti gradonačelnika u izvršavanju proračuna, korištenje vlastitih prihoda proračunskih korisnika, te druga pitanja u vezi s izvršavanjem Proračuna. 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.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u se sastoji općeg i posebnog dijela, te Plana razvojnih programa. </w:t>
      </w:r>
    </w:p>
    <w:p>
      <w:pPr>
        <w:pStyle w:val="Normal"/>
        <w:ind w:right="-851"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Opći dio sastoji se od Računa prihoda I rashoda, Računa financiranja.</w:t>
      </w:r>
    </w:p>
    <w:p>
      <w:pPr>
        <w:pStyle w:val="Normal"/>
        <w:ind w:right="-851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 xml:space="preserve">Posebni dio sadrži raspored rashoda prema organizacijskoj, ekonomskoj, funkcijskoj I programskoj klasifikaciji, te izvorima prihoda. </w:t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 xml:space="preserve">U  Računu prihoda i rashoda iskazani su prihodi poslovanja i prihodi od prodaje nefinancijske imovine, te rashodi poslovanja i rashodi za nabavu nefinancijske imovine. </w:t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U Računu financiranja iskazani su primici od financijske imovine te izdaci za financijsku imovinu i otplate zajmova.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U Planu razvojnih programa iskazani su planirani rashodi Proračuna vezani uz provođenje investicija, davanje kapitalnih pomoći i donacija za razdoblje 2016. -2018. godine, razrađeni po pojedinim programima proračunskih korisnika, po godinama u kojima će rashodi za programe teretiti proračune slijedećih godina i po izvorima financiranja za cjelovitu izvedbu programa. 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3.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redstva Proračuna osiguravaju se proračunskim korisnicima u Posebnom dijelu Proračuna i to: - gradskim tijelima, Pučkom otvorenom  učilištu, Dječjem vrtiću Ivanić-Grad, Vatrogasnoj postrojbi Ivanić-Grad, Gradskom muzeju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U okviru razdjela 001 Glava 01, 02, 03 i 04 osigurana su sredstva za rashode tijela gradske uprave po pojedinim programima, projektima i aktivnostima, te sredstva za proračunske korisnike.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I IZVRŠAVANJE PRORAČUNA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4.</w:t>
      </w:r>
    </w:p>
    <w:p>
      <w:pPr>
        <w:pStyle w:val="Normal"/>
        <w:ind w:right="-851"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ska sredstva proračunski korisnici smiju koristiti samo za namjene utvrđene Proračunom i to do visine utvrđene u Posebnom dijelu. </w:t>
      </w:r>
    </w:p>
    <w:p>
      <w:pPr>
        <w:pStyle w:val="Normal"/>
        <w:ind w:right="-851"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oračunski korisnici odgovorni su za naplatu prihoda i primitka iz svoje nadležnosti, i za izvršavanje rashoda i izdataka u skladu sa namjenama.  Iznimno od ove odredbe, Gradonačelnik može odlučiti da se pojedini rashodi izdaci, u slučaju nepravovremene naplate namjenskih prihoda i primitaka pokrivaju na teret ostalih proračunskih prihoda, a najviše do visine planiranih iznosa.</w:t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plaćeni i preneseni, a manje planirani namjenski primici od zaduživanja, mogu se izvršavati iznad iznosa utvrđenih u Proračunu.</w:t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mjenski prihodi i primici koji ne budu iskorišteni u ovoj proračunskoj godini prenose se u narednu godinu. 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5.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 se izvršava, korisnicima proračuna na temelju mjesečnih dodjela sa računa gradskog proračuna. Dodjela sredstava vršiti će se sukladno njihovim financijskim planovima, odnosno zahtjevima,  sukladno raspoloživim sredstvima.  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6.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 planiranje i izvršavanje Proračuna u cjelini odgovoran je Gradonačelnik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Proračunski korisnici ne mogu ugovarati avansno plaćanje osim uz dozvolu Gradonačelnika. Proračunski korisnici mogu preuzeti obveze po ugovorima koji zahtijevaju plaćanje u slijedećim godinama samo uz suglasnost Gradonačelnika.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Pročelnici tijela gradske uprave te čelnici pravnih osoba koje su korisnici Proračuna, odgovorni su za planiranje i izvršavanje svog dijela Proračuna. </w:t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Odgovornost za izvršavanje Proračuna u smislu odredbe stavka 3. ovog članka podrazumijeva odgovornost za preuzimanje i verifikaciju obveza, izdavanje naloga za plaćanje na teret proračunskih sredstava te za utvrđivanje prava naplate i izdavanje naloga za naplatu u korist proračunskih sredstava. </w:t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Isplata proračunskih sredstava obavlja se temeljem pravovaljane financijske dokumentacije koju ovjerava ovlaštena osoba nadležnog gradskog upravnog odjela, uz oznaku pozicije Proračuna. </w:t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okviru svog djelokruga i ovlasti, pročelnici upravnih odjela Gradske uprave odgovorni su za zakonitost, svrhovitost, učinkovitost i ekonomično raspolaganje proračunskim sredstvima.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rPr/>
      </w:pPr>
      <w:r>
        <w:rPr>
          <w:rFonts w:cs="Arial" w:ascii="Arial" w:hAnsi="Arial"/>
          <w:sz w:val="24"/>
          <w:szCs w:val="24"/>
          <w:lang w:val="hr-HR"/>
        </w:rPr>
        <w:t>III PRORAČUNSKA ZALIHA</w:t>
      </w:r>
    </w:p>
    <w:p>
      <w:pPr>
        <w:pStyle w:val="Normal"/>
        <w:ind w:right="-851" w:firstLine="72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7.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redstva proračunske zalihe u 2016. godini iznose 250.000,00 kuna. O korištenju sredstava proračunske zalihe u cijelosti gradonačelnik. Sredstva proračunske zalihe ne mogu se koristiti za pozajmice.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Gradonačelnik izvještava Gradsko vijeće o korištenju proračunske zalihe u svojim polugodišnjim izvještajima o radu.</w:t>
      </w:r>
    </w:p>
    <w:p>
      <w:pPr>
        <w:pStyle w:val="Normal"/>
        <w:ind w:right="-851"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V PRIHODI PRORAČUNA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8.</w:t>
      </w:r>
    </w:p>
    <w:p>
      <w:pPr>
        <w:pStyle w:val="Normal"/>
        <w:ind w:right="-851" w:hanging="0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ind w:right="-851"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Prihodi koje proračunski korisnici ostvare obavljanjem vlastite djelatnosti, namjenski su prihodi Proračuna i uplaćuju se na njegov račun. </w:t>
      </w:r>
    </w:p>
    <w:p>
      <w:pPr>
        <w:pStyle w:val="WWTijeloteksta21"/>
        <w:ind w:left="0" w:right="-851" w:firstLine="709"/>
        <w:jc w:val="both"/>
        <w:rPr>
          <w:rFonts w:cs="Arial"/>
          <w:szCs w:val="24"/>
          <w:lang w:val="hr-HR"/>
        </w:rPr>
      </w:pPr>
      <w:r>
        <w:rPr>
          <w:rFonts w:cs="Arial"/>
          <w:szCs w:val="24"/>
          <w:lang w:val="hr-HR"/>
        </w:rPr>
        <w:t xml:space="preserve">Vlastiti prihodi proračunskih korisnika su svi prihodi i primici koje ostvaruju obavljanjem osnovne i ostalih djelatnosti, te donacija.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Ostali korisnici proračunskih sredstava dužni su vlastite prihode planirati u svom financijskom planu, koristiti ih za određenu propisanu namjenu, a godišnja financijska izvješća dužni su dostavljati nadležnom upravnom odjelu za prethodnu godinu do ugovorenog roka.</w:t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>Nadležni upravni odjel za društvene djelatnosti nadzire ostvarenje i trošenje tih prihoda.</w:t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Uplaćeni a manje planirani vlastiti prihodi proračunskih korisnika iz članka 8. ove Odluke mogu se izvršavati iznad iznosa utvrđenih u financijskom planu korisnika do visine uplaćenih sredstava, uz suglasnost čelnika proračunskog korisnika.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Ako prihodi što ih vlastitom djelatnošću ostvaruju tijela Gradske uprave, proračunski korisnici i ostali prihodi koji pripadaju Proračunu, budu pogrešno naplaćeni ili naplaćeni u svoti većoj od propisane, pogrešno ili više naplaćena svota vratit će se uplatiteljima na teret tih prihoda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V ZADUŽIVANJE, JAMSTVA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9.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Grad Ivanić-Grad se može kratkoročno zadužiti najduže do 12 mjeseci isključivo za premošćivanje jaza nastalog zbog različite dinamike priljeva sredstava i dospijeća obveza, u suglasju sa zakonom kojima se uređuje proračun. Odluku o kratkoročnom zaduživanju iz stavka 1. ovog članka donosi Gradonačelnik. </w:t>
      </w:r>
    </w:p>
    <w:p>
      <w:pPr>
        <w:pStyle w:val="Normal"/>
        <w:ind w:right="-851"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08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10.</w:t>
      </w:r>
    </w:p>
    <w:p>
      <w:pPr>
        <w:pStyle w:val="Normal"/>
        <w:ind w:right="-851"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Tekuće otplate glavnice duga Grada; glavnice i kamate iskazane su u Razdjelu 002 Upravni odjel za financije, gospodarstvo, komunalno gospodarstvo i prostorno planiranje, na dan 01.01.2016 godine Gradu Ivanić-Grad preostalo je za platiti glavnicu po kreditu iz 2006. godine 443.757  kuna, glavnicu po kreditu iz 2012. godine 11.078.898 kuna, te glavnicu po kreditnom zaduženju od dobavljača Kapitel u iznosu 1.923.133  kuna.  </w:t>
      </w:r>
    </w:p>
    <w:p>
      <w:pPr>
        <w:pStyle w:val="Normal"/>
        <w:ind w:right="-851"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08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Grad Ivanić-Grad izdalo je jamstvo Vatrogasnoj zajednici </w:t>
      </w:r>
      <w:r>
        <w:rPr>
          <w:rFonts w:cs="Arial" w:ascii="Arial" w:hAnsi="Arial"/>
          <w:b/>
          <w:sz w:val="24"/>
          <w:szCs w:val="24"/>
          <w:lang w:val="hr-HR"/>
        </w:rPr>
        <w:t xml:space="preserve">Grada za nabavu dugoročnog kredita iz koje će se nabaviti vozilo za potrebe vatrogastva, u iznosu 550.000 kuna, uvećano za troškove 93.430,10 kuna, na 5 godina.  Dano jamstvo uključuje se u opseg zaduženja Grada. </w:t>
      </w:r>
    </w:p>
    <w:p>
      <w:pPr>
        <w:pStyle w:val="Normal"/>
        <w:ind w:right="-851"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>Grad Ivanić-Grad će u 2016. godini planirati primitak od zaduživanja u iznosu 15.300.000,00 kuna,   za kapitalne investicije, a koje će se uključiti u opseg mogućeg zaduženja Grada.</w:t>
      </w:r>
    </w:p>
    <w:p>
      <w:pPr>
        <w:pStyle w:val="Normal"/>
        <w:ind w:right="-851"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Na dan 31.12.2016. godine ukupni dug iznositi će: </w:t>
      </w:r>
    </w:p>
    <w:p>
      <w:pPr>
        <w:pStyle w:val="Normal"/>
        <w:ind w:right="-851"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ab/>
        <w:tab/>
        <w:tab/>
        <w:tab/>
        <w:tab/>
        <w:t>u</w:t>
      </w:r>
      <w:r>
        <w:rPr/>
        <w:t xml:space="preserve"> kunama</w:t>
        <w:tab/>
        <w:tab/>
      </w:r>
    </w:p>
    <w:tbl>
      <w:tblPr>
        <w:tblW w:w="9231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401"/>
        <w:gridCol w:w="4146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center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OPIS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center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IZNOS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center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Napomena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Kredit HBOR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center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15.300.00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center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Kredit HYPO ALPE ADRIA BAN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center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10.226.63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Ističe u 12.mjesecu 2028 godine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 xml:space="preserve">Sveukupno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5.526.63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-851" w:firstLine="708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ind w:right="-851" w:firstLine="708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ind w:right="-851"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VI ISPLATA SREDSTAVA IZ PRORAČUNA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11.</w:t>
      </w:r>
    </w:p>
    <w:p>
      <w:pPr>
        <w:pStyle w:val="Normal"/>
        <w:tabs>
          <w:tab w:val="left" w:pos="720" w:leader="none"/>
        </w:tabs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tabs>
          <w:tab w:val="left" w:pos="720" w:leader="none"/>
        </w:tabs>
        <w:ind w:right="-851" w:hanging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Svaki rashod i izdatak iz Proračuna mora se temeljiti na vjerodostojnoj knjigovodstvenoj ispravi kojom se dokazuje obveza plaćanja. </w:t>
      </w:r>
    </w:p>
    <w:p>
      <w:pPr>
        <w:pStyle w:val="Normal"/>
        <w:tabs>
          <w:tab w:val="left" w:pos="720" w:leader="none"/>
        </w:tabs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Pročelnik tijela gradske uprave i čelnik pravne osobe proračunskog korisnika, mora prije isplate provjeriti i potpisom potvrditi pravni temelj i visinu obveze koja proizlazi iz knjigovodstvene isprave. </w:t>
      </w:r>
    </w:p>
    <w:p>
      <w:pPr>
        <w:pStyle w:val="Normal"/>
        <w:tabs>
          <w:tab w:val="left" w:pos="720" w:leader="none"/>
        </w:tabs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Nalog za isplatu iz Proračuna s oznakom stavke Proračuna izdaje pročelnik nadležnog tijela gradske uprave. </w:t>
      </w:r>
    </w:p>
    <w:p>
      <w:pPr>
        <w:pStyle w:val="Normal"/>
        <w:tabs>
          <w:tab w:val="left" w:pos="720" w:leader="none"/>
        </w:tabs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Isplata sredstava za plaće, materijalne rashode i programe koja su u posebnom dijelu Proračuna osigurana ustanovama Grada, i ostalim proračunskim korisnicima, izvršava se prijenosom na njihov račun temeljem naloga za prijenos sredstava koji izdaje pročelnik nadležnog tijela gradske uprave.</w:t>
      </w:r>
    </w:p>
    <w:p>
      <w:pPr>
        <w:pStyle w:val="Normal"/>
        <w:tabs>
          <w:tab w:val="left" w:pos="720" w:leader="none"/>
        </w:tabs>
        <w:ind w:right="-851" w:hanging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Drugačiji način korištenja sredstava može odrediti Gradonačelnik. 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2.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Zahtjev za isplatu sredstava za nabavu roba, obavljanje usluga i ustupanje radova mora se temeljiti na propisima o javnoj nabavi. 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Članak 13. 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Sredstva za financiranje javnih potreba komunalnog gospodarstva u Razdjelu 002. raspoređivat će se na temelju Programa gradnje objekata i uređaja komunalne infrastrukture za 2016. godinu, a u visini ostvarenih prihoda.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4.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orisnici Proračuna ne mogu preuzeti obveze na teret proračunskih sredstava iznad svote koja im je raspoređena u Posebnom dijelu Proračuna.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5.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redstva za tekuće izdatke (osim za održavanje objekata i opreme) korisnika Proračuna izvršavat će se u skladu s ostvarenjem prihoda Proračuna. </w:t>
      </w:r>
    </w:p>
    <w:p>
      <w:pPr>
        <w:pStyle w:val="Normal"/>
        <w:ind w:right="-851" w:hanging="0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</w:t>
      </w:r>
      <w:r>
        <w:rPr>
          <w:rFonts w:cs="Arial" w:ascii="Arial" w:hAnsi="Arial"/>
          <w:sz w:val="24"/>
          <w:szCs w:val="24"/>
          <w:lang w:val="hr-HR"/>
        </w:rPr>
        <w:t xml:space="preserve">Sredstva se mogu isplatiti po nalogu pročelnika upravnog odjela u čijoj su  nadležnosti  društvene djelatnosti, udruge, naknade troškova za rad gradskog vijeća, nacionalne manjine, savjet mladih, naknade za rad mjesnih odbora  i odobrenje Gradonačelnika samo u slučaju da to ne remeti likvidnost Proračuna.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6.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Sredstva za plaće zaposlenika gradske uprave u cijelosti se osiguravaju u proračunu, Gradonačelnik donosi odluku o osnovici za izračun plaća zaposlenika, a koeficijenti za utvrđivanje plaća zaposlenika gradske uprave utvrđuju se sukladno općim aktima.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Odluku o naknadama vijećnicima Gradskog vijeća kao i naknadama troškova članova radnih tijela Gradskog vijeća donosi Gradsko vijeće Grada Ivanić Grada.</w:t>
      </w:r>
    </w:p>
    <w:p>
      <w:pPr>
        <w:pStyle w:val="Normal"/>
        <w:ind w:right="-851" w:hanging="0"/>
        <w:jc w:val="both"/>
        <w:rPr>
          <w:rFonts w:ascii="Arial" w:hAnsi="Arial" w:eastAsia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7.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Ako se naknadno utvrdi da je isplata sredstava iz Proračuna bila nezakonita ili neopravdana, proračunski korisnik mora odmah zahtijevati povrat proračunskih sredstava u Proračun. 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VII PRIMJENA PRORAČUNSKOG RAČUNOVODSTVA; FINANCIJSKO RAČUNOVODSTVENA KONTROLA I IZVJEŠTAVANJE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18.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 i proračunski korisnici primjenjuju sustav proračunskog računovodstva. Nadležni upravni odjel gradske uprave koja je proračunski odgovoran za društvene djelatnosti obavezan je prikupiti, uskladiti i konsolidirati njihova polugodišnja izvješća i dostaviti ih nadležnom odjelu za financije. 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19.</w:t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jel gradske uprave za financije izrađuje i dostavlja Gradonačelniku polugodišnji i godišnji izvještaj o izvršenju proračuna u rokovima propisanim zakonom .</w:t>
      </w:r>
    </w:p>
    <w:p>
      <w:pPr>
        <w:pStyle w:val="Normal"/>
        <w:ind w:right="-851"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Gradonačelnik obvezan je izvijestiti Gradsko vijeće Grada Ivanić Grada o izvršenju Proračuna za prvih šest mjeseci 2016. godine do 15. rujna 2015. godine.</w:t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ski korisnici dužni su dostaviti polugodišnje i godišnje financijske izvještaje nadležnom tijelu gradske uprave. Nadležno tijelo gradske uprave konsolidira financijske izvještaje i dostavlja ga odjelu gradske uprave za financije. Odjel gradske uprave za financije izrađuje konsolidirani polugodišnji i godišnji financijske izvještaj za Proračun  i proračunske korisnice i dostavlja ga Ministarstvu financija u zakonskom roku. </w:t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>Trgovačko društvo kojeg je Grad osnivač ili većinski vlasnik  dužni su dostaviti godišnji izvještaj o poslovanju nadležnom tijelu gradske uprave najkasnije u roku od mjesec dana od isteka roka za predaju godišnjeg financijskog izvještaja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>VIII  UPRAVLJANJE FINANCIJSKOM I NEFINANCIJSKOM DUGOTRAJNOM IMOVINOM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20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Raspoloživim novčanim sredstvima na računu Proračuna upravlja Gradonačelnik.</w:t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Raspoloživa  novčana sredstva mogu se oročavati kod poslovne banke poštujući načela sigurnosti i likvidnosti. </w:t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luku o oročavanju donosi Gradonačelnik.</w:t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ihodi od upravljanja raspoloživim novčanim sredstvima prihodi su Proračuna. Novčana sredstva iz stavka 1. ovog članka mogu se ulagati samo s povratom do 31. prosinca 2016. godine.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1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efinancijskom dugotrajnom imovinom Grada upravljaju tijela gradske uprave te pravne osobe kojima je Grad osnivač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pravljanje imovinom podrazumijeva njezino korištenje, održavanje i davanje u zakup. Sredstva za održavanje imovine osiguravaju se u Proračunu Grada.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njigovodstvena evidencija nefinancijske dugotrajne imovine vodi se u nadležnom odjelu za financije. Pročelnik upravnog odjela koji upravlja imovinom Grada dužni su odjelu za financije dostaviti podatke o imovini grada, te svakoj poslovnoj promjeni na imovini kojom upravljaju.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IX ODGODA PLAĆANJA I OBROČNA OTPLATA DUGA TE OTPIS ILI DJELOMIČAN OTPIS POTRAŽIVANJA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22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Sukladno Uredbi o kriterijima, mjerilima i postupku za odgodu plaćanja, obročnu otplatu duga, te prodaju, otpis ili djelomičan otpis potraživanja (NN 76/12), dugom se smatra svaka dospjela, a nepodmirena obveza prema Gradu koja bi bila prihod Proračuna, osim obveza s naslova javnih davanja, a potraživanjem se smatra svako potraživanje Grada koje bili bilo prihod Proračuna, osim potraživanja s naslova javnih davanja. </w:t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avnoj ili fizičkoj osobi određenoj Uredbom, Gradonačelnik može odgoditi plaćanja duga ili odobriti obročnu otplatu duga do pojedinačnog iznosa duga od 250.000,00 kuna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</w:t>
      </w:r>
      <w:r>
        <w:rPr>
          <w:rFonts w:cs="Arial" w:ascii="Arial" w:hAnsi="Arial"/>
          <w:sz w:val="24"/>
          <w:szCs w:val="24"/>
          <w:lang w:val="hr-HR"/>
        </w:rPr>
        <w:tab/>
        <w:t xml:space="preserve">Pravnoj ili fizičkoj osobi određenoj Uredbom, Gradonačelnik može otpisati ili  djelomično otpisati potraživanje do pojedinačnog iznosa potraživanja od 10.000,00 kuna, na način propisanoj uredbom.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Plaćanje duga može se odgoditi za najviše jedan mjesec, a obročna otplata duga se može odobriti najduže na razdoblje do 10 mjeseci.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X URAVNOTEŽENJE PRORAČUNA I PRERASPODJELA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3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Ako tijekom godine dođe do povećanja rashoda ili izdataka odnosno smanjenja ili primitaka Gradonačelnik može poduzeti mjere za uravnoteženje Proračuna propisane Zakonom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Ako se primjenom privremenih mjera ne uravnoteži Proračun, njegovo uravnoteženje, odnosno preraspodjelu između proračunskih korisnika utvrditi će Gradsko vijeće, izmjenama i dopunama Proračuna.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4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U okviru proračunskih sredstava iznimno je dopuštena preraspodjela utvrđenih sredstava  između proračunskih stavaka unutar razdjela ili između razdjela. 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Gradonačelnik može odobriti preraspodjelu sredstava unutar pojedinih rashodnih stavaka, s tim da umanjenje ili povećanje pojedine stavke ne može biti veće od 5%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O izvršenim  preraspodjelama Gradonačelnik izvještava Gradsko vijeće prilikom podnošenja polugodišnjeg i godišnjeg izvještaja o izvršenju Proračuna. 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25.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 se izvršava od 1. siječnja do 31. prosinca 2016. godine. </w:t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amo napaćeni prihodi u kalendarskoj godini priznaju se kao prihodi Proračuna za 2016. godinu. </w:t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Rashodi za koje je nastala obaveza u 2016. godini rashodi su proračuna za 2016. godinu. </w:t>
      </w:r>
    </w:p>
    <w:p>
      <w:pPr>
        <w:pStyle w:val="Normal"/>
        <w:ind w:right="-851"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 namjeni viška prihoda odnosno pokriću manjka prihoda iz prethodne godine odlučuje Gradsko vijeće.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rPr/>
      </w:pPr>
      <w:r>
        <w:rPr>
          <w:rFonts w:cs="Arial" w:ascii="Arial" w:hAnsi="Arial"/>
          <w:sz w:val="24"/>
          <w:szCs w:val="24"/>
          <w:lang w:val="hr-HR"/>
        </w:rPr>
        <w:t>XI ZAVRŠNE ODREDBE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26.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Ova Odluka stupa na snagu danom objave, primjenjuje se od 01. siječnja 2016. godine, a objavit će se u Službenom glasniku Grada Ivanić Grada</w:t>
      </w:r>
    </w:p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REPUBLIKA HRVATSKA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ZAGREBAČKA ŽUPANIJA 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GRAD IVANIĆ GRAD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GRADSKO VIJEĆE</w:t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right="-851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 w:cs="Arial" w:ascii="Arial" w:hAnsi="Arial"/>
          <w:sz w:val="24"/>
          <w:szCs w:val="24"/>
          <w:lang w:val="hr-HR" w:eastAsia="en-US"/>
        </w:rPr>
        <w:t xml:space="preserve">KLASA: </w:t>
        <w:tab/>
        <w:tab/>
        <w:tab/>
        <w:tab/>
        <w:tab/>
        <w:tab/>
        <w:t>Predsjednika Gradskog vijeća: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eastAsia="Calibri" w:cs="Arial"/>
          <w:sz w:val="24"/>
          <w:szCs w:val="24"/>
          <w:lang w:val="hr-HR" w:eastAsia="en-US"/>
        </w:rPr>
      </w:pPr>
      <w:r>
        <w:rPr>
          <w:rFonts w:eastAsia="Calibri" w:cs="Arial" w:ascii="Arial" w:hAnsi="Arial"/>
          <w:sz w:val="24"/>
          <w:szCs w:val="24"/>
          <w:lang w:val="hr-HR" w:eastAsia="en-US"/>
        </w:rPr>
        <w:t>URBROJ:</w:t>
        <w:tab/>
        <w:tab/>
        <w:tab/>
        <w:tab/>
        <w:tab/>
        <w:tab/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 w:cs="Arial" w:ascii="Arial" w:hAnsi="Arial"/>
          <w:sz w:val="24"/>
          <w:szCs w:val="24"/>
          <w:lang w:val="hr-HR" w:eastAsia="en-US"/>
        </w:rPr>
        <w:t xml:space="preserve">Ivanić-Grad,  </w:t>
        <w:tab/>
        <w:tab/>
        <w:t xml:space="preserve">          </w:t>
        <w:tab/>
        <w:tab/>
        <w:t>Željko Pongrac, pravnik kriminalist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rial" w:hAnsi="Arial" w:eastAsia="Calibri" w:cs="Arial"/>
          <w:sz w:val="24"/>
          <w:szCs w:val="24"/>
          <w:lang w:val="hr-HR" w:eastAsia="en-US"/>
        </w:rPr>
      </w:pPr>
      <w:r>
        <w:rPr>
          <w:rFonts w:eastAsia="Calibri" w:cs="Arial" w:ascii="Arial" w:hAnsi="Arial"/>
          <w:sz w:val="24"/>
          <w:szCs w:val="24"/>
          <w:lang w:val="hr-HR" w:eastAsia="en-US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 </w:t>
      </w:r>
    </w:p>
    <w:sectPr>
      <w:type w:val="nextPage"/>
      <w:pgSz w:w="11906" w:h="16838"/>
      <w:pgMar w:left="1134" w:right="22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ind w:left="420" w:hanging="0"/>
    </w:pPr>
    <w:rPr>
      <w:b/>
      <w:sz w:val="24"/>
      <w:lang w:val="hr-HR"/>
    </w:rPr>
  </w:style>
  <w:style w:type="paragraph" w:styleId="WWTijeloteksta2">
    <w:name w:val="WW-Tijelo teksta 2"/>
    <w:basedOn w:val="Normal"/>
    <w:qFormat/>
    <w:pPr>
      <w:jc w:val="both"/>
    </w:pPr>
    <w:rPr/>
  </w:style>
  <w:style w:type="paragraph" w:styleId="WWTijeloteksta21">
    <w:name w:val="WW-Tijelo teksta 21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WWTijeloteksta22">
    <w:name w:val="WW-Tijelo teksta 22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44:00Z</dcterms:created>
  <dc:creator>*</dc:creator>
  <dc:description/>
  <cp:keywords/>
  <dc:language>en-US</dc:language>
  <cp:lastModifiedBy>Laura Vostinic</cp:lastModifiedBy>
  <cp:lastPrinted>2007-12-10T11:50:00Z</cp:lastPrinted>
  <dcterms:modified xsi:type="dcterms:W3CDTF">2015-11-27T07:24:00Z</dcterms:modified>
  <cp:revision>37</cp:revision>
  <dc:subject/>
  <dc:title>REPUBLIKA HRVATSKA</dc:title>
</cp:coreProperties>
</file>