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63905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LASA: 022-01/20-01/3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URBROJ: 238/10-01-20-41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vanić-Grad, 23. rujna 2020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, broj 02/14, 01/18, 03/20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predsjedniku Gradskoga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a vijeća određuje se Tamara Mandić, pročelnica u Upravnom odjelu za financije i proračun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Temeljem članka 35. Zakona o lokalnoj i područnoj (regionalnoj) samoupravi (Narodne novine, broj 33/01, 60/01 – vjerodostojno tumačenje, 129/05, 107/07, 125/08, 36/09, 144/12 i 19/13 – pročišćeni tekst, 137/15, 123/17 98/19), članka 87. Zakona o proračunu (Narodne novine  broj 87/08, 136/12, 15/15 ), članka 10. stavka 1. točke 5. Pravilnika o postupku zaduživanja te davanja jamstva i suglasnosti jedinica lokalne i područne (regionalne) samouprave (Narodne novine broj 55/09 i 139/10) te članka 35. Statuta Grada Ivanić-Grada (Službeni glasnik broj 02/14, 01/18, 03/20), Gradsko vijeće Grada Ivanić-Grada na svojoj __ sjednici održanoj dana________ 2020. godine donijelo je sljedeć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sz w:val="24"/>
          <w:lang w:eastAsia="hr-HR"/>
        </w:rPr>
        <w:t>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Odobrava se dugoročno zaduženje Grada Ivanić-Grada putem kredita Zagrebačke banke d.d. Zagreb, u iznosu od 9.050.000,00 kuna s PDV-om za projekte izgradnje slijedećih objekata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 xml:space="preserve">1. Školska dvorana u Graberju Ivanićkom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2. Dječji vrtić Žeravinec - dogradnja i rekonstrukcij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Kredit iz članka 1. ove Odluke, odobrava se uz slijedeće uvjet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dugoročni kunski kredi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kamatna stopa iznosi 1,30 % godišnje, fiksn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naknada za obradu kredita iznosi 0,20%, naknada se obračunava jednokratn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 xml:space="preserve">bez naknade za rezervaciju sredstav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rok otplate je 10 godina, bez počeka, u 120 jednakih uzastopnih mjesečnih ra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instrumenti osiguranja: jedna (1) zadužnica Korisnika kredita solemnizirana kod javnog bilježnika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Ovlašćuje se Gradonačelnik Grada Ivanić-Grada za zaključivanje Ugovora o kreditu, nakon dobivanja suglasnosti Vlade Republike Hrvatske za kreditno zaduženj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Ovlašćuje se Gradonačelnik Grada Ivanić-Grada za izdavanje zadužnice za Grad Ivanić-Grad kao jamstvo osiguranja povrata kredi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Ova Odluka stupa na snagu u roku od osam dana od dana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 xml:space="preserve">KLASA:                                                       </w:t>
        <w:tab/>
        <w:tab/>
        <w:tab/>
        <w:t xml:space="preserve">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Ivanić-Grad,                                              </w:t>
        <w:tab/>
        <w:tab/>
        <w:t xml:space="preserve">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kreditnom zadužen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Zakona o lokalnoj i područnoj (regionalnoj) samoupravi (Narodne novine, broj 33/01, 60/01 – vjerodostojno tumačenje, 129/05, 107/07, 125/08, 36/09, 144/12 i 19/13 – pročišćeni tekst,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 137/15 i 123/1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), članka 91. st. 2. Zakona o proračunu (Narodne novine  broj 87/08, </w:t>
            </w:r>
            <w:r>
              <w:rPr>
                <w:rFonts w:eastAsia="Times New Roman" w:cs="Arial" w:ascii="Arial" w:hAnsi="Arial"/>
                <w:sz w:val="24"/>
                <w:lang w:eastAsia="hr-HR"/>
              </w:rPr>
              <w:t>136/12, 15/1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), članka 10. stavka 1. točke 5. Pravilnika o postupku zaduživanja te davanja jamstva i suglasnosti jedinica lokalne i područne (regionalne) samouprave (Narodne novine broj 55/09 i 139/10) i članka 35. Statuta Grada Ivanić-Grada (Službeni glasnik, broj 02/14, 01/18, 03/2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zmjenama i dopunama Proračuna Grada Ivanić Grada za 2020. godinu planirano je kreditno zaduženje Grada Ivanić-Grada za dva kapitalna projekta: izgradnja školske dvorane u Graberju Ivanićkom i rekonstrukcija i dogradnja dječjeg vrtića Žeravinec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 je za navedene projekte planirao ukupna potrebna sredstva u iznosu od 15.714.000 k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ojektom izgradnje školske dvorane u Graberju Ivanićkom obuhvaćena je izgradnja nove jednodijelne sportske dvorane zapadno od zgrade postojeće škole u bruto površini od oko 1.000 m², na način da se „nova dvorana“ spaja sa postojećom školom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Ukupna vrijednost projekta iznosi 12.914.000 kn. Iz kredita će se osigurati 6.250.000 kn, dok će se iznos od 6.395.000 kn osigurati sufinanciranjem Zagrebačke županije, a Grad Ivanić-Grad će iznos od 269.000 kn financirati iz vlastitih izvor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ojektom dogradnje i rekonstrukcije Dječjeg vrtića Žeravinec dogradit će se dvije jedinice za smještaj dvije vrtićke skupine jasličke dobi, uz koju se nalaze spremišta i proširenje prostorija za izolaciju bolesne djece, te višenamjenska dvorana za održavanje priredbi i fizičku aktivnost djece u zatvorenom prostoru. Za projekt je iz kredita osigurano 2.800.000 kn što je procijenjena vrijednost cijelog projekt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ni aranžman realizirat će se ugovaranjem sa Zagrebačkom bankom d.d. Grad Ivanić-Grad proveo je postupak jednostavne nabave jer je postupak nabave kredita prema članku 30. stavak 1. točka 11. ZJN 2016 izuzet od primjene Zakona o javnoj nabav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ziv na dostavu ponuda proslijeđen je na adrese pet banaka i objavljen je na internetskim stranicama</w:t>
      </w:r>
      <w:r>
        <w:rPr>
          <w:rFonts w:cs="Arial" w:ascii="Arial" w:hAnsi="Arial"/>
        </w:rPr>
        <w:t xml:space="preserve"> Grada Ivanić-Grada </w:t>
      </w:r>
    </w:p>
    <w:p>
      <w:pPr>
        <w:pStyle w:val="Normal"/>
        <w:spacing w:before="0" w:after="0"/>
        <w:jc w:val="both"/>
        <w:rPr>
          <w:rFonts w:ascii="Arial" w:hAnsi="Arial" w:cs="Arial"/>
          <w:color w:val="9CC2E5"/>
          <w:u w:val="single"/>
        </w:rPr>
      </w:pPr>
      <w:r>
        <w:rPr>
          <w:rFonts w:cs="Arial" w:ascii="Arial" w:hAnsi="Arial"/>
          <w:color w:val="9CC2E5"/>
          <w:u w:val="single"/>
        </w:rPr>
        <w:t>http://www.ivanic-grad.hr/dokumenti-grada/javna-nabava/oglasavanje-jednostavnih-nabava/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ostavljenom roku zaprimljeno je pet ponud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gledom ponuda utvrđeno je da ponuditelj Raiffeisenbank Austria d.d., Zagreb nije dostavio traženu dokumentaciju koja se koristila u svrhu dokazivanja sposobnosti, te je ponuda Raiffeisenbank Austria d.d., Zagreb odbijena i u daljnjem postupku ocjene ponuda kao takva nije razmatran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ao najpovoljnija ponuda odabrana je ponuda Zagrebačke banke d.d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nudili su fiksnu kamatnu stopu u visini od 1,3% godišnje uz naknadu za obradu kredita od 0,20% jednokratn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ao osiguranje naplate obveze po kreditu tražili su jednu (1) zadužnica solemnizirana kod javnog bilježnik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 će se realizirati u razdoblju od dvije godine, te uz otplatu na 10 godina u mjesečnim ratama, pri čemu će otplata glavnice biti 75.416,67 kn, a kamata će u početku biti veća, a kasnije će se smanjivati prema isteku roka otplat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donošenju odluke Gradskog vijeća o zaduženju, Grad Ivanić-Grad dužan je ishoditi suglasnost Vlade Republike Hrvatske na kreditno zaduženje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Analiza ponuda za kreditiranje investici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1096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994"/>
        <w:gridCol w:w="1994"/>
        <w:gridCol w:w="2282"/>
        <w:gridCol w:w="1705"/>
      </w:tblGrid>
      <w:tr>
        <w:trPr>
          <w:trHeight w:val="64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CI IZ PONUD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rebačka banka d.d. Zagreb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vatska poštanska banka d.d., Zagreb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redne banke Zagreb d.d., Zagre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&amp;Steiermärkische Bank d.d.,  Rijeka</w:t>
            </w:r>
          </w:p>
        </w:tc>
      </w:tr>
      <w:tr>
        <w:trPr>
          <w:trHeight w:val="41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 kredit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0.000,00 k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0.000,00 k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0.000,00 k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0.000,00 kn</w:t>
            </w:r>
          </w:p>
        </w:tc>
      </w:tr>
      <w:tr>
        <w:trPr>
          <w:trHeight w:val="38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atna stopa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%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%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%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%</w:t>
            </w:r>
          </w:p>
        </w:tc>
      </w:tr>
      <w:tr>
        <w:trPr>
          <w:trHeight w:val="38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kalarna kamata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knada za obradu kredita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% jednokratn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0% jednokratno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0,00 kn</w:t>
            </w:r>
          </w:p>
        </w:tc>
      </w:tr>
      <w:tr>
        <w:trPr>
          <w:trHeight w:val="41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nada za rezerviranje sredstav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e naknade i troškov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a za prijevremeni povrat u visini 1%, odnosno 2% ovisno o izvoru iz kojeg se kredit vrać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a za prijevremenu otplatu kredita: 1% od iznosa prijevremeno otplaćene glavnice, najmanje 500,00 k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ivna kamatna stop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%</w:t>
            </w:r>
          </w:p>
        </w:tc>
      </w:tr>
      <w:tr>
        <w:trPr>
          <w:trHeight w:val="41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 redovnih kamat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.933,50 k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.890,65 k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311,77 k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1.254,33 kn</w:t>
            </w:r>
          </w:p>
        </w:tc>
      </w:tr>
      <w:tr>
        <w:trPr>
          <w:trHeight w:val="41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nos naknade za obradu kredit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0,00 k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75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0,00 k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0,00 kn</w:t>
            </w:r>
          </w:p>
        </w:tc>
      </w:tr>
      <w:tr>
        <w:trPr>
          <w:trHeight w:val="41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i trošak financiranj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.033,50 k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.565,65 k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.461,77 k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.304,33 kn</w:t>
            </w:r>
          </w:p>
        </w:tc>
      </w:tr>
      <w:tr>
        <w:trPr>
          <w:trHeight w:val="55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iguranje naplate obveze po kreditu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 (1) zadužnica solemnizirana kod JB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 (1) zadužnica solemnizirana kod JB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 (1) zadužnica solemnizirana kod J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 (1) mjenica s mjeničnim očitovanjem ovjerenim kod J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 (1) zadužnica solemnizirana kod JB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720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10:00Z</dcterms:created>
  <dc:creator>mcehko</dc:creator>
  <dc:description/>
  <cp:keywords/>
  <dc:language>en-US</dc:language>
  <cp:lastModifiedBy>Laura Vostinic</cp:lastModifiedBy>
  <dcterms:modified xsi:type="dcterms:W3CDTF">2020-09-24T06:53:00Z</dcterms:modified>
  <cp:revision>17</cp:revision>
  <dc:subject/>
  <dc:title/>
</cp:coreProperties>
</file>