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temelju članka 30. stavka 4. Zakona o komunalnom gospodarstvu </w:t>
      </w:r>
      <w:r>
        <w:rPr>
          <w:rFonts w:eastAsia="Times New Roman" w:cs="Arial" w:ascii="Arial" w:hAnsi="Arial"/>
          <w:sz w:val="24"/>
          <w:szCs w:val="24"/>
        </w:rPr>
        <w:t>(Narodne novine, broj 36/95, 70/97, 128/99, 57/00, 129/00, 59/01, 26/03, 82/04, 110/04, 178/04, 38/09, 79/09, 153/09, 49/11, 84/11, 90/11, 144/12, 94/13 i 153/13)</w:t>
      </w:r>
      <w:r>
        <w:rPr>
          <w:rFonts w:cs="Arial" w:ascii="Arial" w:hAnsi="Arial"/>
          <w:sz w:val="24"/>
          <w:szCs w:val="24"/>
        </w:rPr>
        <w:t>, članka 35. Statuta Grada Ivanić-Grada (Službeni glasnik, broj  02/14), Gradsko vijeće Grada Ivanić Grada na  __ sjednici održanoj dana __________  2015. godine donijelo je sljedeći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eastAsia="hr-HR"/>
        </w:rPr>
        <w:t xml:space="preserve">II. Izmjene i dopu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đenja objekata i uređa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unalne infrastrukture za 2015. godin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Programom građenja objekata i uređaja komunalne infrastrukture za 2015. godinu sredstva se raspoređuju na sljedeći način:</w:t>
      </w:r>
    </w:p>
    <w:p>
      <w:pPr>
        <w:pStyle w:val="Normal"/>
        <w:rPr/>
      </w:pPr>
      <w:r>
        <w:rPr/>
        <w:t>RASPORED SREDSTAV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701"/>
        <w:gridCol w:w="1647"/>
        <w:gridCol w:w="1701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ran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mjen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balans /novi iznos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</w:rPr>
              <w:t>Program K01 1001 Kapitalne pomoći za izgradnju komunalne infrastruk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0.000,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 Obnova mostova u Ivanić-Gr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3 Obnova mostova u Ivanić-Gr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1 Sufinanciranje projekata Županijsk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9 Obnova mostova Ivanić-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1002 Kapitalne pomoći za izgradnju kanaliz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.3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5-1 Nogostup i kanalizacija Caginec-Klošta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20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</w:rPr>
              <w:t>R0085 Nogostup i kanalizacija Cagine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1 Nogostup Šumećan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3.08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.06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5 Nogostup Šumećan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000,00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7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1003 Izgradnja i rekonstrukcija cesta s pripadajućom komunalnom infrastrukturo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,0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3 Rekonstrukcija Trga Vladimira Nazora i revitalizacija povijesne jezgr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kući projekt T100001 Subvencioniranje projekata energetske učinkovit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33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3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1 Projekti energetske učinkovitosti u suradnji s Fon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2 Fasada u Moslavačkoj ul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10 Projekti energetske učinkovitosti u suradnji s Fondom 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3 Odvajanje toplane u DV Žerav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4 Stolarija u Moslavačk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5 Krov i fasada u DV Žerav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8 Stolarija u Moslavačk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3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3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0021-6 Krov i fasada u DV Žerav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3-1 Uvođenje sustava javnih bicik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P01 Izgradnja poslovnih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</w:rPr>
              <w:t>7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-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 Sportska dvorana u Posavskim Breg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4-1 Zgrada Crvenog križ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3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4 Umirovljenički 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-1 Sportske dvorane – Graberje Ivanić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-2 Sportske dvorane – uz OŠ Đure Deželi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71-3 Sportska dvorana u Posavskim Breg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L01 Projekti prijavljeni za sufinanciranje iz EU fond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</w:rPr>
              <w:t>5.98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.4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1 Nogostup Posavski Bregi – Dubrovčak Lije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1-1 Nogostup Posavski Bregi – Dubrovčak Lije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 Nogostup i odvodnja Tarno-Lepšić-Opatin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0-1 Šetnica uz rijeku Lo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0 Šetnica uz rijeku Lo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2 Trg u Posavskim Breg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 Uređenje centra Posavskih Breg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-1 Komunalna infrastruktura do podvožnjaka Hercegovačka – Gregorkov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-2 Komunalna infrastruktura do podvožnjaka Hercegovačka – Gregorkova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6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pitalni projekt K01 1005 Ostali 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24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24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8-2 Kapitalne potpore iz županijskog proračuna – društveni dom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0093-4 Sufinanciranje skele u Dubrovčaku Lijev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3-5 Sufinanciranje projekata odvod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3-10 Sufinanciranje projekata odvodnj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4-4 Vodovodi, plinovodi i kanalizacija područja Ivanić-Gr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1 Ulica i parkiralište pored Kraš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5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2-4 Cesta u zoni 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2 Izgradnja reciklažnog dvoriš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139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6-3 Nabava komunalne oprem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8-1 Zelenjak, uređenje tribine i igrališ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8 Zelenjak, uređenje tribine i igrališt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pitalni projekt K100006 Izgradnja nogostupa i biciklističkih st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1 Nogostup Savska - d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0.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2 Nogostup Vulinčeva ulic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1007 Izgradnja parkirališ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9 Izgradnja parkirališta u Ivanić-Grad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J0105 Prosto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7 Geodetske podloge i legaliz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6 Tehničko tehnološka dokument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8 Plan urbane mobi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8-1 Plan urbane mobil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9 Prostorno planiranje i Prometna studija G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9-1 Prometna studija G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100 Poduzetnički park – projekti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ivnost A100005 Odvodnja i pročišćavanje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62 Oborinska odvod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0103 Novo grobl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Cs/>
              </w:rPr>
              <w:t>R0091-4 Otkup zemljišta od Ivako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5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-3 Održavanje groblja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1 Novo groblje – zemlj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0107 Javna rasvj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47 Proširenje mreže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vni program N01 Kapitalne pomoći trgovačkim društ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109 Kapitalne pomoći trgovačkom društ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65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65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vni program C01 Gradski muzej u osnivanj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94 gradski mu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197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.5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7.00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Program građenja objekata i uređaja komunalne infrastrukture realizirat će se iz sljedećih sredstava: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937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OMUNALNI DOPRINOS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4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1.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29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100 Poduzetnički park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ojektiranje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21-3 Odvajanje toplane u DV Žeravinec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42" w:leader="none"/>
              </w:tabs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+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47Proširenje mreže javne rasvjete</w:t>
              <w:tab/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2Oborinska odvodnja</w:t>
              <w:tab/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+20.000,00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2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1Sportske dvorane</w:t>
              <w:tab/>
              <w:t>2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71-2Sportske dvorane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5Nogostup i kanalizacija Caginec</w:t>
              <w:tab/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-300.0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8-1Zelenjak, uređenje tribine i igralište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.0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7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Šetnica uz rijeku Lonju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+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1Novo groblje – zemljište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4Gradski muzej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4-1Zgrada Crvenog križa</w:t>
              <w:tab/>
              <w:t>3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APITALNE POTPORE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707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-6.9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717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0082-1 Komunalna infrastruktura do podvožnjaka Hercegovačka-Gregork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0,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82-2 Komunalna infrastruktura do podvožnjaka Hercegovačka-Gregorko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Obnova mostova u Ivanić-Gradu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5-1Nogostup i kanalizacija Caginec-Kloštar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6-1 Nogostup Šumećani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.08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 3.0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Kanalizacija i nogostup Šumećani</w:t>
              <w:tab/>
              <w:t xml:space="preserve">            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1 Nogostup Posavski Bregi-Dubrovčak Lijevi</w:t>
              <w:tab/>
              <w:t xml:space="preserve">            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2Nogostup i odvodnja Tarno-Lepšić-Opatinec</w:t>
              <w:tab/>
              <w:t xml:space="preserve">            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70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0-1Šetnica uz rijeku Lonju                                                      2.4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8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-2.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2Trg u Posavskim Bregima                                                 3.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0082-1Komunalna infrastruktura do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vožnjaka Hercegovačka-Gregorkova</w:t>
              <w:tab/>
              <w:t xml:space="preserve">             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68-2 Kapitalne potpore iz županijskog proračuna – komunalna infrastruktura</w:t>
              <w:tab/>
              <w:t>Kapitalne potpore iz županijskog proračuna – komunalna infrastruktura</w:t>
              <w:tab/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0,00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4-4 Vodovodi, plinovodi i kanalizacija na području Ivanić-Grada</w:t>
              <w:tab/>
              <w:t>Vodovodi, plinovodi i kanalizacija na području Ivanić-Grada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2-1 Ulica i parkiralište pored Kraša</w:t>
              <w:tab/>
              <w:t>Ulica i parkiralište pored Kraša</w:t>
              <w:tab/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-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92-4 Cesta u Zoni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6-2 Ostali projekti</w:t>
              <w:tab/>
              <w:t>Izgradnja reciklažnog dvorišta</w:t>
              <w:tab/>
              <w:t xml:space="preserve">                     13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.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39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3 Nabava komunalne opr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5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75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8-1 Plan urbane mobilnosti</w:t>
              <w:tab/>
              <w:t>Plan urbane mobilnosti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9-1 Prometna studija Grada</w:t>
              <w:tab/>
              <w:t>Prometna studija Grad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2 Fasada u Moslavačk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6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6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4 Stolarija u Moslavačk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0021-8 Stolarija u Moslavačk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63.000,00     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63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R0021-6 Krov i fasada u DV Žeravi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</w:t>
            </w:r>
            <w:r>
              <w:rPr/>
              <w:t xml:space="preserve">700.000,00        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</w:rPr>
              <w:t>7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0023-1 Uvođenje sustava javnih bicika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         </w:t>
            </w:r>
            <w:r>
              <w:rPr/>
              <w:t xml:space="preserve">60.000,00    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UDNA RENTA</w:t>
            </w:r>
            <w:r>
              <w:rPr>
                <w:rFonts w:cs="Arial" w:ascii="Arial" w:hAnsi="Arial"/>
                <w:sz w:val="24"/>
                <w:szCs w:val="24"/>
              </w:rPr>
              <w:tab/>
              <w:t>RUDNA RENTA</w:t>
              <w:tab/>
              <w:t>4.3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13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44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8-3 Obnova mostova u Ivanić-Gr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-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0068-1 Sufinanciranje projekta Županijskih cesta </w:t>
              <w:tab/>
              <w:t>Sufinanciranje projekata Županijskih cest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86-5  Nogostup Šumeć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7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-7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3 Rekonstrukcija Trga Vladimira Nazora</w:t>
              <w:tab/>
              <w:t>Rekonstrukcija Trga Vladimira Nazora</w:t>
              <w:tab/>
              <w:t>6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10 Projekti energetske učinkovitosti u suradnji s Fondom 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21-5 Krov i fasada u DV Žeravi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71 Sportska dvorana u Posavskim Bregima</w:t>
              <w:tab/>
              <w:t>Sportska dvorana u Posavskim Bregima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24 Umirovljenički dom</w:t>
              <w:tab/>
              <w:t>Umirovljenički dom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1-1 Nogostup Posavski Bregi-Dubrovčak Lijevi</w:t>
              <w:tab/>
              <w:t>Nogostup Posavski Bregi – Dubrovčak Lijevi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2 Uređenje centra Posavskih Brega</w:t>
              <w:tab/>
              <w:t>Uređenje centra Posavskih Breg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R0093-4 Sufinanciranje skele u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Dubrovčaku Lijevo</w:t>
              <w:tab/>
              <w:t>Sufinanciranje skele u Dubrovčaku Lijevom</w:t>
              <w:tab/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3-5 Sufinanciranje Projekta odvodnje</w:t>
              <w:tab/>
              <w:t>Sufinanciranje projekata odvodnje</w:t>
              <w:tab/>
              <w:t>16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1-1 Nogostup Savska - dio</w:t>
              <w:tab/>
              <w:t>Nogostup Savska – dio</w:t>
              <w:tab/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+150.000,00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1-2 Nogostup Vulinčeva ulica</w:t>
              <w:tab/>
              <w:t xml:space="preserve"> Nogostup Vulinčeva ulic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9Izgradnja parkirališta u Ivanić-Gradu</w:t>
              <w:tab/>
              <w:t>1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7Geodetske podloge i legalizacija</w:t>
              <w:tab/>
              <w:t>Geodetske podloge i legalizacija</w:t>
              <w:tab/>
              <w:t>2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6 Tehničko-tehnološka dokumentacija</w:t>
              <w:tab/>
              <w:t>Tehničko-tehnološka dokumentacija</w:t>
              <w:tab/>
              <w:t>3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8 Plan urbane mobilnosti</w:t>
              <w:tab/>
              <w:t>Plan urbane mobilnosti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9 Prostorno planiranje i Prometna studija Grada</w:t>
              <w:tab/>
              <w:t>Prostorno planiranje i Prometna studija Grada</w:t>
              <w:tab/>
              <w:t>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0,00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1-4 Otkup zemljišta od Ivakopa</w:t>
              <w:tab/>
              <w:t>Otkup zemljišta od Ivakop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109 Kapitalne pomoći trgovačkom društvu</w:t>
              <w:tab/>
              <w:t>Kapitalne pomoći trgovačkom društvu</w:t>
              <w:tab/>
              <w:t>1.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KUĆE POTPORE</w:t>
            </w:r>
            <w:r>
              <w:rPr>
                <w:rFonts w:cs="Arial" w:ascii="Arial" w:hAnsi="Arial"/>
                <w:sz w:val="24"/>
                <w:szCs w:val="24"/>
              </w:rPr>
              <w:tab/>
              <w:t>TEKUĆE POTPORE</w:t>
              <w:tab/>
              <w:t>8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1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21-1 Projekti energetske učinkovitosti u suradnji s fondom</w:t>
              <w:tab/>
              <w:t>Projekti energetske učinkovitosti u suradnji s Fondom</w:t>
              <w:tab/>
              <w:t>8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DAJA ZEMLJIŠTA</w:t>
            </w:r>
            <w:r>
              <w:rPr>
                <w:rFonts w:cs="Arial" w:ascii="Arial" w:hAnsi="Arial"/>
                <w:sz w:val="24"/>
                <w:szCs w:val="24"/>
              </w:rPr>
              <w:tab/>
              <w:t>PRODAJA ZEMLJIŠTA</w:t>
              <w:tab/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3-10 Sufinanciranje  projekta odvodnje</w:t>
              <w:tab/>
              <w:t>Sufinanciranje projekata odvodnje</w:t>
              <w:tab/>
              <w:t>5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.000,00</w:t>
            </w:r>
          </w:p>
        </w:tc>
      </w:tr>
      <w:tr>
        <w:trPr>
          <w:trHeight w:val="7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88 Zelenjak, uređenje tribine i igrališta</w:t>
              <w:tab/>
              <w:t>Zelenjak, uređenje tribine i igrališta</w:t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IHOD OD ZAKUPA</w:t>
            </w:r>
            <w:r>
              <w:rPr>
                <w:rFonts w:cs="Arial" w:ascii="Arial" w:hAnsi="Arial"/>
                <w:sz w:val="24"/>
                <w:szCs w:val="24"/>
              </w:rPr>
              <w:tab/>
              <w:t>PRIHOD OD ZAKUPA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+250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5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R0091-3 Održavanje groblja</w:t>
              <w:tab/>
              <w:t>Održavanje groblja</w:t>
              <w:tab/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0069 Obnova mostova Ivanić-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.000,0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hr-HR"/>
        </w:rPr>
        <w:tab/>
      </w:r>
      <w:r>
        <w:rPr>
          <w:rFonts w:eastAsia="Times New Roman" w:cs="Arial" w:ascii="Arial" w:hAnsi="Arial"/>
          <w:color w:val="000000"/>
          <w:sz w:val="24"/>
          <w:szCs w:val="20"/>
          <w:lang w:eastAsia="hr-HR"/>
        </w:rPr>
        <w:t xml:space="preserve">Ove II. izmjene i dopune Programa sastavni su dio II. izmjena i dopuna Proračuna Grada Ivanić-Grada za 2015. godinu, a </w:t>
      </w:r>
      <w:r>
        <w:rPr>
          <w:rFonts w:eastAsia="Times New Roman" w:cs="Arial" w:ascii="Arial" w:hAnsi="Arial"/>
          <w:sz w:val="24"/>
          <w:lang w:eastAsia="hr-HR"/>
        </w:rPr>
        <w:t>stupaju na snagu danom objave u Službenom glasniku Grada Ivanić-Grada.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KLASA:                      </w:t>
        <w:tab/>
        <w:tab/>
        <w:tab/>
        <w:tab/>
        <w:t xml:space="preserve">               Predsjednik Gradskog vijeć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URBROJ: 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Ivanić-Grad,__prosinca 2015.                                  Željko Pongrac, pravnik kriminalist </w:t>
      </w:r>
    </w:p>
    <w:p>
      <w:pPr>
        <w:pStyle w:val="Normal"/>
        <w:tabs>
          <w:tab w:val="clear" w:pos="708"/>
          <w:tab w:val="left" w:pos="7020" w:leader="none"/>
        </w:tabs>
        <w:spacing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adanifontodlomka1">
    <w:name w:val="Zadani font odlomka1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39:00Z</dcterms:created>
  <dc:creator>mcehko</dc:creator>
  <dc:description/>
  <cp:keywords/>
  <dc:language>en-US</dc:language>
  <cp:lastModifiedBy>Laura Vostinic</cp:lastModifiedBy>
  <cp:lastPrinted>2015-12-17T10:59:00Z</cp:lastPrinted>
  <dcterms:modified xsi:type="dcterms:W3CDTF">2015-12-17T13:48:00Z</dcterms:modified>
  <cp:revision>11</cp:revision>
  <dc:subject/>
  <dc:title>Na temelju članka 30</dc:title>
</cp:coreProperties>
</file>