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lang w:val="hr-HR"/>
        </w:rPr>
        <w:tab/>
        <w:tab/>
        <w:tab/>
      </w:r>
      <w:r>
        <w:rPr>
          <w:b/>
          <w:szCs w:val="24"/>
          <w:lang w:val="hr-HR"/>
        </w:rPr>
        <w:tab/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DJEČJI VRTIĆ IVANIĆ GRAD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Park hrvatskih branitelja 3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10 310 Ivanić-Grad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Šifra grada/opć.-158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Br.RKP-a-26057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Mati.br.03102068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OIB-17653468355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Razina-21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Razdjel-000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Šifra djela.-8510        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Ivanić-Grad, 23.01.2020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</w:t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U skladu s Pravilnikom o financijskom izvještavanju u proračunskom</w:t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Računovodstvu (NN 3/15., 93/15 , 135/15, 2/2017.,28/2017) dajemo sljedeće bilješke uz obrasce:</w:t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>Financijski izvještaj za razdoblje od 01.01-31.12.2019 g.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/>
      </w:pPr>
      <w:r>
        <w:rPr>
          <w:szCs w:val="24"/>
          <w:lang w:val="hr-HR"/>
        </w:rPr>
        <w:t xml:space="preserve">  </w:t>
      </w:r>
      <w:r>
        <w:rPr>
          <w:sz w:val="23"/>
          <w:szCs w:val="23"/>
        </w:rPr>
        <w:t xml:space="preserve">Dječji vrtić Ivanić Grad  je predškolska javna ustanova. Dječji vrtić Ivanić Grad je pravna osoba upisana u sudski registar kod Trgovačkog suda u Zagrebu, br. It-97/2160-3 od 28.07.1997. godine i zajednički elektronički upisnik ustanova predškolskog odgoja koji vodi Ministarstvo znanosti, obrazovanja i sporta. .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Osnivač Vrtića je Grad Ivanić-Grad (u daljem tekstu: Osnivač). </w:t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Vrtić je pravni sljednik društveno pravne osobe Predškolske organizacije Grada Ivanić-Grada koju je osnovala Općina Ivanić-Grad svojom odlukom broj 02-2482/1 od 29.04.1964. godine i 1195 od 19.02.1974. godine.  Zakonski predstavnik vrtića je ravnateljica Marina Čalušić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Izvještaj o prihodima i rashodima,primicima i izdacima Obrazac PR-RAS)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sz w:val="23"/>
          <w:szCs w:val="23"/>
        </w:rPr>
        <w:t>AOP 001</w:t>
      </w:r>
      <w:r>
        <w:rPr>
          <w:sz w:val="23"/>
          <w:szCs w:val="23"/>
        </w:rPr>
        <w:t>-   Prihodi poslovanja osim uplata roditelja i sredstava iz nadležnog proračuna za financiranje rashoda poslovanja sastoji se i od tekućih pomoći iz državnog proračuna za financiranje predškole, teškoća u razvoju, prihoda od donacija i prihoda od najma prostora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Dječji vrtić sudjeluje u dva europska projekta , te je na temelju tih projekata ostvario prihode iz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Erasmus + K1 projekt 130.537,44 i Erasmus + K2 projekt 155.511,36 kn   </w:t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U 2019 ukupni prihodi su iznosili : 9.402.231,44 koji su se sastojali od prihoda: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Tekućih pomoći                      60,640,00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Tekuće pomoći iz EU           286.048,80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Uplata roditelja                 2.139.910,84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Prihodi od usluga                     6.200,00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Prihodi od donacija                  2.340,00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Prihodi od proračuna        6.866.737,60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Ostali prihodi                         40.354,20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sz w:val="23"/>
          <w:szCs w:val="23"/>
        </w:rPr>
        <w:t>AOP-148</w:t>
      </w:r>
      <w:r>
        <w:rPr>
          <w:sz w:val="23"/>
          <w:szCs w:val="23"/>
        </w:rPr>
        <w:t xml:space="preserve"> -Rashodi poslovanja ukupan iznos od 9.339.314,68 kn koji se sastoje od: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Rashodi za zaposlene         7.483.531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Materijalni rashodi             1.840.828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Financijski rashodi                  14.955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sz w:val="23"/>
          <w:szCs w:val="23"/>
        </w:rPr>
        <w:t>AOP -150</w:t>
      </w:r>
      <w:r>
        <w:rPr>
          <w:sz w:val="23"/>
          <w:szCs w:val="23"/>
        </w:rPr>
        <w:t>-Povećanje rashoda na plaćama  u odnosu na prošlu godinu,  odnosi se na zapošljavanje dva odgajatelja u jasličnim skupinama</w:t>
      </w:r>
    </w:p>
    <w:p>
      <w:pPr>
        <w:pStyle w:val="Default"/>
        <w:rPr/>
      </w:pPr>
      <w:r>
        <w:rPr>
          <w:b/>
          <w:sz w:val="23"/>
          <w:szCs w:val="23"/>
        </w:rPr>
        <w:t xml:space="preserve">AOP-162 i AOP 164- </w:t>
      </w:r>
      <w:r>
        <w:rPr>
          <w:sz w:val="23"/>
          <w:szCs w:val="23"/>
        </w:rPr>
        <w:t>se odnosi na službena putovanja u inozemstvo na Erasmus + projekte,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sz w:val="23"/>
          <w:szCs w:val="23"/>
        </w:rPr>
        <w:t>AOP-341</w:t>
      </w:r>
      <w:r>
        <w:rPr>
          <w:sz w:val="23"/>
          <w:szCs w:val="23"/>
        </w:rPr>
        <w:t>-Ukupni rashodi za nabavu nefinacijske imovine su 332.038,61 , koji se sastoje od :</w:t>
      </w:r>
    </w:p>
    <w:p>
      <w:pPr>
        <w:pStyle w:val="Default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Kupnje cjelokupnog uredskog namještaja za prostorije ravnatelja, tajnika, računovodstva, pedagoga i socijalnog pedagoga.</w:t>
      </w:r>
    </w:p>
    <w:p>
      <w:pPr>
        <w:pStyle w:val="Default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Kupnje namještaja za odgojne skupine</w:t>
      </w:r>
    </w:p>
    <w:p>
      <w:pPr>
        <w:pStyle w:val="Default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Nabava novog kopirnog uređaja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Finacijski izvještaj BIL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sz w:val="23"/>
          <w:szCs w:val="23"/>
        </w:rPr>
        <w:t>AOP 001- 7.715.103</w:t>
      </w:r>
      <w:r>
        <w:rPr>
          <w:sz w:val="23"/>
          <w:szCs w:val="23"/>
        </w:rPr>
        <w:t xml:space="preserve"> – sastoji se od ukupne imovine 5.991.234 i financijske imovine  </w:t>
      </w:r>
      <w:r>
        <w:rPr>
          <w:b/>
          <w:sz w:val="23"/>
          <w:szCs w:val="23"/>
        </w:rPr>
        <w:t>AOP-063 1.723.869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Izvještaj o rashodima RAS-funkcijski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sz w:val="23"/>
          <w:szCs w:val="23"/>
        </w:rPr>
        <w:t xml:space="preserve">AOP-112- </w:t>
      </w:r>
      <w:r>
        <w:rPr>
          <w:sz w:val="23"/>
          <w:szCs w:val="23"/>
        </w:rPr>
        <w:t>se sastoji od ukupnih rashoda ostvarenih u 2019g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Izvještaj o obvezama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sz w:val="23"/>
          <w:szCs w:val="23"/>
        </w:rPr>
        <w:t xml:space="preserve">AOP-036 </w:t>
      </w:r>
      <w:r>
        <w:rPr>
          <w:sz w:val="23"/>
          <w:szCs w:val="23"/>
        </w:rPr>
        <w:t>stanje obveza na dan 31.12.2019 je 871.403 kn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Bilješke izradila:                                                      Zakonski predstavnik: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Valentina Vidović                                                      Marina Čalušić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Voditelj računovodstva                                              Ravnatelj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2:31:00Z</dcterms:created>
  <dc:creator>Valentina</dc:creator>
  <dc:description/>
  <dc:language>en-US</dc:language>
  <cp:lastModifiedBy>Nino</cp:lastModifiedBy>
  <cp:lastPrinted>2019-11-11T13:20:00Z</cp:lastPrinted>
  <dcterms:modified xsi:type="dcterms:W3CDTF">2020-01-29T12:31:00Z</dcterms:modified>
  <cp:revision>2</cp:revision>
  <dc:subject/>
  <dc:title/>
</cp:coreProperties>
</file>