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- prijedlog 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E P U B L I K A   H R V A T S K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GREBAČKA   ŽUPANI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  IVANIĆ-GRA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Smjernice</w:t>
      </w:r>
      <w:r>
        <w:rPr>
          <w:rFonts w:cs="Arial" w:ascii="Arial" w:hAnsi="Arial"/>
          <w:b/>
          <w:bCs/>
          <w:sz w:val="28"/>
        </w:rPr>
        <w:t xml:space="preserve"> za organizaciju i razvoj sustava civilne zaštite na području Grada Ivanić-Grada 2016.-2019.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Ivanić-Grad, prosinac 201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članka 17. Zakona o sustavu civilne zaštite (Narodne novine, broj 82/15), članka 35. Zakona o lokalnoj i područnoj (regionalnoj) samoupravi (Narodne novine, broj 33/01, 60/01 - vjerodostojno tumačenje, 129/05, 109/07, 125/08, 36/09, 150/11, 144/12 i 19/13 - pročišćeni tekst) i članka 35. Statuta Grada Ivanić-Grada (Službeni glasnik, broj 02/14), Gradsko vijeće Grada Ivanić-Grada na svojoj __sjednici održanoj dana ______ 2016. godine donijelo je sljedeće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 M J E R N I C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organizaciju i razvoj </w:t>
      </w:r>
      <w:r>
        <w:rPr>
          <w:rFonts w:cs="Arial" w:ascii="Arial" w:hAnsi="Arial"/>
          <w:b/>
          <w:bCs/>
          <w:sz w:val="24"/>
          <w:szCs w:val="24"/>
        </w:rPr>
        <w:t>sustava civilne zaštite na području Grada Ivanić-Grada 2016.-2019.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temelju analize stanja sustava civilne zaštite na području Grada Ivanić-Grada u 2015.godini potrebno je poduzeti mjere i aktivnosti za organizaciju i daljnji razvoj sustava civilne zaštite od 2016.-2019.g. koje će moći uspješno odgovoriti na moguća ugrožavanja kao i otklanjanje posljedica kroz definiranje prioriteta u razvoju sustav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. Organizaciju i daljnji razvoj sustava civilne spašavanja  treba u predmetnom razdoblju usmjeriti na izradu planskih dokumenata iz područja civilne zaštite  sukladno novom Zakonu o sustavu civilne zaštite (NN 82/15) i podzakonskim aktima i metodologijama za izradu pojedinih planskih dokumenata te provesti i završiti usklađenja planskih dokumenta čije je usklađivanje započeto prije stupanja na snagu novog Zakon o sustavu civilne zaštite: 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usklađenje Procjene ugroženosti stanovništva, materijalnih i kulturnih dobara i okoliša od djelovanja prirodnih i tehničko tehnoloških katastrofa i velikih nesreća Grada Ivanić-Grada (izvršiti i završiti po Pravilniku o metodologiji za izradu procjena ugroženosti i planova zaštite i spašavanja (Narodne novine br.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30/14</w:t>
        </w:r>
      </w:hyperlink>
      <w:r>
        <w:rPr>
          <w:rFonts w:cs="Arial" w:ascii="Arial" w:hAnsi="Arial"/>
          <w:sz w:val="24"/>
          <w:szCs w:val="24"/>
        </w:rPr>
        <w:t xml:space="preserve"> i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67/14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usklađenje i ažuriranje Plana zaštite i spašavanja stanovništva, materijalnih i kulturnih dobara i okoliša od posljedica katastrofa i velikih nesreća Grada Ivanić-Grada i Plana civilne zaštite kao sastavnog dijela Plana zaštite i spašavanja stanovništva, materijalnih i kulturnih dobara i okoliša od posljedica katastrofa i velikih nesreća Grada Ivanić-Grada, temeljem usklađene Procjene ugroženosti stanovništva, materijalnih i kulturnih dobara i okoliša od djelovanja prirodnih i tehničko tehnoloških katastrofa i velikih nesreća Grada Ivanić-Grada (izvršiti i  završiti po Pravilniku o metodologiji za izradu procjena ugroženosti i planova zaštite i spašavanja (Narodne novine br.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30/14</w:t>
        </w:r>
      </w:hyperlink>
      <w:r>
        <w:rPr>
          <w:rFonts w:cs="Arial" w:ascii="Arial" w:hAnsi="Arial"/>
          <w:sz w:val="24"/>
          <w:szCs w:val="24"/>
        </w:rPr>
        <w:t xml:space="preserve"> i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67/14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izrada i donošenje Odluke Gradskog vijeća o donošenju Procjene rizika od velikih nesreća 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4.izrada i donošenje odluke Gradskog vijeća o određivanju pravnih osoba od interesa za sustav civilne zaštite Grada Ivanić-Grada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izrada i donošenje odluke Gradskog vijeća o osiguravanju financijskih sredstava za izvršavanje odluka o financiranju aktivnosti civilne zaštite u velikoj nesreći i katastrofi prema načelu solidarnosti.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6. izrada i donošenje odluke gradonačelnika o osnivanju Stožera civilne zaštite Grada Ivanić-Grada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7. izrada i donošenje odluke gradonačelnika o imenovanju načelnika, zamjenika načelnika i članova Stožera civilne zaštite Grada Ivanić-Grada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predstavnika operativnih snaga sustava civilne zaštite, upravnih tijela Grada Ivanić-Grada i drugih pravnih osoba od osobite važnosti za sustav civilne zaštite Grada Ivanić-Grada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color w:val="000000"/>
          <w:sz w:val="24"/>
          <w:szCs w:val="24"/>
        </w:rPr>
        <w:t xml:space="preserve"> izrada i donošenje odluke gradonačelnika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u djelovanja civilne zaštite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zrada i donošenje odluke gradonačelnika o planu vježbi civilne zaštite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priprema, izrada i donošenje odluke gradonačelnika o dostavljanju Gradskom vijeću Grada Ivanić-Grada  prijedloga odluke o određivanju pravnih osoba od interesa za sustav civilne zaštite i prijedlog odluke o osnivanju postrojbi civilne zaštite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11. kod donošenja godišnjeg plana nabave u plan uključiti materijalna sredstva i opremu snaga civilne zaštite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12.izrada i donošenje odluka iz samoupravnog djelokruga gradonačelnika radi osiguravanja materijalnih, financijskih i drugih uvjeta za financiranje i opremanje operativnih snaga sustava civilne zaštite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13.izrada i donošenje odluka gradonačelnika vezano uz odgovornost gradonačelnika za osnivanje, razvoj i financiranje, opremanje, osposobljavanje i uvježbavanje operativnih snaga sukladno usvojenim smjernicama i planu razvoja sustava civilne zaštite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izrada prijedloga procjene rizika od velikih nesreća i donošenje odluke gradonačelnika o dostavljanju Gradskom vijeću Ivanić-Grada prijedloga procjene rizika od velikih nesreća 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izrada i donošenje odluka gradonačelnika vezano za redovito ažuriranje procjene rizika i plana djelovanja civilne zaštite  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16.izrada i donošenje odluka gradonačelnika kojima se osiguravaju uvjeti za premještanje, sklanjanje, evakuaciju i zbrinjavanje te izvršavanje zadaća u provedbi drugih mjera civilne zaštite u zaštiti i spašavanju građana, materijalnih i kulturnih dobara i okoliša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17. izrada i donošenje odluka gradonačelnika kojima se osiguravaju uvjeti za raspoređivanje pripadnika u postrojbe i na dužnost povjerenika civilne zaštite te vođenje evidencije raspoređenih pripadnika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18.izrada i donošenje odluka gradonačelnika kojima se osiguravaju uvjeti za vođenje i ažuriranje baze podataka o pripadnicima, sposobnostima i resursima operativnih snaga sustava civilne zaštite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>19.izrada i donošenje odluka gradonačelnika kojima se uspostavlja vođenje evidencije stradalih osoba u velikim nesrećama i katastrofama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</w:t>
      </w:r>
      <w:r>
        <w:rPr>
          <w:rFonts w:cs="Arial" w:ascii="Arial" w:hAnsi="Arial"/>
          <w:color w:val="000000"/>
          <w:sz w:val="24"/>
          <w:szCs w:val="24"/>
        </w:rPr>
        <w:t xml:space="preserve"> gradonačelnik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ordinira djelovanje operativnih snaga sustava civilne zaštite osnovanih za područje Grada Ivanić-Grada u velikim nesrećama i katastrofama uz stručnu potporu stožera civilne zaštite Grada Ivanić-Grada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I. U cilju daljnjeg razvoja sustava civilne zaštite , u suradnji s Državnom upravom za zaštitu i spašavanje, provesti osposobljavan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članova Stožera civilne zaštite Grada Ivanić-Grada, u roku od godinu dana od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menovanja u stožer civilne zašt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onačelnika , u roku od šest mjeseci od stupanja na dužnost, prema program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sposobljavanja koji provodi Državna upra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padnika postrojbi civilne zaštite Grada Ivanić-Gr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vjerenika civilne zaštite i njihovih zamjenik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II. U proračunu Grada Ivanić-Grada osiguravaju se financijska sredstv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za pozivanje, raspoređivanje, popunu, opremanje, osposobljavanje, uvježbavanje, aktiviranje, mobiliziranje i djelovanje operativnih snaga sustava civilne zaštite sukladno smjernicama i planu razvoja sustava civilne zaštite Grada Ivanić-Grad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za izvršavanje mjera i aktivnosti u sustavu civilne zašti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skladu s  mogućnostima Proračuna Grada Ivanić-Grada mogu se sufinancirati i programi i projekti za razvoj udruga koje su od važnosti za sustav civilne zašti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skladu s  mogućnostima Proračuna Grada Ivanić-Grada nastojati osigurati financijska sredstava za nabavu mobilne pumpe odgovarajućeg kapaciteta za potrebe obrane od poplave na području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kladu s mogućnostima Proračuna Grada Ivanić-Grada, nastojati osigurati financijska sredstava za daljnji razvoj sustava civilne zaštite kako bi se opremio  prostor za skladištenje opreme i sredstva civilne zaštite u barakama  Gradskog društva Crvenog križa Ivanić-Grad u Ivanić-Gradu, Omladinska 3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rajno voditi brigu za stvaranje uvjeta za otklanjanje posljedica nesreća i katastrofa kroz analizu dostignutog stupnja razvoja sustava civilne zaštite na području Grada Ivanić-Grada i osiguranje uvjeta za evakuaciju, zbrinjavanje,  sklanjanje i druge aktivnosti i mjere u sustavu civilne zaštite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zs.hr/download.aspx?f=dokumenti/Clanci/pravilnikmetodologijazaizraduprocjenaugroenostiiplanovaZIS.pdf" TargetMode="External"/><Relationship Id="rId3" Type="http://schemas.openxmlformats.org/officeDocument/2006/relationships/hyperlink" Target="http://www.duzs.hr/download.aspx?f=dokumenti/Razno/Pravilnik-izmjeneidopunePlanZiS.pdf" TargetMode="External"/><Relationship Id="rId4" Type="http://schemas.openxmlformats.org/officeDocument/2006/relationships/hyperlink" Target="http://www.duzs.hr/download.aspx?f=dokumenti/Clanci/pravilnikmetodologijazaizraduprocjenaugroenostiiplanovaZIS.pdf" TargetMode="External"/><Relationship Id="rId5" Type="http://schemas.openxmlformats.org/officeDocument/2006/relationships/hyperlink" Target="http://www.duzs.hr/download.aspx?f=dokumenti/Razno/Pravilnik-izmjeneidopunePlanZiS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7:00Z</dcterms:created>
  <dc:creator>matgrdan</dc:creator>
  <dc:description/>
  <cp:keywords/>
  <dc:language>en-US</dc:language>
  <cp:lastModifiedBy>Laura Vostinic</cp:lastModifiedBy>
  <cp:lastPrinted>2015-05-19T12:58:00Z</cp:lastPrinted>
  <dcterms:modified xsi:type="dcterms:W3CDTF">2016-02-22T07:50:00Z</dcterms:modified>
  <cp:revision>3</cp:revision>
  <dc:subject/>
  <dc:title/>
</cp:coreProperties>
</file>