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080</wp:posOffset>
            </wp:positionH>
            <wp:positionV relativeFrom="paragraph">
              <wp:posOffset>-6350</wp:posOffset>
            </wp:positionV>
            <wp:extent cx="640080" cy="71945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bookmarkStart w:id="0" w:name="_Hlk130557937"/>
      <w:bookmarkEnd w:id="0"/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KLASA: </w:t>
      </w:r>
      <w:r>
        <w:rPr>
          <w:rFonts w:eastAsia="Times New Roman" w:cs="Arial" w:ascii="Arial" w:hAnsi="Arial"/>
          <w:sz w:val="24"/>
          <w:szCs w:val="24"/>
          <w:lang w:eastAsia="hr-HR"/>
        </w:rPr>
        <w:t>024-05/24-10/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URBROJ: 238-10-02/24-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Ivanić-Grad, 22. svibnja 2024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GRADSKO VIJEĆE GRADA IVANIĆ-GRAD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Times New Roman" w:cs="Arial" w:ascii="Arial" w:hAnsi="Arial"/>
          <w:b/>
          <w:sz w:val="24"/>
          <w:szCs w:val="24"/>
        </w:rPr>
        <w:t>n/r predsjednika Gradskog vijeća g. Željka Pongrac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PREDMET: Prijedlog Odluke o kreditnom zaduženju Grada Ivanić-Grad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Na temelju članka 55. Statuta Grada Ivanić-Grada (Službeni glasnik Grada Ivanić-Grada, broj 01/21 i 04/22), gradonačelnik Grada Ivanić-Grada utvrdio je prijedlog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D L U K 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o 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kreditnom zaduženju Grada Ivanić-Gra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sz w:val="24"/>
          <w:szCs w:val="24"/>
          <w:lang w:eastAsia="hr-HR"/>
        </w:rPr>
        <w:t xml:space="preserve">Predlaže se </w:t>
      </w:r>
      <w:r>
        <w:rPr>
          <w:rFonts w:cs="Arial" w:ascii="Arial" w:hAnsi="Arial"/>
          <w:iCs/>
          <w:sz w:val="24"/>
          <w:szCs w:val="24"/>
          <w:lang w:eastAsia="hr-HR"/>
        </w:rPr>
        <w:t xml:space="preserve">predsjedniku Gradskog vijeća Grada Ivanić-Grada da navedeni prijedlog po potrebi dostavi nadležnom radnom tijelu Gradskog vijeća Grada 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izvjestiteljicu na sjednici Gradskog vijeća određuje se Tamara Mandić, pročelnica Upravnog odjela za financije i proraču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bCs/>
          <w:iCs/>
          <w:color w:val="000000"/>
          <w:sz w:val="24"/>
          <w:szCs w:val="24"/>
          <w:lang w:eastAsia="hr-HR"/>
        </w:rPr>
        <w:t xml:space="preserve">                                                                                           </w:t>
      </w: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56" w:before="0" w:after="160"/>
        <w:rPr/>
      </w:pPr>
      <w:r>
        <w:rPr>
          <w:rFonts w:eastAsia="Arial" w:cs="Arial" w:ascii="Arial" w:hAnsi="Arial"/>
          <w:color w:val="000000"/>
          <w:sz w:val="24"/>
          <w:szCs w:val="24"/>
          <w:lang w:eastAsia="hr-HR"/>
        </w:rPr>
        <w:t xml:space="preserve">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vet.med.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bookmarkStart w:id="1" w:name="_Hlk130557937"/>
      <w:bookmarkStart w:id="2" w:name="_Hlk130557937"/>
      <w:bookmarkEnd w:id="2"/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Arial" w:hAnsi="Arial" w:eastAsia="Times New Roman" w:cs="Arial"/>
          <w:sz w:val="24"/>
          <w:highlight w:val="yellow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Na temelju članka 35. Zakona o lokalnoj i područnoj (regionalnoj) samoupravi (Narodne novine, broj 33/01, 60/01 – vjerodostojno tumačenje, 129/05, 109/07, 125/08, 36/09, 150/11, 144/12, 19/13 – pročišćeni tekst, 137/15, 123/17, 98/19, 144/20), članka 120. stavka 3. Zakona o proračunu (Narodne novine, broj 144/21), članka 5. stavka 2. točke 6. Pravilnika o postupku dugoročnog zaduživanja te davanja jamstva i suglasnosti jedinica lokalne i područne (regionalne) samouprave (Narodne novine, broj 67/22) te članka 35. Statuta Grada Ivanić-Grada (Službeni glasnik Grada Ivanić-Grada, broj 01/21, 04/22), Gradsko vijeće Grada Ivanić-Grada na svojoj __. sjednici održanoj dana ________ 2024. godine donijelo je sljedeću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highlight w:val="yellow"/>
          <w:lang w:eastAsia="hr-HR"/>
        </w:rPr>
      </w:pPr>
      <w:r>
        <w:rPr>
          <w:rFonts w:eastAsia="Times New Roman" w:cs="Arial" w:ascii="Arial" w:hAnsi="Arial"/>
          <w:sz w:val="24"/>
          <w:highlight w:val="yellow"/>
          <w:lang w:eastAsia="hr-HR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b/>
          <w:sz w:val="24"/>
          <w:lang w:eastAsia="hr-HR"/>
        </w:rPr>
        <w:t>O D L U K U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lang w:eastAsia="hr-HR"/>
        </w:rPr>
      </w:pPr>
      <w:r>
        <w:rPr>
          <w:rFonts w:eastAsia="Times New Roman" w:cs="Arial" w:ascii="Arial" w:hAnsi="Arial"/>
          <w:b/>
          <w:sz w:val="24"/>
          <w:lang w:eastAsia="hr-HR"/>
        </w:rPr>
        <w:t>o kreditnom zaduženju Grada Ivanić-Grada</w:t>
      </w:r>
    </w:p>
    <w:p>
      <w:pPr>
        <w:pStyle w:val="Normal"/>
        <w:spacing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lang w:eastAsia="hr-HR"/>
        </w:rPr>
      </w:pPr>
      <w:r>
        <w:rPr>
          <w:rFonts w:eastAsia="Times New Roman" w:cs="Arial" w:ascii="Arial" w:hAnsi="Arial"/>
          <w:b/>
          <w:sz w:val="24"/>
          <w:lang w:eastAsia="hr-HR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1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Arial" w:cs="Arial" w:ascii="Arial" w:hAnsi="Arial"/>
          <w:sz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lang w:eastAsia="hr-HR"/>
        </w:rPr>
        <w:t>Odobrava se kreditno zaduženje Grada Ivanić-Grada putem kredita Hrvatske banke za obnovu i razvitak, Strossmayerov trg 9, Zagreb, OIB: 26702280390 (izravno kreditiranje putem programa kreditiranja Investicije javnog sektora) u iznosu od 1.235.000,00 EUR s PDV-om za financiranje kapitalnog projekta planiranog u Razdjelu: 002 Upravni odjel za komunalno gospodarstvo, prostorno planiranje, gospodarstvo i poljoprivredu,</w:t>
      </w:r>
      <w:r>
        <w:rPr>
          <w:rFonts w:eastAsia="Times New Roman" w:cs="Arial" w:ascii="Arial" w:hAnsi="Arial"/>
          <w:color w:val="FF0000"/>
          <w:sz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lang w:eastAsia="hr-HR"/>
        </w:rPr>
        <w:t>Program 7101 Izgradnja poslovnih objekata, Kapitalni projekt K710105 Dogradnja zgrade Dječjeg vrtića Sunce, Graberje Ivanićko - NPOO.C3.1.R1-I1.01.0143.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2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Arial" w:cs="Arial" w:ascii="Arial" w:hAnsi="Arial"/>
          <w:sz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lang w:eastAsia="hr-HR"/>
        </w:rPr>
        <w:t>Dugoročni kredit iz članka 1. ove Odluke odobrava se uz sljedeće uvjete: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iznos kredita: 1.235.000,00 EUR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valuta kredita: u EUR</w:t>
      </w:r>
    </w:p>
    <w:p>
      <w:pPr>
        <w:pStyle w:val="Normal"/>
        <w:spacing w:before="0" w:after="0"/>
        <w:ind w:left="1413" w:hanging="705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kamatna stopa: 3,20 % godišnje, fiksna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naknada za obradu kredita: 0,2 % jednokratno, prije prvog korištenja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 xml:space="preserve">bez naknade za rezervaciju sredstava </w:t>
      </w:r>
    </w:p>
    <w:p>
      <w:pPr>
        <w:pStyle w:val="Normal"/>
        <w:spacing w:before="0" w:after="0"/>
        <w:ind w:left="1413" w:hanging="705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naknada za prijevremenu otplatu kredita: 1 % od svote prijevremeno otplaćene glavnice</w:t>
      </w:r>
    </w:p>
    <w:p>
      <w:pPr>
        <w:pStyle w:val="Normal"/>
        <w:spacing w:before="0" w:after="0"/>
        <w:ind w:left="1413" w:hanging="705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instrumenti osiguranja: standardni instrumenti osiguranja za ovu vrstu financiranja, uključujući, ali ne ograničavajući se na</w:t>
      </w:r>
      <w:r>
        <w:rPr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lang w:eastAsia="hr-HR"/>
        </w:rPr>
        <w:t>zadužnicu Korisnika kredita i zadužnicu na iznos subvencije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krajnji rok korištenja kredita: 31. 8. 2026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otplata kredita: 15 godina bez počeka</w:t>
      </w:r>
    </w:p>
    <w:p>
      <w:pPr>
        <w:pStyle w:val="Normal"/>
        <w:spacing w:before="0" w:after="0"/>
        <w:ind w:left="1413" w:hanging="705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rok i način otplate: u 180 jednakih uzastopnih mjesečnih anuiteta koji dospijeva zadnjeg dana u mjesecu</w:t>
      </w:r>
    </w:p>
    <w:p>
      <w:pPr>
        <w:pStyle w:val="Normal"/>
        <w:spacing w:before="0" w:after="0"/>
        <w:ind w:left="1413" w:hanging="705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interkalarna kamata: u razdoblju korištenja kredita na iskorišteni iznos kredita obračunavat će se kamata po metodi i u visini redovne. Kamate se obračunavaju i naplaćuju kvartalno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3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lang w:eastAsia="hr-HR"/>
        </w:rPr>
        <w:t>Ovlašćuje se Gradonačelnik Grada Ivanić-Grada za sklapanje Ugovora o kreditu, nakon dobivanja suglasnosti Vlade Republike Hrvatske za kreditno zaduženje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Arial" w:cs="Arial" w:ascii="Arial" w:hAnsi="Arial"/>
          <w:sz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lang w:eastAsia="hr-HR"/>
        </w:rPr>
        <w:t>Ovlašćuje se Gradonačelnik Grada Ivanić-Grada za izdavanje zadužnica za Grad Ivanić-Grad kao jamstvo osiguranja povrata kredita.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4.</w:t>
      </w:r>
    </w:p>
    <w:p>
      <w:pPr>
        <w:pStyle w:val="Normal"/>
        <w:spacing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Arial" w:cs="Arial" w:ascii="Arial" w:hAnsi="Arial"/>
          <w:sz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lang w:eastAsia="hr-HR"/>
        </w:rPr>
        <w:t xml:space="preserve">Ova Odluka stupa na snagu prvoga dana od dana objave u Službenom glasniku Grada Ivanić-Grada. </w:t>
      </w:r>
    </w:p>
    <w:p>
      <w:pPr>
        <w:pStyle w:val="Bezproreda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REPUBLIKA HRVATSKA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ZAGREBAČKA ŽUPANIJA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GRAD IVANIĆ-GRAD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GRADSKO VIJEĆE</w:t>
      </w:r>
    </w:p>
    <w:p>
      <w:pPr>
        <w:pStyle w:val="Bezproreda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KLASA:                                                       </w:t>
        <w:tab/>
        <w:tab/>
        <w:t>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URBROJ: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Ivanić-Grad, ___________ 2024.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>Prijedlog Odluke o kreditnom zaduženju Grada Ivanić-Gra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lang w:eastAsia="hr-HR"/>
              </w:rPr>
              <w:t>Na temelju članka 35. Zakona o lokalnoj i područnoj (regionalnoj) samoupravi (Narodne novine, broj 33/01, 60/01 – vjerodostojno tumačenje, 129/05, 109/07, 125/08, 36/09, 150/11, 144/12, 19/13 – pročišćeni tekst, 137/15, 123/17, 98/19, 144/20), članka 120. stavka 3. Zakona o proračunu (Narodne novine, broj 144/21), članka 5. stavka 2. točke 6. Pravilnika o postupku dugoročnog zaduživanja te davanja jamstva i suglasnosti jedinica lokalne i područne (regionalne) samouprave (Narodne novine, broj 67/22) te članka 35. Statuta Grada Ivanić-Grada (Službeni glasnik Grada Ivanić-Grada, broj 01/21,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>Upravni odjel za financije i proraču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highlight w:val="yellow"/>
          <w:lang w:eastAsia="hr-HR"/>
        </w:rPr>
      </w:pPr>
      <w:r>
        <w:rPr>
          <w:rFonts w:eastAsia="Times New Roman" w:cs="Arial" w:ascii="Arial" w:hAnsi="Arial"/>
          <w:sz w:val="24"/>
          <w:szCs w:val="24"/>
          <w:highlight w:val="yellow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Na temelju Zakona o proračunu </w:t>
      </w:r>
      <w:r>
        <w:rPr>
          <w:rFonts w:eastAsia="Times New Roman" w:cs="Arial" w:ascii="Arial" w:hAnsi="Arial"/>
          <w:sz w:val="24"/>
          <w:lang w:eastAsia="hr-HR"/>
        </w:rPr>
        <w:t>(Narodne novine, broj 144/21)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, jedinica lokalne samouprave može se zadužiti za investiciju koja se financira iz njezina proračuna, a koju potvrdi njezino predstavničko tijelo uz suglasnost Vlade, a na prijedlog ministra financija. </w:t>
      </w:r>
      <w:r>
        <w:rPr>
          <w:rFonts w:eastAsia="Times New Roman" w:cs="Arial" w:ascii="Arial" w:hAnsi="Arial"/>
          <w:sz w:val="24"/>
          <w:lang w:eastAsia="hr-HR"/>
        </w:rPr>
        <w:t>Pravilnikom o postupku dugoročnog zaduživanja te davanja jamstva i suglasnosti jedinica lokalne i područne (regionalne) samouprave (Narodne novine, broj 67/22) propisuje se postupak davanja suglasnosti za zaduživanje jedinica lokalne i područne (regionalne) samouprav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I. izmjenama i dopunama Proračuna Grada Ivanić-Grada za 2024. godinu i I. izmjenama i dopunama Odluke o izvršavanju Proračuna Grada Ivanić-Grada za 2024. godinu planirano je dugoročno zaduženje Grada Ivanić-Grada za provedbu projekta Dogradnje zgrade Dječjeg vrtića Sunce, Graberje Ivanićko u iznosu od 1.235.000,00 EU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Projekt Dogradnje zgrade Dječjeg vrtića Sunce, Graberje Ivanićko realizirat će se sredstvima koja se financiraju iz mehanizma za oporavak i otpornost za koje su Grad Ivanić-Grad, Ministarstvo znanosti i obrazovanja i Središnja agencija za financiranje i ugovaranje programa i projekata Europske unije potpisali Ugovor o dodjeli bespovratnih sredstava – ref. broj Ugovora NPOO.C3.1.R1-I1.01.0143 u iznosu od 487.358,15 EU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Ostatak investicije financirat će se kreditnim sredstvima Hrvatske banke za obnovu i razvitak u iznosu od 1.235.000,00 EU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Cilj projekta je dogradnja postojeće zgrade Dječjeg vrtića Sunce u Graberju Ivanićkom čime bi se formirale dodatne dvije jasličke skupine i jedna vrtićka skupina. Dograđeni objekt imat će kapacitet za smještaj 44 djece sukladno propisanom prosječnom broju djece po dnevnom boravku. Osim ulaganja u izgradnju vrtićkih skupina, sredstvima ovog projekta financirat će se i sve ostale stavke radova i opremanja koje su nužne da bi se postojeći objekt funkcionalno dogradio te da bi imao sve potrebne prateće sadržaj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>Odredbom članka 4. prijedloga Odluke propisuje se njena objava u Službenom glasniku</w:t>
      </w:r>
      <w:r>
        <w:rPr/>
        <w:t xml:space="preserve"> </w:t>
      </w:r>
      <w:r>
        <w:rPr>
          <w:rFonts w:eastAsia="Times New Roman" w:cs="Arial" w:ascii="Arial" w:hAnsi="Arial"/>
          <w:sz w:val="24"/>
          <w:lang w:eastAsia="hr-HR"/>
        </w:rPr>
        <w:t>Grada Ivanić-Grada te stupanje na snagu prvoga dana od dana objave kao iznimka od općeg pravila da opći akt stupa na snagu najranije osmi dan od dana njegove objave, a sve radi što ranijeg pokretanja postupka te realizacije kreditnog zaduženja, a samim time i realizacije projekta radi kojeg se Grad zadužuj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6:50:00Z</dcterms:created>
  <dc:creator>mcehko</dc:creator>
  <dc:description/>
  <cp:keywords/>
  <dc:language>en-US</dc:language>
  <cp:lastModifiedBy>Marina Siprak</cp:lastModifiedBy>
  <cp:lastPrinted>2023-03-21T09:57:00Z</cp:lastPrinted>
  <dcterms:modified xsi:type="dcterms:W3CDTF">2024-06-18T11:40:00Z</dcterms:modified>
  <cp:revision>15</cp:revision>
  <dc:subject/>
  <dc:title/>
</cp:coreProperties>
</file>