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80</wp:posOffset>
            </wp:positionH>
            <wp:positionV relativeFrom="paragraph">
              <wp:posOffset>-635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30557937"/>
      <w:bookmarkStart w:id="1" w:name="_Hlk130557937"/>
      <w:bookmarkEnd w:id="1"/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LASA: </w:t>
      </w:r>
      <w:r>
        <w:rPr>
          <w:rFonts w:eastAsia="Times New Roman" w:cs="Arial" w:ascii="Arial" w:hAnsi="Arial"/>
          <w:sz w:val="24"/>
          <w:szCs w:val="24"/>
          <w:lang w:eastAsia="hr-HR"/>
        </w:rPr>
        <w:t>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4-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Ivanić-Grad, 22. svibnja 2024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REDMET: Prijedlog Odluke o kreditnom zaduženju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Na temelju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reditnom zaduženju 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hr-H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r-HR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bookmarkStart w:id="2" w:name="_Hlk130557937"/>
      <w:bookmarkStart w:id="3" w:name="_Hlk130557937"/>
      <w:bookmarkEnd w:id="3"/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Arial" w:hAnsi="Arial" w:eastAsia="Times New Roman" w:cs="Arial"/>
          <w:sz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, 144/20), članka 120. stavka 3. Zakona o proračunu (Narodne novine, broj 144/21), članka 5. stavka 2. točke 6. Pravilnika o postupku dugoročnog zaduživanja te davanja jamstva i suglasnosti jedinica lokalne i područne (regionalne) samouprave (Narodne novine, broj 67/22) te članka 35. Statuta Grada Ivanić-Grada (Službeni glasnik Grada Ivanić-Grada, broj 01/21, 04/22), Gradsko vijeće Grada Ivanić-Grada na svojoj __. sjednici održanoj dana ________ 2024. godine donijelo je sljedeću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highlight w:val="yellow"/>
          <w:lang w:eastAsia="hr-HR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lang w:eastAsia="hr-HR"/>
        </w:rPr>
        <w:t>O D L U K U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 kreditnom zaduženju Grada Ivanić-Grada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dobrava se kreditno zaduženje Grada Ivanić-Grada putem kredita Hrvatske banke za obnovu i razvitak, Strossmayerov trg 9, Zagreb, OIB: 26702280390 (izravno kreditiranje putem programa kreditiranja Investicije javnog sektora) u iznosu od 6.135.000,00 EUR s PDV-om za financiranje kapitalnog projekta planiranog u Razdjelu: 002 Upravni odjel za komunalno gospodarstvo, prostorno planiranje, gospodarstvo i poljoprivredu, Program 7101 Izgradnja poslovnih objekata, Kapitalni projekt K710107 Izgradnja nove zgrade Dječjeg vrtića Ivanić-Grad - NPOO.C3.1.R1-I1.01.0136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2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Dugoročni kredit iz članka 1. ove Odluke odobrava se uz sljedeće uvjete: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znos kredita: 6.135.000,00 EUR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valuta kredita: u EUR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kamatna stopa: 3,68 % godišnje, fiksna</w:t>
      </w:r>
      <w:r>
        <w:rPr/>
        <w:t xml:space="preserve">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naknada za obradu kredita: 0,2 % jednokratno, prije prvog korištenja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 xml:space="preserve">bez naknade za rezervaciju sredstava 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naknada za prijevremenu otplatu kredita: 1 % od svote prijevremeno otplaćene glavnice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nstrumenti osiguranja: standardni instrumenti osiguranja za ovu vrstu financiranja, uključujući, ali ne ograničavajući se na</w:t>
      </w:r>
      <w:r>
        <w:rPr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lang w:eastAsia="hr-HR"/>
        </w:rPr>
        <w:t>zadužnicu Korisnika kredita i zadužnicu na iznos subvencije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krajnji rok korištenja kredita: 31. 8. 2026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otplata kredita: 15 godina bez počeka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rok i način otplate: u 180 jednakih uzastopnih mjesečnih anuiteta koji dospijeva zadnjeg dana u mjesecu</w:t>
      </w:r>
    </w:p>
    <w:p>
      <w:pPr>
        <w:pStyle w:val="Normal"/>
        <w:spacing w:before="0" w:after="0"/>
        <w:ind w:left="1413" w:hanging="705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•</w:t>
      </w:r>
      <w:r>
        <w:rPr>
          <w:rFonts w:eastAsia="Times New Roman" w:cs="Arial" w:ascii="Arial" w:hAnsi="Arial"/>
          <w:sz w:val="24"/>
          <w:lang w:eastAsia="hr-HR"/>
        </w:rPr>
        <w:tab/>
        <w:t>interkalarna kamata: u razdoblju korištenja kredita na iskorišteni iznos kredita obračunavat će se kamata po metodi i u visini redovne. Kamate se obračunavaju i naplaćuju kvartalno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3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lašćuje se Gradonačelnik Grada Ivanić-Grada za sklapanje Ugovora o kreditu, nakon dobivanja suglasnosti Vlade Republike Hrvatske za kreditno zaduženj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>Ovlašćuje se Gradonačelnik Grada Ivanić-Grada za izdavanje zadužnica za Grad Ivanić-Grad kao jamstvo osiguranja povrata kredita.</w:t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4.</w:t>
      </w:r>
    </w:p>
    <w:p>
      <w:pPr>
        <w:pStyle w:val="Normal"/>
        <w:spacing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lang w:eastAsia="hr-HR"/>
        </w:rPr>
        <w:t xml:space="preserve">Ova Odluka stupa na snagu prvoga dana od dana objave u Službenom glasniku Grada Ivanić-Grada. </w:t>
      </w:r>
    </w:p>
    <w:p>
      <w:pPr>
        <w:pStyle w:val="Bezproreda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EPUBLIKA HRVATSK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ZAGREBAČKA ŽUPANIJ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 IVANIĆ-GRAD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SKO VIJEĆE</w:t>
      </w:r>
    </w:p>
    <w:p>
      <w:pPr>
        <w:pStyle w:val="Bezproreda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KLASA:                                                       </w:t>
        <w:tab/>
        <w:tab/>
        <w:t xml:space="preserve">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Ivanić-Grad, ___________ 2024.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Prijedlog Odluke o kreditnom zaduženju Grada Ivanić-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, 144/20), članka 120. stavka 3. Zakona o proračunu (Narodne novine, broj 144/21), članka 5. stavka 2. točke 6. Pravilnika o postupku dugoročnog zaduživanja te davanja jamstva i suglasnosti jedinica lokalne i područne (regionalne) samouprave (Narodne novine, broj 67/22) te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Na temelju Zakona o proračunu </w:t>
      </w:r>
      <w:r>
        <w:rPr>
          <w:rFonts w:eastAsia="Times New Roman" w:cs="Arial" w:ascii="Arial" w:hAnsi="Arial"/>
          <w:sz w:val="24"/>
          <w:lang w:eastAsia="hr-HR"/>
        </w:rPr>
        <w:t>(Narodne novine, broj 144/21)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, jedinica lokalne samouprave može se zadužiti za investiciju koja se financira iz njezina proračuna, a koju potvrdi njezino predstavničko tijelo uz suglasnost Vlade, a na prijedlog ministra financija. </w:t>
      </w:r>
      <w:r>
        <w:rPr>
          <w:rFonts w:eastAsia="Times New Roman" w:cs="Arial" w:ascii="Arial" w:hAnsi="Arial"/>
          <w:sz w:val="24"/>
          <w:lang w:eastAsia="hr-HR"/>
        </w:rPr>
        <w:t>Pravilnikom o postupku dugoročnog zaduživanja te davanja jamstva i suglasnosti jedinica lokalne i područne (regionalne) samouprave (Narodne novine, broj 67/22) propisuje se postupak davanja suglasnosti za zaduživanje jedinica lokalne i područne (regionalne) samouprav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Proračunom Grada Ivanić-Grada za 2024. godinu i projekcijama za 2025. i 2026. godinu, I. izmjenama i dopunama Proračuna Grada Ivanić-Grada za 2024. godinu i I. izmjenama i dopunama Odluke o izvršavanju Proračuna Grada Ivanić-Grada za 2024. godinu planirano je dugoročno zaduženje Grada Ivanić-Grada za provedbu projekta Izgradnje nove zgrade Dječjeg vrtića Ivanić-Grad u iznosu od 6.135.000,00 EU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Projekt Izgradnja nove zgrade Dječjeg vrtića Ivanić-Grad realizirat će se sredstvima koja se financiraju iz mehanizma za oporavak i otpornost za koje su Grad Ivanić-Grad, Ministarstvo znanosti i obrazovanja i Središnja agencija za financiranje i ugovaranje programa i projekata Europske unije potpisali Ugovor o dodjeli bespovratnih sredstava – ref. broj Ugovora NPOO.C3.1.R1-I1.01.0136 u iznosu od 1.815.648,02 EU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Ostatak investicije financirat će se kreditnim sredstvima Hrvatske banke za obnovu i razvitak u iznosu od 6.135.000,00 EU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Cilj projekta je izgradnja nove zgrade Dječjeg vrtića Ivanić-Grad kapaciteta 6 jasličkih i 4 vrtićke skupine. Nova zgrada time će imati kapacitet za smještaj 152 djece. Osim ulaganja u izgradnju vrtićkih skupina, sredstvima ovog projekta financirat će se i sve ostale stavke radova i opremanja koje su nužne da bi se izgradio funkcionalan područni objekt dječjeg vrtića čime bi ovo postalo najveće ulaganje u kapacitete predškolskog odgoja i obrazovanja na području Ivanić-Grada u povije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Odredbom članka 4. prijedloga Odluke propisuje se njena objava u Službenom glasniku</w:t>
      </w:r>
      <w:r>
        <w:rPr/>
        <w:t xml:space="preserve"> </w:t>
      </w:r>
      <w:r>
        <w:rPr>
          <w:rFonts w:eastAsia="Times New Roman" w:cs="Arial" w:ascii="Arial" w:hAnsi="Arial"/>
          <w:sz w:val="24"/>
          <w:lang w:eastAsia="hr-HR"/>
        </w:rPr>
        <w:t>Grada Ivanić-Grada te stupanje na snagu prvoga dana od dana objave kao iznimka od općeg pravila da opći akt stupa na snagu najranije osmi dan od dana njegove objave, a sve radi što ranijeg pokretanja postupka te realizacije kreditnog zaduženja, a samim time i realizacije projekta radi kojeg se Grad zadužu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58:00Z</dcterms:created>
  <dc:creator>mcehko</dc:creator>
  <dc:description/>
  <cp:keywords/>
  <dc:language>en-US</dc:language>
  <cp:lastModifiedBy>Marina Siprak</cp:lastModifiedBy>
  <cp:lastPrinted>2023-03-21T09:57:00Z</cp:lastPrinted>
  <dcterms:modified xsi:type="dcterms:W3CDTF">2024-06-18T11:40:00Z</dcterms:modified>
  <cp:revision>10</cp:revision>
  <dc:subject/>
  <dc:title/>
</cp:coreProperties>
</file>