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Na temelju članka 69. stavak 4. Zakona o šumama (NN 68/18, 115/18, 98/19, 32/20) i članka 35. Statuta Grada Ivanić-Grada (Službeni glasnik, broj 02/14, 01/18 i 03/20), Gradsko vijeće Grada Ivanić-Grada na svojoj ________. sjednici održanoj dana __________ 2020. godine donijelo je sljedeći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PROGRAM UTROŠKA SREDSTAVA ŠUMSKOG DOPRINOS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ZA 2021. GODIN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anak 1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amom utroška sredstava šumskog doprinosa za 2021. godinu (u daljnjem tekstu Program) utvrđuje se namjena trošenja sredstava ostvarenih kao prihod Proračuna Grada Ivanić-Grada za 2021. godinu po osnovi šumskog doprinos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anak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Šumski doprinos plaćaju pravne i fizičke osobe, osim malih šumoposjednika, koje obavljaju prodaju proizvoda iskorištavanja šuma (drvni sortimenti), jedinicama lokalne samouprave u visini od 5% u odnosu na prodajnu cijenu proizvoda na panj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anak 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hod od šumskog doprinosa u 2021. godini planiran je u iznosu od 250.000,00 kuna. Dio sredstava šumskog doprinosa iz stavka 1. ovog članka koristit će se za financiranje izgradnje objekata i uređaja komunalne infrastrukture sukladno Programu građenja komunalne infrastrukture za 2021. godinu u iznosu od 150.000 kn, a dio od 100.000 kn koristit će se za financiranje održavanje nerazvrstanih cesta i gradskih ulica sukladno Programu održavanja komunalne infrastrukture za 2021. godin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anak 4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aj Program stupa na snagu osmog dana od dana objave u Službenog glasniku Grada Ivanić-Grada.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BLIKA HRVATSK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REBAČKA ŽUPANIJ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D IVANIĆ-GRAD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DSKO VIJEĆ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KLASA:                                                                     </w:t>
        <w:tab/>
        <w:tab/>
        <w:t>Predsjednik: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RBROJ:    </w:t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000000"/>
        </w:rPr>
        <w:t xml:space="preserve">Ivanić-Grad,                                                     </w:t>
        <w:tab/>
        <w:tab/>
        <w:t>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0:35:00Z</dcterms:created>
  <dc:creator>Tamara mandić</dc:creator>
  <dc:description/>
  <cp:keywords/>
  <dc:language>en-US</dc:language>
  <cp:lastModifiedBy>Tamara mandić</cp:lastModifiedBy>
  <dcterms:modified xsi:type="dcterms:W3CDTF">2020-11-20T08:40:00Z</dcterms:modified>
  <cp:revision>7</cp:revision>
  <dc:subject/>
  <dc:title/>
</cp:coreProperties>
</file>