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2171065" cy="9880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Zagreb, 2. ožujka 2016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oj: 23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radsko vijeće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Grad Ivanić-Gr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993"/>
        <w:rPr/>
      </w:pPr>
      <w:r>
        <w:rPr>
          <w:rFonts w:cs="Calibri" w:ascii="Calibri" w:hAnsi="Calibri"/>
          <w:b/>
        </w:rPr>
        <w:t>Predme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zdvajanje knjižnica u Ivanić-Gradu iz Pučkog otvorenog učilišta u Ivanić-Gradu te osnivanje knjižnice u Ivanić-Gradu kao samostalne javne ustanove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šljenje Matične službe Knjižnica grada Zagreba o izdvajanju Knjižnice u Ivanić-Gradu iz Pučkog otvorenog učilišta u Ivanić-Gradu te osnivanje knjižnice u Ivanić-Gradu kao samostalne javne ustanov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ična služba Knjižnica grada Zagreba, u skladu s Pravilnikom o matičnoj djelatnosti knjižnica u Republici Hrvatskoj (NN 43/2001) i na osnovi odluke Ministarstva kulture o matičnosti nad narodnim i školskim knjižnicama u Zagrebačkoj županiji, prati rad Knjižnice u Ivanić-Gradu, nadzire njezin stručni rad, prikuplja statističke podatke i o tome izvještava Nacionalnu i sveučilišnu knjižnicu i Ministarstvo kultur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ć čitav niz godina, napose od 2006. godine, raspravlja se o statusnom položaju narodne knjižnice u Ivanić-Gradu, koja bi u skladu sa Zakonom o knjižnicama (NN 105/97, izmjene 5/98, 104/00, 69/09) morala djelovati kao samostalna javna ustanova. Posljednjih se godina statusni položaj Knjižnice odražava i na financiranje od strane Ministarstva kulture, koje knjižnicama koje nisu osnovane u skladu sa Zakonom o knjižnicama, ne dodjeljuje sredstva za nabavu građe u omjeru 1:1 (Grad : MK), kao ni sredstva za posebne programe. Navedeno dugoročno utječe na kvalitetu rada Knjižnice, unatoč dobrom radu stručnog osoblja i kvalitetnom financiranju djelatnosti od strane Grada. Stoga pozdravljamo namjeru da se donese odluka o izdvajanju Knjižnice u Ivanić-Gradu iz sastava POU, u skladu s odredbama čl. 53. Zakona o knjižnicama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izanje razine svijesti o važnosti razvoja društva znanja kao i poboljšani pristup informacijama na lokalnoj i nacionalnoj razini u razvijenom društvu nije moguće ostvariti bez knjižnica. Knjižnice su ključne ustanove potpore formalnom obrazovanju, razvoju informacijske pismenosti, prevladavanju društvenih prepreka, očuvanju jezika i kulture te neformalnom učenju i cjeloživotnom obrazovanju. Knjižnice su mjesto skrbi i zaštite pismenosti, knjige i čitanja kao osnovnog oblika ljudskog spoznavanj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lukom o osnivanju Gradske knjižnice, Ivanić-Grad će se pridružiti drugim gradovima i općinama diljem Hrvatske koji su osnovali narodne knjižnice kao samostalne ustanove, te osigurali daljnji razvoj knjižnica u sklopu hrvatskog knjižničnog sustav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kon o knjižnicama u čl. 10 propisuje da se knjižnica može osnovati „ako su, pored općih uvjeta propisanih Zakonom o ustanovama, osigurani: knjižnična građa, stručno osoblje, te prostor, oprema i sredstva za rad knjižnice.“ Knjižnica u Ivanić-Gradu ima kvalitetnu knjižničnu zbirku izgrađenu u skladu sa Standardima za narodne knjižnice i tri stručna knjižnična djelatnika, a djeluje u prostoru od 30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Osiguravanjem ogovarajućeg prostora od oko 6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opremanjem prostora u skladu s potrebama stanovnika Ivanić-Grada te zapošljavanjem najmanje jednog stručnog djelatnika (knjižničar ili diplomirani knjižničar), Knjižnica bi ispunila propisane uvjete za djelovanje u skladu sa Standardima za narodne knjižnic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ična služba Knjižnica grada Zagreba spremna je osigurati svu stručnu pomoć, kako bi se, uz redovito financiranje od strane lokalne uprave i samouprave, u što kraćem razdoblju omogućilo kvalitetno djelovanje samostalne knjižnic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dvajanjem Knjižnice iz POU Ivanić-Grad i osnivanjem Gradske knjižnice Ivanić-Grad kao samostalne ustanove, stvorit će se pravni temelji za daljnji razvoj knjižnične djelatnosti u Ivanić-Gradu, u cilju osiguranja odgovarajućih službi i usluga za sve građane, od djece i mladih, zaposlenih i nezaposlenih, socijalno isključenih i invalidnih osoba, do osoba treće životne dob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 poštovanjem,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emka Belan-Simić, knjižničarska savjetnica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</w:rPr>
        <w:t>u. z. voditeljica Matične službe KGZ-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6:00Z</dcterms:created>
  <dc:creator>Alemka Belan Simić</dc:creator>
  <dc:description/>
  <cp:keywords/>
  <dc:language>en-US</dc:language>
  <cp:lastModifiedBy>Alemka Belan Simić</cp:lastModifiedBy>
  <cp:lastPrinted>2016-03-02T08:37:00Z</cp:lastPrinted>
  <dcterms:modified xsi:type="dcterms:W3CDTF">2016-03-02T09:07:00Z</dcterms:modified>
  <cp:revision>15</cp:revision>
  <dc:subject/>
  <dc:title/>
</cp:coreProperties>
</file>