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RAZLOŽENJE UZ GODIŠNJI IZVJEŠTAJ O IZVRŠENJ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AČUNA GRADA IVANIĆ-GRA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PRORAČUNSKIH KORISNI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 2019. GODI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UV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nom o proračunu (NN 87/08, 136/12, 15/15) i Pravilnikom o polugodišnjem i godišnjem izvještaju o izvršenju proračuna (NN 24/13, 102/17) propisana je obveza sastavljanja i podnošenja godišnjeg izvještaja o izvršenju proračuna za prethodnu godinu, te njegova podnošenja na donošenje predstavničkom tijelu jedinice lokalne i područne (regionalne) samouprav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išnji izvještaj o izvršenju proračuna za 2019. godinu sadrži sve prihode/primitke i rashode/izdatke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kviru proračuna Grada Ivanić-Grada, konsolidirani su slijedeći proračunski korisnici: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rogasna postrojba Ivanić Grad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oka škola Ivanić-Gr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išnji izvještaj o izvršenju proračuna Grada Ivanić-Grada, zakonski je definiran i sadrž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  <w:t>OPĆI DIO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žetak A. Račun prihoda i rashoda i B. Račun financiranj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čun prihoda i rashoda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i rashodi prema ekonom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i rashodi prema izvorima financiranja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hodi prema funkcijskoj klasifikaciji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financiranja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financiranja prema ekonomskoj klasifikaciji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Analitički prikaz ostvarenih primitaka i izvršenih izdataka po svakom       pojedinačnom zajmu, kreditu i vrijednosnom papiru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financiranja prema izvorima financiran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  <w:t>POSEBNI DIO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ršenje po organizacijskoj klasifikacij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zvršenje po programskoj klasifikaci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  <w:t>ZAVRŠNI DIO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ještaj o zaduživanju na domaćem i stranom tržištu novca i kapital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ještaj o korištenju proračunske zalih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ještaj o danim jamstvima i izdacima po jamstvim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je nenaplaćenih potraživanj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je nepodmirenih dospjelih obve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anje potencijalnih obveza po osnovi sudskih postupa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pćem i posebnom dijelu godišnjeg izvještaja o izvršenju Proračuna Grada Ivanić-Grada za 2019. godinu, iskazani su podaci o planiranim prihodima/primicima i rashodima/izdacima kroz Izvorni i Tekući plan kao i podaci o njihovom izvršenju u 2019. godini a u općem dijelu i usporedni podaci o izvršenju u 2018. godi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oračun Grada Ivanić-Grada za 2019. godinu usvojen je na 15. sjednici Gradskog vijeća dana 19.12.2018.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ijekom 2019. godine donesene su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I Izmjena i dopuna Proračuna Grada za 2019. godinu, dana 30.04.2019. godine, na 19. sjednici Gradskog vijeć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I izmjene i dopune Proračuna Grada Ivanić-Grada za 2019 godinu, dana 25.10.2019. godine, na 23. sjednici Gradskog vijeća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II Izmjene i dopune Proračuna Grada Ivanić-Grada za 2019. godinu, dana 18.12.2019. godine, na 25. sjednici Gradskog vijeća.</w:t>
      </w:r>
    </w:p>
    <w:p>
      <w:pPr>
        <w:pStyle w:val="Standard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ZVRŠENJE PRORAČU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76923C"/>
          <w:sz w:val="22"/>
          <w:szCs w:val="22"/>
        </w:rPr>
        <w:t xml:space="preserve">I OPĆI DIO </w:t>
      </w:r>
    </w:p>
    <w:p>
      <w:pPr>
        <w:pStyle w:val="Normal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 r i h o d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1.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pćem dijelu Proračuna prikazuju se prihodi i rashodi prema ekonomskoj klasifikaciji, odnosno računskom planu proračuna i to ostvarenje prošle godine, proračun na trećoj razini za 2019. godinu na nivou na kojem je usvojen na Gradskom vijeću, zadnje Izmjene Proračuna za 2019. godinu, te izvršenje za 2018. godinu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Ukupno ostvareni prihodi i primici konsolidiranog proračuna za 2019. godinu (prihodi poslovanja, prihodi od nefinancijske imovine, primici) iznose 83.391.133,66 kuna, a rashodi (rashodi poslovanja, rashodi od nefinancijske imovine, izdaci) 81.113.820,85 kuna, odnosno ostvaren je višak u iznosu 2.277.312,81 kuna, prema tome preostao je manjak od 270.337 kuna koji će bit pokriven iz Proračuna za 2020. godinu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708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  <w:t xml:space="preserve">Tabela 2. 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u w:val="single"/>
        </w:rPr>
      </w:pPr>
      <w:r>
        <w:rPr>
          <w:rFonts w:cs="Arial" w:ascii="Arial" w:hAnsi="Arial"/>
          <w:color w:val="0070C0"/>
          <w:sz w:val="22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tabeli 2. prikazani su prihodi i rashodi poslovanja i prihodi i rashodi od nefinancijske imovine iz tabele 1 (osim primitaka i izdataka), prikazane na razini odjeljka ekonomskog plana odnosno po kontima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led ostvarenih prihoda poslovanja i prihoda od prodaje nefinancijske imovine naveden je u sljedećoj tablici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540"/>
        <w:gridCol w:w="1780"/>
        <w:gridCol w:w="1780"/>
        <w:gridCol w:w="1520"/>
        <w:gridCol w:w="1120"/>
        <w:gridCol w:w="1120"/>
      </w:tblGrid>
      <w:tr>
        <w:trPr>
          <w:trHeight w:val="255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2018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ni plan 2019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ući plan 2019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2019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3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POSLO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96.574,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80.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27.311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63.354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2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9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 Prihodi od poreza 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1.040,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7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5.711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29.978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41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8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Pomoći iz inozemstva i od subjekata unutar općeg proraču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7.587,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54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1.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64.903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1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6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4 Prihodi od imovine                   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1.045,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1.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1.95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2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4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 Prihodi od upravnih i administrativnih pristojbi, pristojbi po posebnim propisima i naknada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4.491,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68.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5.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02.680,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0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Prihodi od prodaje proizvoda i robe te pruženih usluga i prihodi od donacija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3.4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2.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.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3.860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0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3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Prihodi iz nadležnog proračuna i od HZZO-a temeljem ugovornih obve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 Kazne, upravne mjere i ostali prihodi   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0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79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7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HODI OD PRODAJE NEFINANCIJSKE IMOVINE  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446,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3.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6.875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5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 Prihodi od prodaje neproizvedene dugotrajne imovine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6.691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8.0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7.324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9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1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 Prihodi od prodaje proizvedene dugotrajne imovine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755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551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2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7%</w:t>
            </w:r>
          </w:p>
        </w:tc>
      </w:tr>
      <w:tr>
        <w:trPr>
          <w:trHeight w:val="5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34.020,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90.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40.361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720.230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3,59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4%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1134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rez i prirez na dohodak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 je u iznosu od 27.579.399,32 kuna, odnosno 14,92% više u odnosu na 2018. godinu, više su ostvareni prihoda od kapitala i prihodi od imovine odnosno iznajmljivanj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od navedenog iznosa ukupno ostvareni prirez u 2019. godini iznosi 2.342.311,56 kun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edeni prihodi ostvareni su na znatno višem nivou od prošle godine, s time da se u navedenom iznosu ostvarenog poreza nalazi i iznos dobiven na ime fiskalnog izravnanja u iznosu 1.375.501,54 kune, kao i dio dohotka za financiranje funkcije vatrogastva - odnosno dio za Vatrogasnu postrojbu u iznosu 437.244,42 kune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rezi na imovinu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lanirani su 1.700.000 kuna, a ostvareni 1.951.486,70 odnosno 14,8% više od plana.</w:t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je rezultat većeg ostvarenja poreza na promet nekretnina od plana (povremenih poreza na imovinu). Također i stalni prihodi od porezna na imovinu (porez na kuće za odmor i porez na javne površine) su ostvareni bitno više od plan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rezi na robu i usluge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rani prihod od poreza na robu i usluge planiran je 520.000 kuna, a ostvaren 499.092 kuna, što u skladu sa planiranim sredstvima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moći iz inozemstva i od subjekata unutar općeg proračuna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o su planirani 15.301.000 kuna, a ostvareni 12.264.903,02 kune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oći od međunarodnih organizacija 109.473,61 kune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nosi se na projekt CROMAKERS program za darovitu djecu u iznosu 41.810,38 kuna, te program LIFE, projekt Living streets u iznosu 67.663,23 kun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>Pomoći proračunu iz drugih proračun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o iznose 7.966.459 kuna, a u odnosu na plan ostvareno je 81,52%. sastoji se od tekućih potpora iz Zagrebačke županije; odnosi se na troškove ogrjeva, potpore za gradske manifestacije, tekuće potpore za promociju gospodarenja otpadom, sufinanciranje studija i elaborata Smart city i Green way, izbori za nacionalne manjine, te financiranje javnih radova u iznosu 448.264,69 kun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 xml:space="preserve">Kapitalne pomoći proračunu iz drugih proračuna  </w:t>
      </w:r>
    </w:p>
    <w:p>
      <w:pPr>
        <w:pStyle w:val="Tijeloteksta2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ijeloteksta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veukupno 7.518.194,31 kuna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 državnog proračuna:</w:t>
      </w:r>
    </w:p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90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</w:t>
            </w:r>
          </w:p>
        </w:tc>
      </w:tr>
      <w:tr>
        <w:trPr>
          <w:trHeight w:val="83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nistarstvo gospodarstva, poduzetništva i obrta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modularno drvno- tehnološkog poduzetničkog inkubato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71.078,41 kn</w:t>
            </w:r>
          </w:p>
        </w:tc>
      </w:tr>
      <w:tr>
        <w:trPr>
          <w:trHeight w:val="83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cija za plaćanje u poljoprivredi, ribarstvu i ruralnom razvoj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arstvo graditeljstva i prostornog uređenja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53.700,00 kn</w:t>
            </w:r>
          </w:p>
        </w:tc>
      </w:tr>
      <w:tr>
        <w:trPr>
          <w:trHeight w:val="855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arstvo graditeljstva i prostornog uređenja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ija ceste i komunalne infrastrukture u ulicama A.G. Matoša, Šarampovskoj i Cvjetnoj ulic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.000,00 kn</w:t>
            </w:r>
          </w:p>
        </w:tc>
      </w:tr>
      <w:tr>
        <w:trPr>
          <w:trHeight w:val="1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etska obnova zgrade Civilne zaštite i Vatrogasne postrojbe Ivanić-Grad na adresi Omladinska 30, Ivanić-Gra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,00 kn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arstvo za demografiju, obitelj, mlade i socijalnu politiku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ulaganja u objekte dječjih vrtić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.198,00 kn</w:t>
            </w:r>
          </w:p>
        </w:tc>
      </w:tr>
    </w:tbl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 proračuna Zagrebačke županije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237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2445"/>
      </w:tblGrid>
      <w:tr>
        <w:trPr>
          <w:trHeight w:val="60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zgradnja školske sportske dvorane Osnovne škole Posavski Breg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9.357,45 kn</w:t>
            </w:r>
          </w:p>
        </w:tc>
      </w:tr>
      <w:tr>
        <w:trPr>
          <w:trHeight w:val="587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razvoja poduzetničkih zona i poduzetničkih inkubatora u Zagrebačkoj županiji za 2019. godi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,00 kn</w:t>
            </w:r>
          </w:p>
        </w:tc>
      </w:tr>
      <w:tr>
        <w:trPr>
          <w:trHeight w:val="587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nogostupa u Ulici A.G.Matoša, Šarampovskoj i Cvjetnoj ul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,00 kn</w:t>
            </w:r>
          </w:p>
        </w:tc>
      </w:tr>
      <w:tr>
        <w:trPr>
          <w:trHeight w:val="60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bava i ugradnja opreme školske sportske dvorane u Posavskim Bregim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.463,75 kn</w:t>
            </w:r>
          </w:p>
        </w:tc>
      </w:tr>
      <w:tr>
        <w:trPr>
          <w:trHeight w:val="1193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iće dijela vlastitog udjela u troškovima provedbe projekta Energetska obnova zgrade Civilne zaštite i Vatrogasne postrojbe Ivanić-Grad na adresi Omladinska 30, Ivanić-Gra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0,00 kn</w:t>
            </w:r>
          </w:p>
        </w:tc>
      </w:tr>
      <w:tr>
        <w:trPr>
          <w:trHeight w:val="302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đenje društvenog doma u Dubrovčaku Lijevo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.598,00 kn</w:t>
            </w:r>
          </w:p>
        </w:tc>
      </w:tr>
      <w:tr>
        <w:trPr>
          <w:trHeight w:val="89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voj mreže WIFI pristupnih točaka na području Zagrebačke županije u 2019. godini – WiFi 4 Smart Green R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,00 kn</w:t>
            </w:r>
          </w:p>
        </w:tc>
      </w:tr>
      <w:tr>
        <w:trPr>
          <w:trHeight w:val="60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financiranje tehničke pomoći za prijavu projekata na EU natječaje za 2019. godi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,00 kn</w:t>
            </w:r>
          </w:p>
        </w:tc>
      </w:tr>
    </w:tbl>
    <w:p>
      <w:pPr>
        <w:pStyle w:val="Tijeloteksta2"/>
        <w:spacing w:lineRule="auto" w:line="240" w:before="0" w:after="0"/>
        <w:ind w:left="142" w:firstLine="9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alne pomoći izvanproračunskih korisnika</w:t>
      </w:r>
    </w:p>
    <w:p>
      <w:pPr>
        <w:pStyle w:val="Tijeloteksta2"/>
        <w:spacing w:lineRule="auto" w:line="240" w:before="0" w:after="0"/>
        <w:ind w:left="142" w:firstLine="93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lna donacija od Fonda za zaštitu okoliša za projekte gospodarenja otpadom ukupno 29.324,99 kune.</w:t>
      </w:r>
    </w:p>
    <w:p>
      <w:pPr>
        <w:pStyle w:val="Tijeloteksta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kuće pomoći izravnanja za decentralizirane funkcije </w:t>
      </w:r>
    </w:p>
    <w:p>
      <w:pPr>
        <w:pStyle w:val="TextBodyIndent"/>
        <w:ind w:left="70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o poreza na dohodak dobiven kroz pomoći izravnanja za decentralizirane funkcije – Vatrogasna postrojb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 od poreza na dohodak dobiven kroz pomoći izravnanja za decentralizirane funkcije odnosno za financiranje Vatrogasne postrojbe ostvarene su u skladu s planiranim sredstvima odnosno 3.194.596,62 kune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8355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moći proračunskim korisnicima iz proračuna koji im nije nadležan</w:t>
      </w:r>
    </w:p>
    <w:p>
      <w:pPr>
        <w:pStyle w:val="TextBodyIndent"/>
        <w:tabs>
          <w:tab w:val="clear" w:pos="708"/>
          <w:tab w:val="left" w:pos="8355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tpore koju su ostvarili proračunski korisnici odnosno Pučko otvoreno učilište za svoje programe, programe Gradske knjižnice, programe Dječjeg vrtića, te Gradskog muzeja iz proračuna koji im nije nadležan dakle županijskog i državnog proračuna u sveukupnom iznosu 679.000 kuna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oći iz državnog proračuna temeljem prijenosa sredstava EU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i se na prihode Dječjeg vrtića Ivanić-Grad na ime sudjelovanja u projektu Erasmus u iznosu 286.048,80 kuna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rihodi od imovine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hodi od nefinancijske imovine </w:t>
      </w:r>
    </w:p>
    <w:p>
      <w:pPr>
        <w:pStyle w:val="Bezproreda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omatranom razdoblju iznose </w:t>
      </w:r>
      <w:r>
        <w:rPr>
          <w:rFonts w:cs="Arial" w:ascii="Arial" w:hAnsi="Arial"/>
          <w:b/>
          <w:sz w:val="22"/>
          <w:szCs w:val="22"/>
        </w:rPr>
        <w:t>1.641.862,54</w:t>
      </w:r>
      <w:r>
        <w:rPr>
          <w:rFonts w:cs="Arial" w:ascii="Arial" w:hAnsi="Arial"/>
          <w:sz w:val="22"/>
          <w:szCs w:val="22"/>
        </w:rPr>
        <w:t xml:space="preserve"> kuna, i ostvareni su 73% u odnosu na plan. a odnosi se na </w:t>
      </w:r>
      <w:r>
        <w:rPr>
          <w:rFonts w:cs="Arial" w:ascii="Arial" w:hAnsi="Arial"/>
          <w:b/>
          <w:sz w:val="22"/>
          <w:szCs w:val="22"/>
        </w:rPr>
        <w:t>Naknadu za koncesije</w:t>
      </w:r>
      <w:r>
        <w:rPr>
          <w:rFonts w:cs="Arial" w:ascii="Arial" w:hAnsi="Arial"/>
          <w:sz w:val="22"/>
          <w:szCs w:val="22"/>
        </w:rPr>
        <w:t xml:space="preserve"> za Državno poljoprivredno zemljište koje dodjeljuje Vlada Republike Hrvatske 119.921,89 kuna, </w:t>
      </w:r>
      <w:r>
        <w:rPr>
          <w:rFonts w:cs="Arial" w:ascii="Arial" w:hAnsi="Arial"/>
          <w:b/>
          <w:sz w:val="22"/>
          <w:szCs w:val="22"/>
        </w:rPr>
        <w:t>prihodi od zakupa i iznajmljivanja</w:t>
      </w:r>
      <w:r>
        <w:rPr>
          <w:rFonts w:cs="Arial" w:ascii="Arial" w:hAnsi="Arial"/>
          <w:sz w:val="22"/>
          <w:szCs w:val="22"/>
        </w:rPr>
        <w:t xml:space="preserve"> imovine – društvene domove, prihodi od zakupa državnog poljoprivrednog zemljišt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te poljoprivrednog zemljišta u vlasništvu Republike Hrvatske 1.156.110,74 kuna, naknada za korištenje infrastrukture 310.892,48 kuna, a odnosi se na pravo služnosti koje plaća Hrvatski telekom, te </w:t>
      </w:r>
      <w:r>
        <w:rPr>
          <w:rFonts w:cs="Arial" w:ascii="Arial" w:hAnsi="Arial"/>
          <w:b/>
          <w:sz w:val="22"/>
          <w:szCs w:val="22"/>
        </w:rPr>
        <w:t>Prihodi od legalizacije</w:t>
      </w:r>
      <w:r>
        <w:rPr>
          <w:rFonts w:cs="Arial" w:ascii="Arial" w:hAnsi="Arial"/>
          <w:sz w:val="22"/>
          <w:szCs w:val="22"/>
        </w:rPr>
        <w:t xml:space="preserve"> (ostali prihodi od nefinancijske imovine) 54.937,43 kune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1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rihodi od upravnih i administrativnih pristojbi, pristojbi po posebnim propisima i naknada</w:t>
      </w:r>
    </w:p>
    <w:p>
      <w:pPr>
        <w:pStyle w:val="Normal"/>
        <w:ind w:left="708" w:firstLine="1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znose </w:t>
      </w:r>
      <w:r>
        <w:rPr>
          <w:rFonts w:cs="Arial" w:ascii="Arial" w:hAnsi="Arial"/>
          <w:iCs/>
          <w:sz w:val="22"/>
          <w:szCs w:val="22"/>
        </w:rPr>
        <w:t>25.302.680,83 kuna i ostvareni su sa 92,70 % u odnosu na plan,</w:t>
      </w:r>
    </w:p>
    <w:p>
      <w:pPr>
        <w:pStyle w:val="TextBodyIndent"/>
        <w:ind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hodi od upravnih i administrativnih pristojb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ijeloteksta2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od upravnih i administrativnih pristojbi tj. prihod od državnih biljega, te spomeničke rente iznose 144.097,46 kuna.</w:t>
      </w:r>
    </w:p>
    <w:p>
      <w:pPr>
        <w:pStyle w:val="Tijeloteksta2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hode po posebnih propisima</w:t>
      </w:r>
    </w:p>
    <w:p>
      <w:pPr>
        <w:pStyle w:val="TextBodyIndent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i po posebnim propisima iznose </w:t>
      </w:r>
      <w:r>
        <w:rPr>
          <w:rFonts w:cs="Arial" w:ascii="Arial" w:hAnsi="Arial"/>
          <w:b/>
          <w:sz w:val="22"/>
          <w:szCs w:val="22"/>
        </w:rPr>
        <w:t>ukupno 15.108.833,72 kune</w:t>
      </w:r>
      <w:r>
        <w:rPr>
          <w:rFonts w:cs="Arial" w:ascii="Arial" w:hAnsi="Arial"/>
          <w:sz w:val="22"/>
          <w:szCs w:val="22"/>
        </w:rPr>
        <w:t>. Sastoje se od prihoda vodnog gospodarstva odnosno na naknadu troškova za vođenje naknade za uređenje voda 596.371,53 kune, doprinosi za šume 75.082,21 kuna i ostalih nespomenutih prihoda 14.437.379,98 kuna.</w:t>
      </w:r>
    </w:p>
    <w:p>
      <w:pPr>
        <w:pStyle w:val="TextBodyIndent"/>
        <w:ind w:left="1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le nespomenute prihode</w:t>
      </w:r>
      <w:r>
        <w:rPr>
          <w:rFonts w:cs="Arial" w:ascii="Arial" w:hAnsi="Arial"/>
          <w:bCs/>
          <w:sz w:val="22"/>
          <w:szCs w:val="22"/>
        </w:rPr>
        <w:t xml:space="preserve"> u iznosu od 14.437.379,98 kuna, čine Naknada za eksploataciju mineralnih sirovina – rudna renta</w:t>
      </w:r>
      <w:r>
        <w:rPr>
          <w:rFonts w:cs="Arial" w:ascii="Arial" w:hAnsi="Arial"/>
          <w:sz w:val="22"/>
          <w:szCs w:val="22"/>
        </w:rPr>
        <w:t>, položajna renta, te ostali nespomenuti prihodi, koji se odnose se na prihode proračunskih korisnika- prihodi Dječjeg vrtića i Visoke škole.</w:t>
      </w:r>
    </w:p>
    <w:p>
      <w:pPr>
        <w:pStyle w:val="TextBodyIndent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spacing w:lineRule="auto" w:line="240" w:before="0" w:after="0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unalni doprinosi i naknad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ijeloteksta2"/>
        <w:spacing w:lineRule="auto" w:line="240" w:before="0" w:after="0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jeloteksta2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varene su u iznosu 10.049.749,65 kuna, a odnose se na prihod od komunalne naknade i prihod od komunalnog doprinosa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ihodi od prodaje proizvoda i robe, te pruženih uslug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znose 3.173.860,84</w:t>
      </w:r>
      <w:r>
        <w:rPr>
          <w:rFonts w:cs="Arial" w:ascii="Arial" w:hAnsi="Arial"/>
          <w:iCs/>
          <w:sz w:val="22"/>
          <w:szCs w:val="22"/>
        </w:rPr>
        <w:t xml:space="preserve"> kuna i ostvareni su sa 86,73 % u odnosu na plan,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hodi od pruženih uslug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nosi se na proračunske korisnike odnosno njihove prihode od obavljanja vlastite djelatnosti; ostvareni u iznosu 2.711.520,84 kuna. Detaljne financijske informacije Proračunski korisnici daju prilikom usvajanja njihovih izvješća na Gradskom vijeću. </w:t>
      </w:r>
    </w:p>
    <w:p>
      <w:pPr>
        <w:pStyle w:val="TextBodyIndent"/>
        <w:spacing w:lineRule="auto" w:line="276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nacije od pravnih i fizičkih osoba izvan općeg proračun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i se na donaciju INE za dječja igrališta, te donaciju za projektnu dokumentaciju staračkog doma za branitelje u iznosu od 462.340,00 kn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azne, upravne mjere i ostali prihodi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nose 49.979,71 kn i ostvareni su sa 111,07 % od planiranih 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le kazne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2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rihodi od kazni koje je naplatio komunalni redar 13.578,13 kuna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li prihod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2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Ostali prihodi u iznosu 36.401,58 kuna odnosi se na prihod Visoke škole.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ihodi od prodaje nefinancijske imovine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ezproreda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je iznosi 2.256.875,79 kuna. Ostvareni iznos odnosi se na prodaju građevinskog zemljišta i poljoprivrednog zemljišta od prodaje dugotrajne imovine - dugoročna otplata stanova (gradskih), te od prodaje zemljišta i komunalne infrastrukture za zgradu POSa.</w:t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prored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 a s h o d i </w:t>
      </w:r>
    </w:p>
    <w:p>
      <w:pPr>
        <w:pStyle w:val="Bezprored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jc w:val="both"/>
        <w:rPr/>
      </w:pPr>
      <w:r>
        <w:rPr/>
        <w:t>Pregled ostvarenih rashoda poslovanja i rashoda za nabavu nefinancijske imovine iskazan je u slijedećoj tablici:</w:t>
      </w:r>
    </w:p>
    <w:p>
      <w:pPr>
        <w:pStyle w:val="Bezprored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639"/>
        <w:gridCol w:w="1639"/>
        <w:gridCol w:w="1639"/>
        <w:gridCol w:w="1639"/>
        <w:gridCol w:w="1639"/>
        <w:gridCol w:w="1639"/>
      </w:tblGrid>
      <w:tr>
        <w:trPr>
          <w:trHeight w:val="255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2018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ni plan 2019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ući plan 2019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2019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3</w:t>
            </w:r>
          </w:p>
        </w:tc>
      </w:tr>
      <w:tr>
        <w:trPr>
          <w:trHeight w:val="255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POSLOVANJA 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12.089,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65.4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5.45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10.929,7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2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5%</w:t>
            </w:r>
          </w:p>
        </w:tc>
      </w:tr>
      <w:tr>
        <w:trPr>
          <w:trHeight w:val="538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 Rashodi za zaposlene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6.167,5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52.7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24.7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93.431,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4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7%</w:t>
            </w:r>
          </w:p>
        </w:tc>
      </w:tr>
      <w:tr>
        <w:trPr>
          <w:trHeight w:val="538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Materijalni rashodi 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53.097,1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22.8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2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8.022,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9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7%</w:t>
            </w:r>
          </w:p>
        </w:tc>
      </w:tr>
      <w:tr>
        <w:trPr>
          <w:trHeight w:val="538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 Financijski rashodi 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.768,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.9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.5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.431,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4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0%</w:t>
            </w:r>
          </w:p>
        </w:tc>
      </w:tr>
      <w:tr>
        <w:trPr>
          <w:trHeight w:val="538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 Subvencije          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3.462,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2.088,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4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2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Pomoći dane u inozemstvo i unutar općeg proračuna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215,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.5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.215,6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36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7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 Naknade građanima i kućanstvima na temelju osiguranja i druge naknade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2.194,8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0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0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7.087,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4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1%</w:t>
            </w:r>
          </w:p>
        </w:tc>
      </w:tr>
      <w:tr>
        <w:trPr>
          <w:trHeight w:val="39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 Ostali rashodi                                 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4.183,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4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10.75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61.653,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0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2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NABAVU NEFINANCIJSKE IMOVINE 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91.676,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37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18.5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02.921,7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47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2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 Rashodi za nabavu neproizvedene dugotrajne imovine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83,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4,16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8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89.676,8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37.0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3.5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2.038,6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4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2%</w:t>
            </w:r>
          </w:p>
        </w:tc>
      </w:tr>
      <w:tr>
        <w:trPr>
          <w:trHeight w:val="571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03.766,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602.40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23.950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13.851,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7%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9%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3" w:right="851" w:gutter="0" w:header="0" w:top="56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SHODI POSLOVANJA</w:t>
      </w:r>
    </w:p>
    <w:p>
      <w:pPr>
        <w:pStyle w:val="Bezprored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proreda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zaposlene</w:t>
      </w:r>
    </w:p>
    <w:p>
      <w:pPr>
        <w:pStyle w:val="Bezproreda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ezproreda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i su u iznosu od 20.693.431,25 kn ili 99,37 % tekućeg plana.</w:t>
      </w:r>
    </w:p>
    <w:p>
      <w:pPr>
        <w:pStyle w:val="Bezproreda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hvaćaju plaće, doprinose na plaće i ostale rashode za zaposlene Gradske uprave i svih proračunskih korisnik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ke su u okviru planiranih osim stavke ostali rashodi za zaposlene, a koji su više utrošeni zbog Dječjeg vrtića koji su utrošili više sredstava od planiranih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jalni rashodi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i su u iznosu od 23.538.022,08 kn ili 94,07 % tekućeg plan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hvaćaju naknade troškova zaposlenima, rashodi za materijal i energiju, rashodi za usluge i ostali nespomenuti rashodi poslovanja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Iznose 969.431,91 kn i ostvareni su s 96,80% od planirani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nose se na plaćanja kamata po kreditu tuzemne kreditne institucije, bankarskih usluga i usluga platnog prometa.</w:t>
      </w:r>
    </w:p>
    <w:p>
      <w:pPr>
        <w:pStyle w:val="TextBodyIndent"/>
        <w:spacing w:lineRule="auto" w:line="276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ubvencije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tvarene su u iznosu od 1.412.088,41 kn ili 74,32 % od planiranog iznosa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nose se na subvencije trgovačkim društvima Obiteljskom radiju d.o.o. i Razvojnoj agenciji IGR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joprivredne subvencije, potpore poduzetnicima i obrtima temeljem javnog natječaja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knade građanima i kućanstvima na temelju osiguranja i druge naknade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nose 2.767.087,19 kn i ostvareni su s 96,41 % od planiranih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tal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alizirani su u iznosu od 8.961.653,29 kn, što je 90,42 % od plana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nose se na donacije udrugama i zajednicama udruga, te kapitalne pomoći i donacije vjerskim zajednicama odnosno trgovačkim društvima za razne projekte. 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nabavu ne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nose 100.883,12 kn , što je 96,08% od planiranog iznos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irani su u iznosu od 19.802.038,61kn, što je 68,02% od planiranog iznosa</w:t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96"/>
        <w:gridCol w:w="1804"/>
        <w:gridCol w:w="1804"/>
        <w:gridCol w:w="1541"/>
        <w:gridCol w:w="1135"/>
        <w:gridCol w:w="1135"/>
      </w:tblGrid>
      <w:tr>
        <w:trPr>
          <w:trHeight w:val="31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2018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ni plan 2019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ući plan 2019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enje 2019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4/3</w:t>
            </w:r>
          </w:p>
        </w:tc>
      </w:tr>
      <w:tr>
        <w:trPr>
          <w:trHeight w:val="31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Rashodi za nabavu proizvedene dugotrajne imovine                                                   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89.676,8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37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3.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02.038,6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4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2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1 Građevinski objekti                                                                                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42.625,8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78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31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38.307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9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2 Postrojenja i oprema                                                                               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.459,8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9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.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.868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4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6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3 Prijevozna sredstva                                                                                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235,8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0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2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9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 Knjige, umjetnička djela i ostale izložbene vrijednos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866,7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105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6 Nematerijalna proizvedena imovina                                                                  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7.488,5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5.00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0.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8.707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1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0%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7"/>
          <w:type w:val="nextPage"/>
          <w:pgSz w:orient="landscape" w:w="16838" w:h="11906"/>
          <w:pgMar w:left="993" w:right="85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3. Prihodi i rashodi prema izvorima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i su prihodi i rashodi proračuna bez primitaka i izdataka, po izvorima, znači prihodi i rashodi bez klase 8 i 5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4.</w:t>
      </w:r>
      <w:r>
        <w:rPr/>
        <w:t xml:space="preserve"> </w:t>
      </w:r>
      <w:r>
        <w:rPr>
          <w:rFonts w:cs="Arial" w:ascii="Arial" w:hAnsi="Arial"/>
          <w:b/>
          <w:color w:val="0070C0"/>
          <w:sz w:val="22"/>
          <w:szCs w:val="22"/>
          <w:u w:val="single"/>
        </w:rPr>
        <w:t>Rashodi prema funkcijskoj klasifikaciji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i su rashodi bez izdataka po funkcijskoj klasifikaciji, odnosno rashode prema njihovoj namjeni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5. Račun financiranja prema ekonomskoj klasifikaciji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kontim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6. Račun financiranja prema izvorima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izvorim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  <w:t xml:space="preserve">II POSEBNI DIO </w:t>
      </w:r>
    </w:p>
    <w:p>
      <w:pPr>
        <w:pStyle w:val="TextBodyIndent"/>
        <w:rPr>
          <w:rFonts w:ascii="Arial" w:hAnsi="Arial" w:cs="Arial"/>
          <w:b/>
          <w:b/>
          <w:color w:val="76923C"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7.</w:t>
      </w:r>
      <w:r>
        <w:rPr/>
        <w:t xml:space="preserve"> </w:t>
      </w:r>
      <w:r>
        <w:rPr>
          <w:rFonts w:cs="Arial" w:ascii="Arial" w:hAnsi="Arial"/>
          <w:b/>
          <w:color w:val="0070C0"/>
          <w:sz w:val="22"/>
          <w:szCs w:val="22"/>
          <w:u w:val="single"/>
        </w:rPr>
        <w:t>Izvršenje po organizacijskoj klasifikaciji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Prikazani su ukupni rashodi po </w:t>
      </w:r>
      <w:r>
        <w:rPr>
          <w:rFonts w:cs="Arial" w:ascii="Arial" w:hAnsi="Arial"/>
          <w:b/>
          <w:sz w:val="22"/>
          <w:szCs w:val="22"/>
        </w:rPr>
        <w:t>organizacijskoj klasifikaciji</w:t>
      </w:r>
      <w:r>
        <w:rPr>
          <w:rFonts w:cs="Arial" w:ascii="Arial" w:hAnsi="Arial"/>
          <w:sz w:val="22"/>
          <w:szCs w:val="22"/>
        </w:rPr>
        <w:t xml:space="preserve"> odnosno Upravnim odjeli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djel 1. Upravni odjel za lokalnu samoupravu, pravne poslove zajedno sa proračunskim korisnicima utrošio je 41.314.629,24 kuna, a razdjel 2. Upravni odjel za financije, gospodarstvo, komunalno gospodarstvo i pro. planiranje utrošio je 39.799.191,61 kun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Tabela 8.</w:t>
      </w:r>
      <w:r>
        <w:rPr/>
        <w:t xml:space="preserve"> </w:t>
      </w:r>
      <w:r>
        <w:rPr>
          <w:rFonts w:cs="Arial" w:ascii="Arial" w:hAnsi="Arial"/>
          <w:b/>
          <w:color w:val="0070C0"/>
          <w:sz w:val="22"/>
          <w:szCs w:val="22"/>
          <w:u w:val="single"/>
        </w:rPr>
        <w:t>Izvršenje po programskoj klasifikaciji</w:t>
      </w:r>
    </w:p>
    <w:p>
      <w:pPr>
        <w:pStyle w:val="TextBodyIndent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Prikazani su rashodi </w:t>
      </w:r>
      <w:r>
        <w:rPr>
          <w:rFonts w:cs="Arial" w:ascii="Arial" w:hAnsi="Arial"/>
          <w:b/>
          <w:sz w:val="22"/>
          <w:szCs w:val="22"/>
        </w:rPr>
        <w:t>po programskoj klasifikaciji</w:t>
      </w:r>
      <w:r>
        <w:rPr>
          <w:rFonts w:cs="Arial" w:ascii="Arial" w:hAnsi="Arial"/>
          <w:sz w:val="22"/>
          <w:szCs w:val="22"/>
        </w:rPr>
        <w:t xml:space="preserve">, što odgovara Posebnom dijelu Proračuna za 2019. godinu, s time da su izvori sredstava ukupno posebno izdvojeni po glavama proračuna, a ne po programima odnosno aktivnosti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azdjel 1. Upravni odjel za lokalnu samoupravu, pravne poslove sve stavke utrošene su u skladu sa planom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razdjel 2. Upravni odjel za financije, gospodarstvo, komunalno gospodarstvo i pro. planiranje također su utrošena u skladu sa plano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  <w:t>III ZAVRŠNI DIO</w:t>
      </w:r>
    </w:p>
    <w:p>
      <w:pPr>
        <w:pStyle w:val="TextBodyIndent"/>
        <w:rPr>
          <w:rFonts w:ascii="Arial" w:hAnsi="Arial" w:cs="Arial"/>
          <w:color w:val="4F6228"/>
          <w:sz w:val="22"/>
          <w:szCs w:val="22"/>
        </w:rPr>
      </w:pPr>
      <w:r>
        <w:rPr>
          <w:rFonts w:cs="Arial" w:ascii="Arial" w:hAnsi="Arial"/>
          <w:color w:val="4F6228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kazan je u završnoj radnoj tabeli, sa svim podacima </w:t>
      </w:r>
    </w:p>
    <w:sectPr>
      <w:footerReference w:type="default" r:id="rId8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atang;바탕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55:00Z</dcterms:created>
  <dc:creator>xx</dc:creator>
  <dc:description/>
  <cp:keywords/>
  <dc:language>en-US</dc:language>
  <cp:lastModifiedBy>Tamara mandić</cp:lastModifiedBy>
  <cp:lastPrinted>2012-05-28T08:10:00Z</cp:lastPrinted>
  <dcterms:modified xsi:type="dcterms:W3CDTF">2020-04-23T14:47:00Z</dcterms:modified>
  <cp:revision>9</cp:revision>
  <dc:subject/>
  <dc:title>OBRAZLOŽENJE UZ IZVRŠENJE PRORAČUNA GRADA</dc:title>
</cp:coreProperties>
</file>