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020</wp:posOffset>
            </wp:positionH>
            <wp:positionV relativeFrom="paragraph">
              <wp:posOffset>-569595</wp:posOffset>
            </wp:positionV>
            <wp:extent cx="640080" cy="719455"/>
            <wp:effectExtent l="0" t="0" r="0" b="0"/>
            <wp:wrapTopAndBottom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EPUBLIKA HRVATSK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AGRBAČKA ŽUPANIJ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 IVANIĆ-GRAD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ONAČELNIK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LASA: 022-01/16-01/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RBROJ:238/10-02/13-16-1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vanić-Grad, 05. svibnja 2016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                                              </w:t>
      </w:r>
      <w:r>
        <w:rPr>
          <w:rFonts w:cs="Arial" w:ascii="Arial" w:hAnsi="Arial"/>
          <w:b/>
          <w:lang w:val="hr-HR"/>
        </w:rPr>
        <w:t>GRADSKO VIJEĆE GRADA IVANIĆ-GRADA</w:t>
      </w:r>
    </w:p>
    <w:p>
      <w:pPr>
        <w:pStyle w:val="Normal"/>
        <w:jc w:val="right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N/r predsjednika Gradskog vijeća g. Željka Pongraca</w:t>
      </w:r>
    </w:p>
    <w:p>
      <w:pPr>
        <w:pStyle w:val="Normal"/>
        <w:jc w:val="right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hr-HR"/>
        </w:rPr>
        <w:t xml:space="preserve">PREDMET:  Prijedlog Odluke o povjeravanju poslova iz samoupravnog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hr-HR"/>
        </w:rPr>
        <w:t xml:space="preserve">                     </w:t>
      </w:r>
      <w:r>
        <w:rPr>
          <w:rFonts w:cs="Arial" w:ascii="Arial" w:hAnsi="Arial"/>
          <w:b/>
          <w:lang w:val="hr-HR"/>
        </w:rPr>
        <w:t>djelokruga Grada Ivanić-Grada Zagrebačkoj županiji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štovani,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Temeljem čl. 55. Statuta Grada Ivanić-Grada ( Službeni glasnik Grada Ivanić-Grada broj 02/14 ), Gradonačelnik Grada Ivanić-Grada utvrdio je prijedlog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Odluke o povjeravanju poslova iz samoupravnog djelokruga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Grada Ivanić-Grada Zagrebačkoj županiji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Predlaže se predsjedniku Gradskog vijeća Grada Ivanić-Grad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a izvjestitelja na sjednici Gradskog vijeća određuje se Tihana Vuković Počuč, privremena pročelnica Upravnog odjela za lokalnu samoupravu, pravne poslove i društvene djelatnosti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 poštovanjem,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righ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ONAČELNIK:</w:t>
      </w:r>
    </w:p>
    <w:p>
      <w:pPr>
        <w:pStyle w:val="Normal"/>
        <w:jc w:val="righ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righ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Javor Bojan Leš, dr. vet. med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Temeljem čl. 22. stavak 1. Zakona o lokalnoj i područnoj ( regionalnoj ) samoupravi ( Narodne novine broj: 33/01, 60/01, 129/05, 109/07, 125/08, 36/09, 150/11, 144/12, 19/13, 137/15 ), a u svezi Zakona o pogrebničkoj djelatnosti  ( Narodne novine 36/15 ) i članka 35. Statuta Grada Ivanić-Grada ( Službeni glasnik broj: 02/14 ), Gradsko vijeće Grada Ivanić-Grada na svojoj 29. sjednici održanoj dana ____________2016. donijelo je sljedeću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ODLUKU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o povjeravanju poslova iz samoupravnog djelokruga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Grada Ivanić-Grada Zagrebačkoj županiji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ak 1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Temeljem ove odluke, a sukladno članku 8. Zakona o pogrebničkoj djelatnosti ( Narodne novine broj: 35/15 ) Grad Ivanić-Grad poslove preuzimanja i prijevoza umrle osobe ili posmrtnih ostataka od mjesta smrti do nadležne patologije ili sudske medicine u slučajevima za koje nije moguće utvrditi uzrok smrti bez obdukcije povjerava Zagrebačkoj županiji.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ak 2.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 Ivanić-Grad obavljanje djelatnosti iz čl. 1. ove odluke povjerava Zagrebačkoj županiji do 31.12.2016. godine budući da Zagrebačka županija s ovlaštenim prijevoznikom – pogrebničkom agencijom Pokop koja svoje usluge obavlja za područje cijele Zagrebačke županije ima zaključen ugovor o povjeravanju komunalnih poslova, te osigurana sredstva u svom proračunu za 2016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ak 3.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va Odluka stupa na snagu danom objave, a objavit će se u Službenom glasniku Grada Ivanić-Grada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EPUBLIKA HRVATSKA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AGREBAČKA ŽUPANIJA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 IVANIĆ-GRAD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SKO VIJEĆE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LASA:                                                                 Predsjednik Gradskog vijeć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RBROJ:</w:t>
      </w:r>
    </w:p>
    <w:p>
      <w:pPr>
        <w:pStyle w:val="Normal"/>
        <w:tabs>
          <w:tab w:val="clear" w:pos="720"/>
          <w:tab w:val="left" w:pos="5325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vanić-Grad,                                                       Željko Pongrac, pravnik kriminalist</w:t>
      </w:r>
      <w:r>
        <w:br w:type="page"/>
      </w:r>
    </w:p>
    <w:p>
      <w:pPr>
        <w:pStyle w:val="Normal"/>
        <w:tabs>
          <w:tab w:val="clear" w:pos="720"/>
          <w:tab w:val="left" w:pos="5325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4426"/>
      </w:tblGrid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PREDMET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Odluka o povjeravanju poslova iz samoupravnog djelokruga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Grada Ivanić-Grada Zagrebačkoj županiji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val="hr-HR" w:eastAsia="hr-HR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PRAVNI TEMELJ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color w:val="000000"/>
              </w:rPr>
              <w:t>Temeljem čl. 22. stavak 1. Zakona o lokalnoj i područnoj ( regionalnoj ) samoupravi ( Narodne novine broj: 33/01, 60/01, 129/05, 109/07, 125/08, 36/09, 150/11, 144/12, 19/13, 137/15 ), a u svezi Zakona o pogrebničkoj djelatnosti  ( Narodne novine 36/15 ) i članka 35. Statuta Grada Ivanić-Grada ( Službeni glasnik broj: 02/14 ), 2016.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val="hr-HR" w:eastAsia="hr-HR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STRUČNA OBRADA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Upravni odjel za financije, gospodarstvo, komunalne djelatnosti i prostorno planiranje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val="hr-HR" w:eastAsia="hr-HR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NADLEŽNOST ZA DONOŠENJE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Gradsko vijeće Grada Ivanić-Gr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ZLOŽENJ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a 07. travnja 2015. na snagu je stupio novi Zakon o pogrebničkoj djelatnosti ( NN 36/2015 ) kojim je u čl. 24. propisano kako koncesije za obavljanje prijevoza pokojnika koje su u skladu s odredbama Zakona o komunalnom gospodarstvu dodijelila nadležna tijela jedinica lokalne samouprave određenom koncesionaru, prestaju važiti danom stupanja na snagu toga Zakon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lijedom navedenoga temeljem čl. 24. Zakona o pogrebničkoj djelatnosti  ( NN 36/2015 ) danom 07.04.2015. trgovačkom društvu Husarić d.o.o.  iz Ivanić-Grada, Donja Poljana bb prestala je važiti koncesija za obavljanje prijevoza pokojnika na području Grada Ivanić-Grada i to na slijedećim grobljima ( groblje Centar u Ivanić-Gradu, groblje Šarampov Gornji u Ivanić-Gradu, groblje Poljana u Ivanić-Gradu, mjesno groblje Caginec, mjesno groblje Graberje Ivanićko, mjesno groblje Posavski Bregi, mjesno groblje Dubrovčak Lijevi, mjesno groblje Lepšić, mjesno groblje Trebovec 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kladno čl. 9. Zakona o pogrebničkoj djelatnosti ( NN 36/2015 ) preuzimanje i prijevoz umrle osobe ili posmrtnih ostataka od mjesta smrti do nadležne patologije ili sudske medicine za koje nije moguće utvrditi uzrok smrti bez obdukcije, pogrebnik obavlja temeljem ugovora o povjeravanju poslova prijevoza pokojnika sklopljenog s jedinicom lokalne samouprave, te jedinice lokalne samouprave raspisuju natječaj za povjeravanje poslova prijevoza iz stavka 1. ovoga članka temeljem Zakona o pogrebničkoj djelatnosti i odluke o određivanju poslova prijevoza pokojnika koji se financiraju iz proračuna jedinice lokalne samouprav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grebačka županija za gore opisane poslove u svom proračunu za 2016. godinu osigurala je potrebna sredstva i voljna je za gradove i općine koji za ti iskažu interes financirati usluge temeljem Ugovora za 2016. godinu s prijevoznikom ( pogrebničkom agencijom “ Pokop “ ) s kojom Zagrebača županija ima zaključen ugovor za obavljanje navedenih poslova za područje cijele Župani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zirom na navedeno, a budući da Grad Ivanić-Grad za 2016. godinu nema u svom proračunu osigurana sredstva za financiranje navedene djelatnosti, sukladno priloženom dopisu Grad Ivanić-Grad izrazio je suglasnost Zagrebačkoj županiji da navedene poslove obavlja za područje grada u 2016. godini, a predmetna Odluka donosi se temeljem čl. 22. stavka 1. Zakona o lokalnoj i područnoj ( regionalnoj ) samoupravi ( Narodne novine broj: 33/01, 60/01, 129/05, 109/07, 125/08, 36/09, 150/11, 144/12, 19/13, 137/15 ), temeljem kojega se odlukom predstavničkog tijela jedinice lokalne samouprave u skladu s njezinim statutom i statutom županije mogu pojedini poslovi iz samoupravnog djelokruga jedinice lokalne samouprave prenijeti na županiju.</w:t>
      </w:r>
    </w:p>
    <w:p>
      <w:pPr>
        <w:pStyle w:val="Normal"/>
        <w:tabs>
          <w:tab w:val="clear" w:pos="720"/>
          <w:tab w:val="left" w:pos="5325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16:38:00Z</dcterms:created>
  <dc:creator>cule</dc:creator>
  <dc:description/>
  <cp:keywords/>
  <dc:language>en-US</dc:language>
  <cp:lastModifiedBy>Laura Vostinic</cp:lastModifiedBy>
  <dcterms:modified xsi:type="dcterms:W3CDTF">2016-05-06T09:55:00Z</dcterms:modified>
  <cp:revision>8</cp:revision>
  <dc:subject/>
  <dc:title>REPUBLIKA HRVATSKA</dc:title>
</cp:coreProperties>
</file>