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melju članka 35. Zakona o lokalnoj i područnoj (regionalnoj) samoupravi (Narodne novine, broj 33/01, 60/01, 129/05, 109/07, 125/08, 36/09, 150/11, 144/12, 19/13, 137/15, 123/17, 98/19 i 144/20), članka 69. Zakona o šumama (Narodne novine, broj 68/18, 115/18, 98/19, 32/20, 145/20, 101/23 i 36/24) i članka 35. Statuta Grada Ivanić-Grada (Službeni glasnik Grada Ivanić-Grada, broj 01/21 i 04/22), Gradsko vijeće Grada Ivanić-Grada na svojoj __. sjednici održanoj dana __________ 2024. godine donijelo je sljedeći</w:t>
      </w:r>
    </w:p>
    <w:p>
      <w:pPr>
        <w:pStyle w:val="Bezproreda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ZVJEŠTAJ</w:t>
      </w:r>
    </w:p>
    <w:p>
      <w:pPr>
        <w:pStyle w:val="Bezproreda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 izvršenju Programa utroška sredstava šumskog doprinosa za 2023. godinu</w:t>
      </w:r>
    </w:p>
    <w:p>
      <w:pPr>
        <w:pStyle w:val="Bezproreda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onom o šumama (Narodne novine, broj 68/2018, 115/2018, 98/2019, 32/2020, 145/2020, 101/2023, 36/2024) utvrđena je obveza svake jedinice lokalne samouprave da donese Program utroška sredstava šumskog doprinosa radi namjenskog korištenja i kontrole utroška sredstava dobivenih od pravnih i fizičkih osoba, osim malih šumoposjednika, koje obavljaju prodaju proizvoda iskorištavanja šuma (drvni sortimenti), jedinicama lokalne samouprave u visini od 5% u odnosu na prodajnu cijenu proizvoda na panj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edstva šumskog doprinosa uplaćuju se na račun jedinice lokalne samouprave i koriste se isključivo za financiranje izgradnje komunalne infrastrukture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Programom utroška sredstava šumskog doprinosa utvrđene su aktivnosti s procjenom troškova za izgradnju komunalne infrastrukture, te je dan iskaz financijskih sredstava potrebnih za ostvarivanje Programa, s naznakom izvora financiranj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računom Grada Ivanić-Grada za 2023. godinu planiran je prihod od šumskog doprinosa u iznosu od 83.200,00 EUR, a ostvareno je 83.171,18 EUR, odnosno 99,97% od planiranog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2322"/>
        <w:gridCol w:w="232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d. br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lanirani iznos sredsta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ziran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gram 4101 Održavanje komunalne infrastrukture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ktivnost A410102 Održavanje nerazvrstanih cesta i gradskih uli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495,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ogram  5106 Ostali građevinski objekt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apitalni projekt K510601 Vodovodi, plinovodi, kanalizacija na području Grada 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pitalni projekt K510609 Izgradnja poligona za p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.2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.345,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KUPN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.2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.841,2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 višku prihoda poslovanja za 2022. godinu bili su sadržani neiskorišteni prihodi od šumskog doprinosa u iznosu od 3.628,75 EUR. U 2023. godini ostvaren je višak od šumskog doprinosa od 15.329,92 EUR. Ukupni višak prihoda koji se prenosi u 2024. godinu iznosi 18.958,67 EU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</w:t>
      </w:r>
    </w:p>
    <w:p>
      <w:pPr>
        <w:pStyle w:val="Normal"/>
        <w:suppressAutoHyphens w:val="true"/>
        <w:spacing w:lineRule="auto" w:line="276" w:before="0" w:after="20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hr-HR"/>
        </w:rPr>
        <w:t>Ovaj Izvještaj sastavni je dio Godišnjeg izvještaja o izvršenju Proračuna Grada Ivanić-Grada za 2023. godinu, a objavit će se u Službenom glasniku Grada Ivanić-Grada.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UBLIKA HRVATSK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GREBAČKA ŽUPANIJA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 IVANIĆ-GRAD</w:t>
      </w:r>
    </w:p>
    <w:p>
      <w:pPr>
        <w:pStyle w:val="Bezprored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KLASA:                                                                         Predsjednik Gradskog vijeća:</w:t>
      </w:r>
    </w:p>
    <w:p>
      <w:pPr>
        <w:pStyle w:val="Bezprored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BROJ:    </w:t>
        <w:tab/>
        <w:t xml:space="preserve">  </w:t>
      </w:r>
    </w:p>
    <w:p>
      <w:pPr>
        <w:pStyle w:val="Bezproreda"/>
        <w:rPr/>
      </w:pPr>
      <w:r>
        <w:rPr>
          <w:rFonts w:cs="Arial" w:ascii="Arial" w:hAnsi="Arial"/>
          <w:sz w:val="24"/>
          <w:szCs w:val="24"/>
        </w:rPr>
        <w:t>Ivanić-Grad, _____________ 2024.                        Željko Pongrac, pravnik kriminali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11:37:00Z</dcterms:created>
  <dc:creator>Tamara mandić</dc:creator>
  <dc:description/>
  <cp:keywords/>
  <dc:language>en-US</dc:language>
  <cp:lastModifiedBy>Marina Siprak</cp:lastModifiedBy>
  <dcterms:modified xsi:type="dcterms:W3CDTF">2024-06-14T11:18:00Z</dcterms:modified>
  <cp:revision>3</cp:revision>
  <dc:subject/>
  <dc:title/>
</cp:coreProperties>
</file>