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RO_Korinna-Normal;Times New Roman" w:hAnsi="CRO_Korinna-Normal;Times New Roman" w:cs="CRO_Korinna-Normal;Times New Roman"/>
          <w:sz w:val="22"/>
          <w:lang w:val="en-US" w:eastAsia="en-US"/>
        </w:rPr>
      </w:pPr>
      <w:r>
        <w:rPr>
          <w:rFonts w:cs="CRO_Korinna-Normal;Times New Roman" w:ascii="CRO_Korinna-Normal;Times New Roman" w:hAnsi="CRO_Korinna-Normal;Times New Roman"/>
          <w:sz w:val="22"/>
          <w:lang w:val="en-US" w:eastAsia="en-US"/>
        </w:rPr>
        <w:object w:dxaOrig="804" w:dyaOrig="1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9.25pt;margin-top:6.8pt;width:39.8pt;height:49.55pt;mso-wrap-distance-left:9.05pt;mso-wrap-distance-right:9.05pt;mso-position-horizontal-relative:page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911219766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b/>
          <w:sz w:val="22"/>
          <w:lang w:val="hr-HR"/>
        </w:rPr>
        <w:t>GRADSKA ZAJEDNICA ŠPORTSKIH UDRUGA GRADA IVANIĆ-GRADA</w:t>
      </w:r>
    </w:p>
    <w:p>
      <w:pPr>
        <w:pStyle w:val="Heading1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Milke Trnine 14, 10 310 IVANIĆ-GRAD,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el/fax: 01/2881-087, mob: 091/2888-954, e-mail: </w:t>
      </w:r>
      <w:hyperlink r:id="rId4">
        <w:r>
          <w:rPr>
            <w:rStyle w:val="InternetLink"/>
            <w:rFonts w:cs="Times New Roman" w:ascii="Times New Roman" w:hAnsi="Times New Roman"/>
            <w:sz w:val="22"/>
            <w:lang w:val="hr-HR"/>
          </w:rPr>
          <w:t>imuzina@inet.hr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BAN: HR4723400091100082494; OIB: 614879727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</w:r>
    </w:p>
    <w:p>
      <w:pPr>
        <w:pStyle w:val="Normal"/>
        <w:ind w:left="720" w:right="0" w:firstLine="720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IZVJEŠĆE O FINANCIJSKOM POSLOVANJU GZŠU ZA 2015. GODINU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ab/>
        <w:tab/>
        <w:tab/>
        <w:tab/>
        <w:tab/>
        <w:tab/>
        <w:tab/>
        <w:t>2014.</w:t>
        <w:tab/>
        <w:tab/>
        <w:tab/>
        <w:t>2015.</w:t>
        <w:tab/>
        <w:tab/>
        <w:t>Index</w:t>
        <w:tab/>
        <w:tab/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>Prihodi</w:t>
      </w:r>
      <w:r>
        <w:rPr>
          <w:rFonts w:cs="Times New Roman" w:ascii="Times New Roman" w:hAnsi="Times New Roman"/>
          <w:sz w:val="24"/>
          <w:lang w:val="hr-HR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</w:t>
        <w:tab/>
        <w:t>prihodi iz proračuna Grada</w:t>
        <w:tab/>
        <w:tab/>
        <w:tab/>
        <w:t>1.493.000,00</w:t>
        <w:tab/>
        <w:t xml:space="preserve">   1.410.004,00</w:t>
        <w:tab/>
        <w:t>0,94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2</w:t>
        <w:tab/>
        <w:t>prihodi od poslovanja SD Žeravinec</w:t>
        <w:tab/>
        <w:tab/>
        <w:t xml:space="preserve">   158.905,00</w:t>
        <w:tab/>
        <w:t xml:space="preserve">      172.740,00</w:t>
        <w:tab/>
        <w:t>1,09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3</w:t>
        <w:tab/>
        <w:t>prihodi od ZŠUiSZŽ</w:t>
        <w:tab/>
        <w:tab/>
        <w:tab/>
        <w:tab/>
        <w:t xml:space="preserve">       8.600,00</w:t>
        <w:tab/>
        <w:t xml:space="preserve">          5.000,00</w:t>
        <w:tab/>
        <w:t>0,58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4</w:t>
        <w:tab/>
        <w:t>prihodi od kamate FINA</w:t>
        <w:tab/>
        <w:tab/>
        <w:tab/>
        <w:t xml:space="preserve">            81,42</w:t>
        <w:tab/>
        <w:t xml:space="preserve">   </w:t>
        <w:tab/>
        <w:t xml:space="preserve">   52,98</w:t>
        <w:tab/>
        <w:t>0,65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5</w:t>
        <w:tab/>
        <w:t>nenaplaćena potraživanja</w:t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u w:val="single"/>
          <w:lang w:val="hr-HR"/>
        </w:rPr>
        <w:t>9.910,00</w:t>
        <w:tab/>
        <w:t xml:space="preserve">          4.695,00</w:t>
        <w:tab/>
        <w:t>0,4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lang w:val="hr-HR"/>
        </w:rPr>
        <w:t xml:space="preserve">UKUPNO:     </w:t>
        <w:tab/>
        <w:t>1.670.496,42</w:t>
        <w:tab/>
        <w:t xml:space="preserve">   1.592.491,98</w:t>
        <w:tab/>
        <w:t>0,95</w:t>
        <w:tab/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>Rashodi: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>Manjak iz prethodne godine</w:t>
        <w:tab/>
        <w:t>UKUPNO:</w:t>
        <w:tab/>
        <w:t xml:space="preserve">     15.068,50</w:t>
        <w:tab/>
        <w:t xml:space="preserve">       12.090,29</w:t>
        <w:tab/>
        <w:tab/>
        <w:t>0,8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>Materijalni troškovi: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</w:t>
        <w:tab/>
        <w:t>plaće zaposlenika</w:t>
        <w:tab/>
        <w:tab/>
        <w:tab/>
        <w:tab/>
        <w:t xml:space="preserve">   309.363,26</w:t>
        <w:tab/>
        <w:t xml:space="preserve">      312.848,30</w:t>
        <w:tab/>
        <w:t>1,01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2</w:t>
        <w:tab/>
        <w:t>knjigovodstvene usluge</w:t>
        <w:tab/>
        <w:tab/>
        <w:tab/>
        <w:t xml:space="preserve">     15.000,00</w:t>
        <w:tab/>
        <w:t xml:space="preserve">        15.000,00</w:t>
        <w:tab/>
        <w:t>1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3</w:t>
        <w:tab/>
        <w:t>komunikacije</w:t>
        <w:tab/>
        <w:tab/>
        <w:tab/>
        <w:tab/>
        <w:tab/>
        <w:t xml:space="preserve">       9.521,93</w:t>
        <w:tab/>
        <w:t xml:space="preserve">          9.283,59</w:t>
        <w:tab/>
        <w:t>0,97</w:t>
        <w:tab/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4</w:t>
        <w:tab/>
        <w:t>proglašenje sportaša i skupština</w:t>
        <w:tab/>
        <w:tab/>
        <w:t xml:space="preserve">     22.501,83</w:t>
        <w:tab/>
        <w:t xml:space="preserve">        15.181,70</w:t>
        <w:tab/>
        <w:t>0,67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5</w:t>
        <w:tab/>
        <w:t>školska dvorana</w:t>
        <w:tab/>
        <w:tab/>
        <w:tab/>
        <w:tab/>
        <w:t xml:space="preserve">     38.500,00</w:t>
        <w:tab/>
        <w:t xml:space="preserve">        38.500,00</w:t>
        <w:tab/>
        <w:t>1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6</w:t>
        <w:tab/>
        <w:t>utakmice reprezentacija</w:t>
        <w:tab/>
        <w:tab/>
        <w:tab/>
        <w:t xml:space="preserve">              0,00</w:t>
        <w:tab/>
        <w:t xml:space="preserve">        37.250,00</w:t>
        <w:tab/>
        <w:t>-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7</w:t>
        <w:tab/>
        <w:t>sportske igre mladih</w:t>
        <w:tab/>
        <w:tab/>
        <w:tab/>
        <w:tab/>
        <w:t xml:space="preserve">       2.989,56</w:t>
        <w:tab/>
        <w:t xml:space="preserve">   </w:t>
        <w:tab/>
        <w:t xml:space="preserve">     0,00</w:t>
        <w:tab/>
        <w:t>-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8</w:t>
        <w:tab/>
        <w:t>sastanak županijskog IO i HOO</w:t>
        <w:tab/>
        <w:tab/>
        <w:t xml:space="preserve">       1.182,00</w:t>
        <w:tab/>
        <w:t xml:space="preserve">          2.288,00</w:t>
        <w:tab/>
        <w:t>1,93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9</w:t>
        <w:tab/>
        <w:t>tenisit tenisko igralište</w:t>
        <w:tab/>
        <w:tab/>
        <w:tab/>
        <w:t xml:space="preserve">       5.314,50</w:t>
        <w:tab/>
        <w:t xml:space="preserve">       </w:t>
        <w:tab/>
        <w:t xml:space="preserve">     0,00</w:t>
        <w:tab/>
        <w:t>-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0</w:t>
        <w:tab/>
        <w:t>seminari</w:t>
        <w:tab/>
        <w:tab/>
        <w:tab/>
        <w:t xml:space="preserve">              </w:t>
        <w:tab/>
        <w:tab/>
        <w:t xml:space="preserve">  0,00</w:t>
        <w:tab/>
        <w:t xml:space="preserve">          1.466,25</w:t>
        <w:tab/>
        <w:t>-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1</w:t>
        <w:tab/>
        <w:t>usluge platnog prometa</w:t>
        <w:tab/>
        <w:tab/>
        <w:tab/>
        <w:t xml:space="preserve">       3.565,36</w:t>
        <w:tab/>
        <w:t xml:space="preserve">          2.954,30</w:t>
        <w:tab/>
        <w:t>0,83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2</w:t>
        <w:tab/>
        <w:t>školovanje</w:t>
        <w:tab/>
        <w:tab/>
        <w:tab/>
        <w:tab/>
        <w:tab/>
        <w:t xml:space="preserve">       3.600,00</w:t>
        <w:tab/>
        <w:t xml:space="preserve">   </w:t>
        <w:tab/>
        <w:t xml:space="preserve">     0,00</w:t>
        <w:tab/>
        <w:t>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3</w:t>
        <w:tab/>
        <w:t>putni troškovi</w:t>
      </w:r>
      <w:r>
        <w:rPr>
          <w:rFonts w:cs="Times New Roman" w:ascii="Times New Roman" w:hAnsi="Times New Roman"/>
          <w:sz w:val="24"/>
          <w:u w:val="single"/>
          <w:lang w:val="hr-HR"/>
        </w:rPr>
        <w:tab/>
        <w:tab/>
        <w:tab/>
        <w:tab/>
        <w:tab/>
        <w:t xml:space="preserve">       9.216,00</w:t>
      </w:r>
      <w:r>
        <w:rPr>
          <w:rFonts w:cs="Times New Roman" w:ascii="Times New Roman" w:hAnsi="Times New Roman"/>
          <w:b/>
          <w:sz w:val="24"/>
          <w:u w:val="single"/>
          <w:lang w:val="hr-HR"/>
        </w:rPr>
        <w:tab/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  <w:u w:val="single"/>
          <w:lang w:val="hr-HR"/>
        </w:rPr>
        <w:t>8.846,00</w:t>
      </w:r>
      <w:r>
        <w:rPr>
          <w:rFonts w:cs="Times New Roman" w:ascii="Times New Roman" w:hAnsi="Times New Roman"/>
          <w:b/>
          <w:sz w:val="24"/>
          <w:u w:val="single"/>
          <w:lang w:val="hr-HR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u w:val="single"/>
          <w:lang w:val="hr-HR"/>
        </w:rPr>
        <w:t>0,9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ab/>
        <w:tab/>
        <w:tab/>
        <w:tab/>
        <w:tab/>
        <w:t>UKUPNO:</w:t>
      </w:r>
      <w:r>
        <w:rPr>
          <w:b/>
          <w:lang w:val="hr-HR"/>
        </w:rPr>
        <w:t xml:space="preserve"> </w:t>
        <w:tab/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420.754,44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443.618,14</w:t>
        <w:tab/>
        <w:tab/>
        <w:t>1,05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>Dotacije klubovima: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</w:t>
        <w:tab/>
        <w:t>ŠNM NK Naftaš Ivanić</w:t>
        <w:tab/>
        <w:tab/>
        <w:tab/>
        <w:t xml:space="preserve">   158.600,00</w:t>
        <w:tab/>
        <w:t xml:space="preserve">      144.120,00</w:t>
        <w:tab/>
        <w:t>0,91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2</w:t>
        <w:tab/>
        <w:t>MRK Ivanić</w:t>
        <w:tab/>
        <w:tab/>
        <w:tab/>
        <w:tab/>
        <w:tab/>
        <w:t xml:space="preserve">   119.430,00</w:t>
        <w:tab/>
        <w:t xml:space="preserve">      101.710,00</w:t>
        <w:tab/>
        <w:t>0,85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3</w:t>
        <w:tab/>
        <w:t>ŽRK Ivanić</w:t>
        <w:tab/>
        <w:tab/>
        <w:tab/>
        <w:tab/>
        <w:tab/>
        <w:t xml:space="preserve">   113.820,00</w:t>
        <w:tab/>
        <w:t xml:space="preserve">        93.950,00</w:t>
        <w:tab/>
        <w:t xml:space="preserve">0,83 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4</w:t>
        <w:tab/>
        <w:t>Košarkaški klub Ivanić</w:t>
        <w:tab/>
        <w:tab/>
        <w:tab/>
        <w:t xml:space="preserve">     88.630,00</w:t>
        <w:tab/>
        <w:t xml:space="preserve">        73.980,00</w:t>
        <w:tab/>
        <w:t>0,83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5</w:t>
        <w:tab/>
        <w:t>Karate klub Mladost</w:t>
        <w:tab/>
        <w:tab/>
        <w:tab/>
        <w:tab/>
        <w:t xml:space="preserve">     61.140,00</w:t>
        <w:tab/>
        <w:t xml:space="preserve">        53.700,00</w:t>
        <w:tab/>
        <w:t>0,88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6</w:t>
        <w:tab/>
        <w:t>Odbojkaški klub Ivanić</w:t>
        <w:tab/>
        <w:tab/>
        <w:tab/>
        <w:t xml:space="preserve">     62.540,00</w:t>
        <w:tab/>
        <w:t xml:space="preserve">        48.740,00</w:t>
        <w:tab/>
        <w:t>0,78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7</w:t>
        <w:tab/>
        <w:t>Kickboxing klub Ivanić</w:t>
        <w:tab/>
        <w:tab/>
        <w:tab/>
        <w:t xml:space="preserve">     52.200,00</w:t>
        <w:tab/>
        <w:t xml:space="preserve">        47.520,00</w:t>
        <w:tab/>
        <w:t>0,91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8</w:t>
        <w:tab/>
        <w:t>Biciklistički klub Ivanić</w:t>
        <w:tab/>
        <w:tab/>
        <w:tab/>
        <w:t xml:space="preserve">     35.880,00</w:t>
        <w:tab/>
        <w:t xml:space="preserve">        25.320,00</w:t>
        <w:tab/>
        <w:t>0,7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9</w:t>
        <w:tab/>
        <w:t>Streljački klub Ivanić</w:t>
        <w:tab/>
        <w:tab/>
        <w:tab/>
        <w:tab/>
        <w:t xml:space="preserve">     23.280,00</w:t>
        <w:tab/>
        <w:t xml:space="preserve">        19.800,00</w:t>
        <w:tab/>
        <w:t xml:space="preserve">0,85 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0</w:t>
        <w:tab/>
        <w:t>Šahovski klub Ivanić</w:t>
        <w:tab/>
        <w:tab/>
        <w:tab/>
        <w:tab/>
        <w:t xml:space="preserve">     22.800,00</w:t>
        <w:tab/>
        <w:t xml:space="preserve">        18.120,00</w:t>
        <w:tab/>
        <w:t>0,79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1</w:t>
        <w:tab/>
        <w:t>Športsko ribolovno društvo Lonja</w:t>
        <w:tab/>
        <w:tab/>
        <w:t xml:space="preserve">       9.960,00</w:t>
        <w:tab/>
        <w:t xml:space="preserve">          9.000,00</w:t>
        <w:tab/>
        <w:t>0,9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2</w:t>
        <w:tab/>
        <w:t>Streljačko društvo Fazan Topolje</w:t>
        <w:tab/>
        <w:tab/>
        <w:t xml:space="preserve">     20.040,00</w:t>
        <w:tab/>
        <w:t xml:space="preserve">        18.000,00</w:t>
        <w:tab/>
        <w:t>0,9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3</w:t>
        <w:tab/>
        <w:t>Teniski klub Ivanić 92</w:t>
        <w:tab/>
        <w:tab/>
        <w:tab/>
        <w:t xml:space="preserve">     23.520,00</w:t>
        <w:tab/>
        <w:t xml:space="preserve">        19.200,00</w:t>
        <w:tab/>
        <w:t>0,81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4</w:t>
        <w:tab/>
        <w:t>Twirling klub Ivanić</w:t>
        <w:tab/>
        <w:tab/>
        <w:tab/>
        <w:tab/>
        <w:t xml:space="preserve">       9.960,00</w:t>
        <w:tab/>
        <w:t xml:space="preserve">   </w:t>
        <w:tab/>
        <w:t xml:space="preserve">     0,00</w:t>
        <w:tab/>
        <w:t>-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5</w:t>
        <w:tab/>
        <w:t>Aikido klub Ivanić</w:t>
        <w:tab/>
        <w:tab/>
        <w:tab/>
        <w:tab/>
        <w:t xml:space="preserve">       9.960,00</w:t>
        <w:tab/>
        <w:t xml:space="preserve">        11.000,00</w:t>
        <w:tab/>
        <w:t>1,1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6</w:t>
        <w:tab/>
        <w:t>Auto karting klub</w:t>
        <w:tab/>
        <w:tab/>
        <w:tab/>
        <w:tab/>
        <w:t xml:space="preserve">       9.960,00</w:t>
        <w:tab/>
        <w:t xml:space="preserve">          9.000,00</w:t>
        <w:tab/>
        <w:t xml:space="preserve">0,90  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7</w:t>
        <w:tab/>
        <w:t>Kuglački klub Zanatlija</w:t>
      </w:r>
      <w:r>
        <w:rPr>
          <w:rFonts w:cs="Times New Roman" w:ascii="Times New Roman" w:hAnsi="Times New Roman"/>
          <w:sz w:val="24"/>
          <w:u w:val="single"/>
          <w:lang w:val="hr-HR"/>
        </w:rPr>
        <w:tab/>
        <w:tab/>
        <w:tab/>
        <w:t xml:space="preserve">     28.720,00</w:t>
        <w:tab/>
        <w:t xml:space="preserve">        21.840,00</w:t>
        <w:tab/>
        <w:t>0,7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lang w:val="hr-HR"/>
        </w:rPr>
        <w:t>UKUPNO:</w:t>
      </w:r>
      <w:r>
        <w:rPr>
          <w:b/>
          <w:lang w:val="hr-HR"/>
        </w:rPr>
        <w:t xml:space="preserve"> </w:t>
        <w:tab/>
        <w:t xml:space="preserve">   </w:t>
      </w:r>
      <w:r>
        <w:rPr>
          <w:rFonts w:cs="Times New Roman" w:ascii="Times New Roman" w:hAnsi="Times New Roman"/>
          <w:b/>
          <w:sz w:val="24"/>
          <w:lang w:val="hr-HR"/>
        </w:rPr>
        <w:t>850.440,00</w:t>
        <w:tab/>
        <w:t xml:space="preserve">      715.000,00</w:t>
        <w:tab/>
        <w:t>0,8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>Troškovi SD Žeravinec: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</w:t>
        <w:tab/>
        <w:t>El. Energija</w:t>
        <w:tab/>
        <w:tab/>
        <w:tab/>
        <w:tab/>
        <w:tab/>
        <w:t xml:space="preserve">  106.331,50</w:t>
        <w:tab/>
        <w:t xml:space="preserve">        94.554,34</w:t>
        <w:tab/>
        <w:t>0,89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2</w:t>
        <w:tab/>
        <w:t>Plin</w:t>
        <w:tab/>
        <w:tab/>
        <w:tab/>
        <w:tab/>
        <w:tab/>
        <w:tab/>
        <w:t xml:space="preserve">    13.568,75</w:t>
        <w:tab/>
        <w:t xml:space="preserve">        12.719,39</w:t>
        <w:tab/>
        <w:t>0,94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3</w:t>
        <w:tab/>
        <w:t>Grijanje</w:t>
        <w:tab/>
        <w:tab/>
        <w:tab/>
        <w:tab/>
        <w:tab/>
        <w:t xml:space="preserve">  131.372,99</w:t>
        <w:tab/>
        <w:t xml:space="preserve">      170.686,91</w:t>
        <w:tab/>
        <w:t>1,3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4</w:t>
        <w:tab/>
        <w:t>Voda</w:t>
        <w:tab/>
        <w:tab/>
        <w:tab/>
        <w:tab/>
        <w:tab/>
        <w:tab/>
        <w:t xml:space="preserve">    13.931,60</w:t>
        <w:tab/>
        <w:t xml:space="preserve">        18.151,53</w:t>
        <w:tab/>
        <w:t>1,3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5</w:t>
        <w:tab/>
        <w:t>Smeće</w:t>
        <w:tab/>
        <w:tab/>
        <w:tab/>
        <w:tab/>
        <w:tab/>
        <w:tab/>
        <w:t xml:space="preserve">      5.638,45</w:t>
        <w:tab/>
        <w:t xml:space="preserve">          5.626,03</w:t>
        <w:tab/>
        <w:t>1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6</w:t>
        <w:tab/>
        <w:t>Sredstva za čišćenje</w:t>
        <w:tab/>
        <w:tab/>
        <w:tab/>
        <w:tab/>
        <w:t xml:space="preserve">      4.476,49</w:t>
        <w:tab/>
        <w:t xml:space="preserve">          3.638,90</w:t>
        <w:tab/>
        <w:t>0,81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7</w:t>
        <w:tab/>
        <w:t>Potrošni materijal</w:t>
        <w:tab/>
        <w:tab/>
        <w:tab/>
        <w:tab/>
        <w:t xml:space="preserve">      4.295,55</w:t>
        <w:tab/>
        <w:t xml:space="preserve">          4.131,21</w:t>
        <w:tab/>
        <w:t>0,96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8</w:t>
        <w:tab/>
        <w:t>Osiguranje</w:t>
        <w:tab/>
        <w:tab/>
        <w:tab/>
        <w:tab/>
        <w:tab/>
        <w:t xml:space="preserve">    22.030,61</w:t>
        <w:tab/>
        <w:t xml:space="preserve">        16.898,62</w:t>
        <w:tab/>
        <w:t>0,77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9</w:t>
        <w:tab/>
        <w:t>Servis (instalacije, protupožarni aparati)</w:t>
        <w:tab/>
        <w:t xml:space="preserve">      2.020,00</w:t>
        <w:tab/>
        <w:t xml:space="preserve">          4.407,50</w:t>
        <w:tab/>
        <w:t>2,18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0</w:t>
        <w:tab/>
        <w:t>Popravci (klime, semafora, bojlera, stroja)</w:t>
        <w:tab/>
        <w:t xml:space="preserve">      2.385,00</w:t>
        <w:tab/>
        <w:t xml:space="preserve">   </w:t>
        <w:tab/>
        <w:t xml:space="preserve">     0,00</w:t>
        <w:tab/>
        <w:t>-</w:t>
      </w:r>
    </w:p>
    <w:p>
      <w:pPr>
        <w:pStyle w:val="Normal"/>
        <w:rPr>
          <w:rFonts w:ascii="Times New Roman" w:hAnsi="Times New Roman" w:cs="Times New Roman"/>
          <w:sz w:val="24"/>
          <w:u w:val="none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1</w:t>
        <w:tab/>
        <w:t>Oprem</w:t>
      </w:r>
      <w:r>
        <w:rPr>
          <w:rFonts w:cs="Times New Roman" w:ascii="Times New Roman" w:hAnsi="Times New Roman"/>
          <w:sz w:val="24"/>
          <w:u w:val="none"/>
          <w:lang w:val="hr-HR"/>
        </w:rPr>
        <w:t>a</w:t>
        <w:tab/>
        <w:tab/>
        <w:tab/>
        <w:tab/>
        <w:tab/>
        <w:t xml:space="preserve">      6.920,37</w:t>
        <w:tab/>
        <w:t xml:space="preserve">        13.964,97</w:t>
        <w:tab/>
        <w:t xml:space="preserve">2,02  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u w:val="none"/>
          <w:lang w:val="hr-HR"/>
        </w:rPr>
        <w:t>12</w:t>
        <w:tab/>
        <w:t>Ostalo</w:t>
      </w:r>
      <w:r>
        <w:rPr>
          <w:rFonts w:cs="Times New Roman" w:ascii="Times New Roman" w:hAnsi="Times New Roman"/>
          <w:sz w:val="24"/>
          <w:u w:val="single"/>
          <w:lang w:val="hr-HR"/>
        </w:rPr>
        <w:tab/>
        <w:tab/>
        <w:tab/>
        <w:tab/>
        <w:tab/>
        <w:tab/>
        <w:t xml:space="preserve">      1.254,00</w:t>
        <w:tab/>
        <w:t xml:space="preserve">          1.970,00</w:t>
        <w:tab/>
        <w:t>1,5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lang w:val="hr-HR"/>
        </w:rPr>
        <w:t>UKUPNO:</w:t>
        <w:tab/>
        <w:t xml:space="preserve">  314.225,31</w:t>
        <w:tab/>
        <w:t xml:space="preserve">      346.749,40</w:t>
        <w:tab/>
        <w:t>1,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>UKUPNO PRIHODI:</w:t>
        <w:tab/>
      </w:r>
      <w:r>
        <w:rPr>
          <w:rFonts w:cs="Times New Roman" w:ascii="Times New Roman" w:hAnsi="Times New Roman"/>
          <w:sz w:val="24"/>
          <w:lang w:val="hr-HR"/>
        </w:rPr>
        <w:tab/>
        <w:tab/>
        <w:tab/>
      </w:r>
      <w:r>
        <w:rPr>
          <w:rFonts w:cs="Times New Roman" w:ascii="Times New Roman" w:hAnsi="Times New Roman"/>
          <w:b/>
          <w:sz w:val="24"/>
          <w:lang w:val="hr-HR"/>
        </w:rPr>
        <w:t>1.592.491,98</w:t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>UKUPNO RASHODI:</w:t>
      </w:r>
      <w:r>
        <w:rPr>
          <w:rFonts w:cs="Times New Roman" w:ascii="Times New Roman" w:hAnsi="Times New Roman"/>
          <w:b/>
          <w:sz w:val="24"/>
          <w:u w:val="single"/>
          <w:lang w:val="hr-HR"/>
        </w:rPr>
        <w:tab/>
        <w:tab/>
        <w:tab/>
        <w:tab/>
        <w:t>1.639.581,9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 xml:space="preserve">MANJAK PRIHODA NAD RASHODIMA:      </w:t>
        <w:tab/>
        <w:t xml:space="preserve">   - 47.089,97</w:t>
        <w:tab/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>STANJE RAČUNA 31.12.:</w:t>
        <w:tab/>
        <w:tab/>
        <w:tab/>
        <w:t xml:space="preserve">    </w:t>
        <w:tab/>
        <w:t xml:space="preserve">     70.339,1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>STANJE BLAGAJNE 31.12.:</w:t>
        <w:tab/>
        <w:tab/>
        <w:tab/>
        <w:tab/>
        <w:t xml:space="preserve">  0,00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>POTRAŽIVANJA:</w:t>
        <w:tab/>
        <w:tab/>
        <w:tab/>
        <w:tab/>
        <w:tab/>
        <w:t xml:space="preserve">    + 4.695,0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>OBVEZE PLAĆANJA:</w:t>
        <w:tab/>
        <w:tab/>
        <w:tab/>
        <w:tab/>
        <w:t xml:space="preserve"> - 122.124,1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Glavni tajnik GZŠU: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Igor Mužina</w:t>
      </w:r>
    </w:p>
    <w:sectPr>
      <w:footerReference w:type="default" r:id="rId5"/>
      <w:type w:val="nextPage"/>
      <w:pgSz w:w="11906" w:h="16838"/>
      <w:pgMar w:left="1134" w:right="851" w:gutter="0" w:header="0" w:top="737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">
    <w:altName w:val="Times New Roman"/>
    <w:charset w:val="00"/>
    <w:family w:val="auto"/>
    <w:pitch w:val="variable"/>
  </w:font>
  <w:font w:name="CRO_Korinna-Normal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1.1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arter;Times New Roman" w:hAnsi="Charter;Times New Roman" w:eastAsia="Times New Roman" w:cs="Charter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RO_Korinna-Normal;Times New Roman" w:hAnsi="CRO_Korinna-Normal;Times New Roman" w:cs="CRO_Korinna-Normal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RO_Korinna-Normal;Times New Roman" w:hAnsi="CRO_Korinna-Normal;Times New Roman" w:cs="CRO_Korinna-Normal;Times New Roman"/>
      <w:sz w:val="24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CRO_Korinna-Normal;Times New Roman" w:hAnsi="CRO_Korinna-Normal;Times New Roman" w:cs="CRO_Korinna-Normal;Times New Roman"/>
      <w:color w:val="00808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jeloteksta2">
    <w:name w:val="Tijelo teksta 2"/>
    <w:basedOn w:val="Normal"/>
    <w:qFormat/>
    <w:pPr/>
    <w:rPr>
      <w:rFonts w:ascii="CRO_Korinna-Normal;Times New Roman" w:hAnsi="CRO_Korinna-Normal;Times New Roman" w:cs="CRO_Korinna-Normal;Times New Roman"/>
      <w:b/>
      <w:color w:val="000000"/>
      <w:sz w:val="24"/>
    </w:rPr>
  </w:style>
  <w:style w:type="paragraph" w:styleId="Tijeloteksta3">
    <w:name w:val="Tijelo teksta 3"/>
    <w:basedOn w:val="Normal"/>
    <w:qFormat/>
    <w:pPr/>
    <w:rPr>
      <w:rFonts w:ascii="CRO_Korinna-Normal;Times New Roman" w:hAnsi="CRO_Korinna-Normal;Times New Roman" w:cs="CRO_Korinna-Normal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hr-HR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muzina@inet.h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ZIV.doc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0:32:00Z</dcterms:created>
  <dc:creator>GRAD. ZAJEDNICA SPORT. UDRUGA</dc:creator>
  <dc:description/>
  <dc:language>en-US</dc:language>
  <cp:lastModifiedBy>Vlasnik</cp:lastModifiedBy>
  <cp:lastPrinted>2016-04-13T10:41:00Z</cp:lastPrinted>
  <dcterms:modified xsi:type="dcterms:W3CDTF">2013-08-23T11:52:00Z</dcterms:modified>
  <cp:revision>4</cp:revision>
  <dc:subject/>
  <dc:title/>
</cp:coreProperties>
</file>