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804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6.8pt;width:40.05pt;height:49.8pt;mso-wrap-distance-left:9.05pt;mso-wrap-distance-right:9.05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823152425" r:id="rId2"/>
        </w:objec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SKA ZAJEDNICA ŠPORTSKIH UDRUGA GRADA IVANIĆ-GRADA</w:t>
      </w:r>
    </w:p>
    <w:p>
      <w:pPr>
        <w:pStyle w:val="Heading1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Milke Trnine 14, 10 310 IVANIĆ-GRAD, </w:t>
      </w:r>
    </w:p>
    <w:p>
      <w:pPr>
        <w:pStyle w:val="Heading1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Tel/fax: 01/2881-087, mob. 091/2888-954,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hr-HR"/>
          </w:rPr>
          <w:t>imuzina@inet.hr</w:t>
        </w:r>
      </w:hyperlink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BAN: HR4723400091100082494; OIB: 61487972721</w:t>
      </w:r>
    </w:p>
    <w:p>
      <w:pPr>
        <w:pStyle w:val="Heading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Heading2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>IZVJEŠĆE O RADU U 2015. GODIN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. UVO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okviru Gradske zajednice športskih udruga Ivanić-Grad djeluje 18 sportskih klubova s preko 1000 aktivnih sportaša u svim dobnim kategorijam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vakodnevno su u trenažnom procesu aktivne 33 sportske ekip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lubovi, članovi zajednice, tijekom godine provode svakodnevne sportske aktivnosti, pa tako ukupno </w:t>
      </w:r>
      <w:r>
        <w:rPr>
          <w:rFonts w:cs="Arial" w:ascii="Arial" w:hAnsi="Arial"/>
          <w:b/>
          <w:sz w:val="24"/>
          <w:szCs w:val="24"/>
          <w:lang w:val="hr-HR"/>
        </w:rPr>
        <w:t>dnevno odrade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hr-HR"/>
        </w:rPr>
        <w:t>50 sati treninga i 30 utakmica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hr-HR"/>
        </w:rPr>
        <w:t>i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hr-HR"/>
        </w:rPr>
        <w:t>turnira svakog vikenda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. Članice GZŠU i najvažniji rezultati: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ŠNK NK Naftaš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stupa s ukupno 9 ekipa u 9 liga. Najznačajniji rezultat postižu ekipe, mlađih i starijih pionir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RK Ivanić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stupa s ukupno 7 ekipa u 7 liga i na turnirima mini rukometa. Seniorska ekipa natječe se u Premijer ligi.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ŽRK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stupa s ukupno 7 ekipa u 8 liga i na turnirima mini rukometa. Ekipa djevojčica rođenih 2000. godine je viceprvak Hrvatske. Seniorke nastupaju u 2. ligi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šarkaški klub Ivanić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stupa s ukupno 5 ekipa u 6 liga. Seniori se natječu u B1 ligi.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ojkaški klub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stupa s ukupno 4 ekipe u 4 lige. Seniorska ekipa natječe se u 3. ligi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ate klub Mlado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lub se natječe na 40 turnira godišnje. Osvojili su brončano odličje na  Europskom prvenstvu. Imaju juniorske državne prvake u ekipnoj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ckboxing klub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lub se natječe na 19 turnira godišnje. Osvojili su  broncu na Europskom prvenstvu. Imaju 9 državnih prvak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ciklistički klub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lub se natjeće na 20 utrka godišnje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glački klub Zanatlija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tječu se u 2. kuglačkoj ligi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iski klub Ivanić '9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upaju sa seniorskom ekipom u 3. ligi i mladi nastupaju pojedinačno na turnirim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Šahovski klub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upaju sa seniorskom ekipom u 3. ligi i mladi nastupaju pojedinačno na turnirim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eljačko društvo „Fazan“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upaju sa seniorskom ekipom u </w:t>
      </w:r>
      <w:r>
        <w:rPr>
          <w:rFonts w:cs="Arial" w:ascii="Arial" w:hAnsi="Arial"/>
          <w:b w:val="false"/>
          <w:bCs w:val="false"/>
          <w:sz w:val="24"/>
          <w:szCs w:val="24"/>
        </w:rPr>
        <w:t>Kup sustavu natjecanja i na pojedinačnim prvenstvima.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eljački klub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stupaju na pojedinačnim prvenstvima u samostrel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 karting klub Ivanić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astupaju godišnje na 11 utrka.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Športsko ribolovno društvo Lonj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ije u sustavu natjecanj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ikido klub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ije u sustavu natjecanj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</w:rPr>
        <w:t>Teniski klub Kid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hr-HR"/>
        </w:rPr>
        <w:t>Nije u sustavu natjecanja.</w:t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hr-HR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wirling klub Ivanić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ije u sustavu natjecanj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bCs w:val="false"/>
          <w:sz w:val="24"/>
          <w:szCs w:val="24"/>
          <w:lang w:val="hr-HR"/>
        </w:rPr>
      </w:pPr>
      <w:r>
        <w:rPr>
          <w:rFonts w:cs="Arial" w:ascii="Arial" w:hAnsi="Arial"/>
          <w:b/>
          <w:bCs w:val="false"/>
          <w:sz w:val="24"/>
          <w:szCs w:val="24"/>
          <w:lang w:val="hr-HR"/>
        </w:rPr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hr-HR"/>
        </w:rPr>
      </w:r>
    </w:p>
    <w:p>
      <w:pPr>
        <w:pStyle w:val="NoSpacing"/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3. Sportske manifestacije u 2015. godin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 području Grada Ivanić-Grada u 2015. godini van sustava natjecanja održane su slijedeće manifestacije: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Međunarodni karate turnir “Mladost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uro cup u samostrel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Memorijalni rukometni turnir Antonio Matijevi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bojkaški turnir Lipanj u Ivanić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urnir Ulične košarke u lipnj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Biciklistička utrka “Memorijal Stjepana Grgca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Međunarodni rukometni turnir za djevojč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Međunarodni turnir za limaće (nogom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up Grada Ivanić-Grada u gađanju letećih m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tvoreno prvenstvo Ivanića u tenis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glašenje najboljih sportaša i sportskih djelatnika 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4. Školovanje kadrova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Tokom godine realizirane su potrebe klubova upućene zajednici za školovanje trenerskog kadra. Ne u punom iznosu nego recipročno, sukladno mogućnostima zajednice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Provedeno je financiranje polaznika Visoke trenerske škole u suradnji sa županijskim savezom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5. Zajednica sportskih udruga i saveza zagrebačke županije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U program manifestacija od značaja za županiju za 2015. godinu ušle su i bile su sufinancirane slijedeće manifestacije u Ivanić-Gradu: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1. Međunarodni karate turnir "KUP MLADOSTI"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2. Memorijal "Stjepana Grgca"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3. Euro cup u samostrelu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4. Međunarodni nogometni turnir za limaće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5. Memorijalni rukometni turnir Antonio Matijević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program sufinanciranja pogona mlađih kategorija od strane ZSUiSZŽ ušli su ŠNM Naftaš Ivanić, KK Mladost,  MRK Ivanić, ŽRK Ivanić, KK Ivanić. 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U programu stipendiranja perspektivnog sportaša sudjelovao je jedan sportaš iz naše zajednice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6. Suradnja s HOO-om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Tokom godine odgovoreno je na sve upite HOO-a upućene GZŠU-u vezane uz funkcioniranje sporta na lokalnoj razini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7. Upravljanje Sportskom dvoranom Žeravinec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Tokom 2015. godine redovno su podmirene sve obveze. Poslovanje dvorane sufinancirano je iz proračuna i komercijalnog dijela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Klubovi su koristili dvoranu u maksimalnom broju sati recipročno obujmu veličine natjecateljskih pogona uz minimalna sredstva za najam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8. Zaključak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2015. godinu možemo reći da je zadržan visok nivo sportskih aktivnosti i rezultata, unatoč nepovoljnoj situaciji u društvu. Unatoč smanjenju izdvajanja za sport u gradskom proračunu klubovi su pronašli snage dodatnim angažmanom u pronalasku sponzora i odgovornim štedljivim radom zadržati visoko postavljenu ljestvicu koja osigurava kontinuirane organizacijske i rezultatske uspjeh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U protekloj godini rukometaši su uspješno igrali Premijer ligu, rukometašice su mlađekadetske državne viceprvakinje, odbojkašice čvrsto drže prvo mjesto u 3. ligi, kickboxeri su osvojili 3. mjesto na Europskom prvenstvu te 9 naslova državnih prvaka, karatisti su osvojili 3. mjesto na Europskom prvenstvu, imaju juniorske državne prvake u ekipnoj konkurencij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hr-HR"/>
        </w:rPr>
        <w:t>Naš grad ima 7 državnih reprezentativaca i 2 reprezentativna trenera.</w:t>
      </w:r>
    </w:p>
    <w:p>
      <w:pPr>
        <w:pStyle w:val="TextBodyIndent"/>
        <w:ind w:left="0" w:right="0" w:hanging="0"/>
        <w:jc w:val="righ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jc w:val="righ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Ivanić-Gradu, veljača 2016.</w:t>
      </w:r>
    </w:p>
    <w:p>
      <w:pPr>
        <w:pStyle w:val="TextBodyIndent"/>
        <w:ind w:left="0" w:right="0" w:hanging="0"/>
        <w:jc w:val="righ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jc w:val="righ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TextBodyIndent"/>
        <w:ind w:left="0" w:right="0" w:hanging="0"/>
        <w:jc w:val="righ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edsjednik GZŠU:</w:t>
      </w:r>
    </w:p>
    <w:p>
      <w:pPr>
        <w:pStyle w:val="TextBodyIndent"/>
        <w:ind w:left="0" w:right="0" w:hanging="0"/>
        <w:jc w:val="righ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arko Kljak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1440" w:top="1671" w:footer="1440" w:bottom="167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RO_Korinna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_Korinna-Normal;Times New Roman" w:hAnsi="CRO_Korinna-Normal;Times New Roman" w:cs="CRO_Korinna-Normal;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RO_Korinna-Normal;Times New Roman" w:hAnsi="CRO_Korinna-Normal;Times New Roman" w:cs="CRO_Korinna-Normal;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next w:val="Normal"/>
    <w:qFormat/>
    <w:pPr>
      <w:jc w:val="center"/>
    </w:pPr>
    <w:rPr>
      <w:rFonts w:ascii="CRO_Korinna-Normal;Times New Roman" w:hAnsi="CRO_Korinna-Normal;Times New Roman" w:cs="CRO_Korinna-Normal;Times New Roman"/>
      <w:b/>
      <w:sz w:val="22"/>
    </w:rPr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SimSun" w:cs="Mangal"/>
      <w:color w:val="auto"/>
      <w:sz w:val="24"/>
      <w:szCs w:val="24"/>
      <w:lang w:val="hr-H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muzina@inet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49:00Z</dcterms:created>
  <dc:creator>GRAD. ZAJEDNICA SPORT. UDRUGA</dc:creator>
  <dc:description/>
  <dc:language>en-US</dc:language>
  <cp:lastModifiedBy>Vlasnik</cp:lastModifiedBy>
  <cp:lastPrinted>2016-04-04T13:14:00Z</cp:lastPrinted>
  <dcterms:modified xsi:type="dcterms:W3CDTF">2013-08-22T09:06:00Z</dcterms:modified>
  <cp:revision>8</cp:revision>
  <dc:subject/>
  <dc:title> </dc:title>
</cp:coreProperties>
</file>