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Obrazloženje utrošenih financijskih sredstava za 2015.g.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IHODI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b/>
        </w:rPr>
        <w:t>PRIHODI  Grada Ivanić-Grada u iznosu od 689.359,92 kn utrošeno je na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i Savjetovališta, Kluba mladih, Kluba osoba s posebnim potrebama i Kluba osoba s dijabetesom „Za bolji život“ = 155.500,00 kn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užimo djeci i odraslima pomoć logopeda = 150.000,00 kn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avne ovlasti i Služba traženja = 250.000,00 kn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Paketi za Uskrs 326 paketa = 45.640,00 kn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Paketi za Dan starih osoba 01.10. za 59 osoba =8.260,00 kn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/>
      </w:pPr>
      <w:r>
        <w:rPr>
          <w:rFonts w:cs="Calibri" w:ascii="Calibri" w:hAnsi="Calibri"/>
        </w:rPr>
        <w:t xml:space="preserve">Ljetovanje za 20 djece iz osnovne škole i 5 osobu s posebnim potrebama u Selcu = 36.500,00 kn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olidarnost na djelu = 5.000,00 kn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aketi za Božićno-novogodišnje blagdane 269 paketa = 37.660,00 kn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 kupnju peći-štednjaka za Dugorepec i Jovanović = 800,00 kn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kupno uplaćena financijska sredstva iz proračuna Grada po svim osnovama (Javne ovlasti i Služba traženja, po posebnim Sporazumima, po sufinanciranju Projekata (posebne Odluke) i po posebnim zahtjevima) u iznosu </w:t>
      </w:r>
      <w:r>
        <w:rPr>
          <w:rFonts w:cs="Calibri" w:ascii="Calibri" w:hAnsi="Calibri"/>
          <w:b/>
          <w:i/>
        </w:rPr>
        <w:t>od 689.359,92 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RASHODI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azloženje rashoda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Financijska sredstva koja direktno uručena posebnim kategorijama građana uz dodatno sufinanciranje od strane Gradskog društva Crvenog križa Ivanić – Grad, Društva Crvenog križa Zagrebačke županije i Zagrebačke županije)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godni paketi uoči Uskrsa  </w:t>
      </w:r>
    </w:p>
    <w:p>
      <w:pPr>
        <w:pStyle w:val="ListParagraph"/>
        <w:ind w:left="1440" w:hanging="0"/>
        <w:jc w:val="both"/>
        <w:rPr/>
      </w:pPr>
      <w:r>
        <w:rPr>
          <w:rFonts w:cs="Calibri" w:ascii="Calibri" w:hAnsi="Calibri"/>
        </w:rPr>
        <w:t>(Izvješće poslano Gradu br.95-3-1/2014 od 12.05.2015.g.)            45.640,00 k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jetovanje djece i osoba s invaliditetom</w:t>
      </w:r>
    </w:p>
    <w:p>
      <w:pPr>
        <w:pStyle w:val="ListParagraph"/>
        <w:ind w:left="1440" w:hanging="0"/>
        <w:jc w:val="both"/>
        <w:rPr/>
      </w:pPr>
      <w:r>
        <w:rPr>
          <w:rFonts w:cs="Calibri" w:ascii="Calibri" w:hAnsi="Calibri"/>
        </w:rPr>
        <w:t>(Izvješće br.77-10/2015 od 25.08.2015.g.)</w:t>
        <w:tab/>
        <w:t xml:space="preserve"> </w:t>
        <w:tab/>
        <w:tab/>
        <w:tab/>
        <w:t>36.500,00 k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oškovi uručenja prigodnih paketa uoči 01.10. Dana starih osoba</w:t>
      </w:r>
    </w:p>
    <w:p>
      <w:pPr>
        <w:pStyle w:val="ListParagraph"/>
        <w:ind w:left="1440" w:hanging="0"/>
        <w:jc w:val="both"/>
        <w:rPr/>
      </w:pPr>
      <w:r>
        <w:rPr>
          <w:rFonts w:cs="Calibri" w:ascii="Calibri" w:hAnsi="Calibri"/>
        </w:rPr>
        <w:t>(Izvješće poslano Gradu br. 228-6-1 od 04.11.2015.g.)</w:t>
        <w:tab/>
        <w:tab/>
        <w:t xml:space="preserve"> 8.260,00 k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godni paketi uoči božićno-novogodišnjih blagdana</w:t>
      </w:r>
    </w:p>
    <w:p>
      <w:pPr>
        <w:pStyle w:val="ListParagraph"/>
        <w:ind w:left="1440" w:hanging="0"/>
        <w:jc w:val="both"/>
        <w:rPr/>
      </w:pPr>
      <w:r>
        <w:rPr>
          <w:rFonts w:cs="Calibri" w:ascii="Calibri" w:hAnsi="Calibri"/>
        </w:rPr>
        <w:t>(Izvješće br.53-2/2016. od 04.02.2016.g.)</w:t>
        <w:tab/>
        <w:tab/>
        <w:tab/>
        <w:tab/>
        <w:t>37.660,00 k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darnost na djelu</w:t>
        <w:tab/>
        <w:tab/>
        <w:tab/>
        <w:tab/>
        <w:tab/>
        <w:tab/>
        <w:tab/>
        <w:t xml:space="preserve"> 5.000,00 k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ći-štednjaci za Dugorepec i Jovanović</w:t>
        <w:tab/>
        <w:tab/>
        <w:tab/>
        <w:tab/>
        <w:t xml:space="preserve">     800,00 kn</w:t>
      </w:r>
    </w:p>
    <w:p>
      <w:pPr>
        <w:pStyle w:val="ListParagraph"/>
        <w:ind w:left="144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UKUPNO</w:t>
        <w:tab/>
        <w:t xml:space="preserve">         </w:t>
      </w:r>
      <w:r>
        <w:rPr>
          <w:rFonts w:cs="Calibri" w:ascii="Calibri" w:hAnsi="Calibri"/>
          <w:b/>
          <w:i/>
        </w:rPr>
        <w:t>133.860,00 kn</w:t>
      </w:r>
    </w:p>
    <w:p>
      <w:pPr>
        <w:pStyle w:val="ListParagraph"/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je Projekata koje realizira Gradsko društvo Crvenog križa Ivanić – Grad za područje Grada Ivanić  - Grada, Projekte realizira GDCK Ivanić – Grad uz financijsku potporu Ministarstva socijalne politike i mladih, Ministarstva zdravstva, Zagrebačku županiju, Hrvatski Crveni križ – EU projekti, Društvo Crvenog križa Zagrebačke županije, vlastita sredstva Klubova, Sponzora i donatora. Navedenim financijskim sredstvima direktno ili indirektno se sufinanciraju razne potrebe, raznih socijalnih i drugih kategorija građana na području Grada Ivanić – Grada.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 Centar za obitelj „Uvijek tu“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vjetovalište za prevenciju i suzbijanje ovisnosti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teljsko savjetovalište za psihosocijalnu pomoć i podršku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mogućimo i pružimo djeci i odraslima pomoć logoped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ukacija savjetodavac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ning roditeljskih vještin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ning socijalnih vještin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ihosocijalni tretman počinitelja nasilja u obitelji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oć u učenju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ilje u adolescentskim vezam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Integralne metode u radu s predškolskom djecom  i njihovim roditeljim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ihosocijalni tretman učenika s poremećajima u ponašanju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dijska promocija obiteljskog centra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ija alkoholiz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 xml:space="preserve">Rad savjetodavaca – 8 (savjetodavaca) = </w:t>
        <w:tab/>
        <w:tab/>
        <w:t xml:space="preserve">    23.477,60 kn (bruto)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ežurstva u Centru, rad s klijentima) 10 mjeseci, autorski ugovori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ionice po Projektu treninga socijalnih vještina 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četvrte razrede osnovnih škola(2 savjetodavca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</w:rPr>
        <w:t xml:space="preserve">tijekom 04.mjeseca,autorski ugovori                              9.948,40(bruto) </w:t>
        <w:tab/>
        <w:tab/>
      </w:r>
      <w:r>
        <w:rPr>
          <w:rFonts w:cs="Calibri" w:ascii="Calibri" w:hAnsi="Calibri"/>
          <w:u w:val="single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ind w:firstLine="709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.3.    Materijal za radionice</w:t>
        <w:tab/>
        <w:tab/>
        <w:tab/>
        <w:tab/>
        <w:t xml:space="preserve">        1.223,03 kn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4248" w:hanging="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i/>
        </w:rPr>
        <w:t>UKUPNO   34.649,03 kn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mogućimo i pružimo djeci i odraslima pomoć logopeda</w:t>
      </w:r>
    </w:p>
    <w:p>
      <w:pPr>
        <w:pStyle w:val="ListParagraph"/>
        <w:spacing w:lineRule="auto" w:line="276" w:before="0" w:after="200"/>
        <w:ind w:left="1080" w:firstLine="338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 logopeda – 1 (logoped) računi u iznosu</w:t>
        <w:tab/>
        <w:t xml:space="preserve">12.500,00 kn x 12.mj. = </w:t>
        <w:tab/>
        <w:tab/>
        <w:tab/>
        <w:tab/>
        <w:tab/>
        <w:tab/>
        <w:tab/>
        <w:tab/>
        <w:tab/>
        <w:tab/>
        <w:tab/>
        <w:t xml:space="preserve"> 150.000,00 kn (bruto)</w:t>
      </w:r>
    </w:p>
    <w:p>
      <w:pPr>
        <w:pStyle w:val="ListParagraph"/>
        <w:spacing w:lineRule="auto" w:line="276" w:before="0" w:after="200"/>
        <w:ind w:left="1080" w:firstLine="338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i/>
        </w:rPr>
        <w:t>UKUPNO   150.000,00 kn</w:t>
      </w:r>
    </w:p>
    <w:p>
      <w:pPr>
        <w:pStyle w:val="ListParagraph"/>
        <w:spacing w:lineRule="auto" w:line="276" w:before="0" w:after="200"/>
        <w:ind w:left="1080" w:firstLine="338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i/>
        </w:rPr>
        <w:t>Klub osoba s invaliditetom „Duga“</w:t>
      </w:r>
      <w:r>
        <w:rPr>
          <w:rFonts w:cs="Calibri" w:ascii="Calibri" w:hAnsi="Calibri"/>
        </w:rPr>
        <w:t xml:space="preserve"> (radionice 2 puta tjedno u 10 mjeseci, radionice za kazališnu skupinu, učestvuju u raznim susretima i događajima u Gradu, Županiji i RH) i prijevoz osoba s invaliditeto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oditelj Kluba (radionice i drugi događaji) 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/>
      </w:pP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</w:rPr>
        <w:t>3 osobe 10 mjeseci,autorski ugovori</w:t>
        <w:tab/>
        <w:tab/>
        <w:t xml:space="preserve">     11.825,00 (bruto)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 xml:space="preserve">Gorivo za vozilo za prijevoz osoba s invaliditetom i održavanje 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(ukupno 9.551,04 kn = 50% Grad)</w:t>
        <w:tab/>
        <w:tab/>
        <w:tab/>
        <w:t xml:space="preserve">            4.775,52 kn</w:t>
      </w:r>
    </w:p>
    <w:p>
      <w:pPr>
        <w:pStyle w:val="Normal"/>
        <w:ind w:firstLine="709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3.3  Potrepštine za radionice i uređenje kućice                          3.181,29 kn</w:t>
      </w:r>
    </w:p>
    <w:p>
      <w:pPr>
        <w:pStyle w:val="Normal"/>
        <w:ind w:firstLine="709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3.4. Sportom volim svoj grad</w:t>
        <w:tab/>
        <w:tab/>
        <w:tab/>
        <w:tab/>
        <w:t xml:space="preserve">            2.368,38 kn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1560" w:leader="none"/>
        </w:tabs>
        <w:ind w:left="180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UKUPNO      </w:t>
      </w:r>
      <w:r>
        <w:rPr>
          <w:rFonts w:cs="Calibri" w:ascii="Calibri" w:hAnsi="Calibri"/>
          <w:b/>
          <w:i/>
        </w:rPr>
        <w:t xml:space="preserve"> 22.150,19 kn</w:t>
      </w:r>
    </w:p>
    <w:p>
      <w:pPr>
        <w:pStyle w:val="ListParagraph"/>
        <w:tabs>
          <w:tab w:val="clear" w:pos="709"/>
          <w:tab w:val="left" w:pos="1560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lub osoba s dijabetesom „Za bolji život“</w:t>
      </w:r>
    </w:p>
    <w:p>
      <w:pPr>
        <w:pStyle w:val="ListParagraph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Rad Savjetovališta - dnevno, mjerenje šećera u krvi, tlaka i težine, mjesečno na više lokaliteta za građane i članove Kluba, predavanja za članove Kluba i građane i razne druge aktivnosti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Voditelj Kluba (2 osobe) 10 mjeseci, autorski ugovori</w:t>
        <w:tab/>
        <w:t>9.873,00 kn bruto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 xml:space="preserve">Za rad Kluba (izrada majica, papir, koverte, naljepnice, 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poštarina za pozive, piće za predavanja)                  ukupno 7.424,86 kn 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UKUPNO       </w:t>
      </w:r>
      <w:r>
        <w:rPr>
          <w:rFonts w:cs="Calibri" w:ascii="Calibri" w:hAnsi="Calibri"/>
          <w:b/>
          <w:i/>
        </w:rPr>
        <w:t xml:space="preserve"> 17.297,86 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lub mladih CK „Daba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jecanje ekipa podmlatka i mladih CK na 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 w:before="0" w:after="200"/>
        <w:ind w:left="1080" w:hanging="0"/>
        <w:contextualSpacing/>
        <w:jc w:val="both"/>
        <w:rPr/>
      </w:pPr>
      <w:r>
        <w:rPr>
          <w:rFonts w:cs="Calibri" w:ascii="Calibri" w:hAnsi="Calibri"/>
        </w:rPr>
        <w:tab/>
        <w:t>školskom-gradsko-općinskom natjecanju u OŠ Josipa Badalića Graberje Ivanićko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 w:before="0" w:after="200"/>
        <w:ind w:left="108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- gorivo za pripreme i realizaciju </w:t>
        <w:tab/>
        <w:tab/>
        <w:t>600,04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 w:before="0" w:after="200"/>
        <w:ind w:left="108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sanitetski materijal i grickalice                      375,29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đužupanijsko natjecanje u Sisku priprema natjecanja i provedba (sanitetski materijel, hrana, prijevoz)2.587,45 kn; 50% Grad    </w:t>
        <w:tab/>
        <w:tab/>
        <w:t xml:space="preserve"> </w:t>
        <w:tab/>
        <w:t>1.293,73 kn</w:t>
        <w:tab/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i Grada – (biciklijada – za nagrade učesnika,hrana i piće)</w:t>
        <w:tab/>
      </w:r>
      <w:r>
        <w:rPr>
          <w:rFonts w:cs="Calibri" w:ascii="Calibri" w:hAnsi="Calibri"/>
          <w:u w:val="single"/>
        </w:rPr>
        <w:t>4.580,38 kn</w:t>
      </w:r>
    </w:p>
    <w:p>
      <w:pPr>
        <w:pStyle w:val="ListParagraph"/>
        <w:ind w:left="5672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UKUPNO</w:t>
        <w:tab/>
        <w:t xml:space="preserve">            </w:t>
      </w:r>
      <w:r>
        <w:rPr>
          <w:rFonts w:cs="Calibri" w:ascii="Calibri" w:hAnsi="Calibri"/>
          <w:b/>
          <w:i/>
        </w:rPr>
        <w:t>6.849,44 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 uništavanja ambrozi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Nabava letaka,plakata 3.750 kn¸50%</w:t>
        <w:tab/>
        <w:tab/>
        <w:tab/>
        <w:t>1.875,00 kn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rivjesci-antistres loptica 11.756,25 kn; 30%</w:t>
        <w:tab/>
        <w:tab/>
        <w:t>3.526,88 kn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Voditelj projekta, lociranje i uništavanje 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 xml:space="preserve">         </w:t>
      </w:r>
      <w:r>
        <w:rPr>
          <w:rFonts w:cs="Arial" w:ascii="Calibri" w:hAnsi="Calibri"/>
        </w:rPr>
        <w:t>ambrozije (autorski ugovor) 20 satix50,00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Arial" w:ascii="Calibri" w:hAnsi="Calibri"/>
        </w:rPr>
        <w:t>=1.000,00 neto; bruto 1.330,00 kn; 50 %</w:t>
        <w:tab/>
        <w:tab/>
        <w:tab/>
        <w:t xml:space="preserve">   665,00 kn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Voditelj radionica (autorski ugovor) 34 radionice </w:t>
      </w:r>
    </w:p>
    <w:p>
      <w:pPr>
        <w:pStyle w:val="ListParagraph"/>
        <w:tabs>
          <w:tab w:val="clear" w:pos="709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Arial" w:ascii="Calibri" w:hAnsi="Calibri"/>
        </w:rPr>
        <w:t>x100,00 = 3.400,00 kn neto,  4.522,00 kn bruto; 50%</w:t>
        <w:tab/>
        <w:t>2.261,00 kn</w:t>
        <w:tab/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nimanje stanja na terenu 581,75 kn; 50%</w:t>
        <w:tab/>
        <w:tab/>
        <w:tab/>
        <w:t xml:space="preserve">    290,88 kn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Arial" w:ascii="Calibri" w:hAnsi="Calibri"/>
        </w:rPr>
        <w:t xml:space="preserve">Prijevoz voditeljice na radionice 275 kmx2,00 kn 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</w:rPr>
        <w:t>=550,00 kn neto, 731,50 kn bruto; 50%</w:t>
        <w:tab/>
        <w:tab/>
        <w:tab/>
        <w:t xml:space="preserve">  </w:t>
      </w:r>
      <w:r>
        <w:rPr>
          <w:rFonts w:cs="Calibri" w:ascii="Calibri" w:hAnsi="Calibri"/>
          <w:u w:val="single"/>
        </w:rPr>
        <w:t>365,75kn</w:t>
      </w:r>
      <w:r>
        <w:rPr>
          <w:rFonts w:cs="Calibri" w:ascii="Calibri" w:hAnsi="Calibri"/>
        </w:rPr>
        <w:t xml:space="preserve">                                                         </w:t>
        <w:tab/>
        <w:tab/>
        <w:tab/>
        <w:tab/>
        <w:tab/>
        <w:tab/>
        <w:t xml:space="preserve">             UKUPNO        </w:t>
      </w:r>
      <w:r>
        <w:rPr>
          <w:rFonts w:cs="Calibri" w:ascii="Calibri" w:hAnsi="Calibri"/>
          <w:b/>
          <w:i/>
        </w:rPr>
        <w:t>8.984,51 kn</w:t>
      </w:r>
      <w:r>
        <w:rPr>
          <w:rFonts w:cs="Calibri" w:ascii="Calibri" w:hAnsi="Calibri"/>
        </w:rPr>
        <w:tab/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ojekti: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stalna humanitarna pomoć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građanima u odjeći, obući, kućnim potrebama, namještaju, bijeloj tehnici i dr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stalna humanitarno-medijska pomoć građanima s (bolničkim krevetima, invalidskim kolicima, hodalicama, higijenski stolac, pelene za odrasle i d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numPr>
          <w:ilvl w:val="1"/>
          <w:numId w:val="9"/>
        </w:numPr>
        <w:tabs>
          <w:tab w:val="clear" w:pos="709"/>
          <w:tab w:val="left" w:pos="1560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 xml:space="preserve">Gorivo i održavanje za kombi tranzit za prijevoz humanitarne 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pomoći građana 15.630,00 kn</w:t>
        <w:tab/>
        <w:tab/>
        <w:tab/>
        <w:tab/>
        <w:tab/>
        <w:t>15.630,00 kn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KUPNO</w:t>
        <w:tab/>
      </w:r>
      <w:r>
        <w:rPr>
          <w:rFonts w:cs="Calibri" w:ascii="Calibri" w:hAnsi="Calibri"/>
          <w:b/>
          <w:i/>
        </w:rPr>
        <w:t>15.630,00 kn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at Mladi za made „Prevencije trgovanja ljudima“</w:t>
      </w:r>
    </w:p>
    <w:p>
      <w:pPr>
        <w:pStyle w:val="Normal"/>
        <w:jc w:val="both"/>
        <w:rPr/>
      </w:pPr>
      <w:r>
        <w:rPr/>
        <w:t>Sufinancirano je:</w:t>
      </w:r>
    </w:p>
    <w:p>
      <w:pPr>
        <w:pStyle w:val="Normal"/>
        <w:ind w:left="709" w:firstLine="709"/>
        <w:jc w:val="both"/>
        <w:rPr/>
      </w:pPr>
      <w:r>
        <w:rPr/>
        <w:t xml:space="preserve">Radionice za 2 voditelja </w:t>
        <w:tab/>
        <w:tab/>
        <w:tab/>
        <w:tab/>
        <w:tab/>
        <w:tab/>
      </w:r>
      <w:r>
        <w:rPr>
          <w:u w:val="single"/>
        </w:rPr>
        <w:t>798,00 kn</w:t>
      </w:r>
    </w:p>
    <w:p>
      <w:pPr>
        <w:pStyle w:val="ListParagraph"/>
        <w:tabs>
          <w:tab w:val="clear" w:pos="709"/>
          <w:tab w:val="left" w:pos="1560" w:leader="none"/>
        </w:tabs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KUPNO</w:t>
        <w:tab/>
      </w:r>
      <w:r>
        <w:rPr>
          <w:rFonts w:cs="Calibri" w:ascii="Calibri" w:hAnsi="Calibri"/>
          <w:b/>
          <w:i/>
        </w:rPr>
        <w:t>798,00 kn</w:t>
      </w:r>
    </w:p>
    <w:p>
      <w:pPr>
        <w:pStyle w:val="ListParagraph"/>
        <w:ind w:left="1440" w:firstLine="708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1440" w:firstLine="708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štita i spašavanje i Služba traženja – </w:t>
      </w:r>
      <w:r>
        <w:rPr>
          <w:rFonts w:cs="Calibri" w:ascii="Calibri" w:hAnsi="Calibri"/>
        </w:rPr>
        <w:t xml:space="preserve">djelovanje u izvanrednim situacijama </w:t>
      </w:r>
    </w:p>
    <w:p>
      <w:pPr>
        <w:pStyle w:val="ListParagraph"/>
        <w:ind w:left="144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(edukacija za ekipe i timove, oprem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financirano je: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1.   Oprema za ekipe –prsluci i oznake 11.687,50 kn; za 30 osoba; 50%</w:t>
        <w:tab/>
        <w:t xml:space="preserve">  5.843,75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2.  Voditelj programa (12 mjeseci) ugovor o djelu 24.489,84 kn; 50%           12.244,92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3.  Sanitetski materijal 3.042,19 kn: 50%</w:t>
        <w:tab/>
        <w:tab/>
        <w:tab/>
        <w:tab/>
        <w:tab/>
        <w:t xml:space="preserve">  1.521,10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4.    Nosilo 692,00 kn; 50%</w:t>
        <w:tab/>
        <w:tab/>
        <w:tab/>
        <w:tab/>
        <w:tab/>
        <w:tab/>
        <w:tab/>
        <w:t xml:space="preserve">     346,00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5.    Hrana i piće 6.803,62 kn; 50%</w:t>
        <w:tab/>
        <w:tab/>
        <w:tab/>
        <w:tab/>
        <w:tab/>
        <w:tab/>
        <w:t xml:space="preserve">  3.401,81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/>
      </w:pPr>
      <w:r>
        <w:rPr>
          <w:rFonts w:cs="Calibri" w:ascii="Calibri" w:hAnsi="Calibri"/>
        </w:rPr>
        <w:t>9.6.   Materijal za rad 1.635,26 kn;50%</w:t>
        <w:tab/>
        <w:tab/>
        <w:tab/>
        <w:tab/>
        <w:tab/>
        <w:t xml:space="preserve">  </w:t>
        <w:tab/>
        <w:t xml:space="preserve">      817,63 kn</w:t>
      </w:r>
    </w:p>
    <w:p>
      <w:pPr>
        <w:pStyle w:val="ListParagraph"/>
        <w:tabs>
          <w:tab w:val="clear" w:pos="709"/>
          <w:tab w:val="left" w:pos="1560" w:leader="none"/>
        </w:tabs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7.   Putni troškovi 712,20 kn; 50%</w:t>
        <w:tab/>
        <w:tab/>
        <w:tab/>
        <w:tab/>
        <w:tab/>
        <w:tab/>
        <w:t xml:space="preserve">     356,13 kn</w:t>
      </w:r>
    </w:p>
    <w:p>
      <w:pPr>
        <w:pStyle w:val="ListParagraph"/>
        <w:ind w:left="638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>UKUPNO</w:t>
        <w:tab/>
        <w:t xml:space="preserve">  </w:t>
      </w:r>
      <w:r>
        <w:rPr>
          <w:rFonts w:cs="Calibri" w:ascii="Calibri" w:hAnsi="Calibri"/>
          <w:b/>
          <w:i/>
        </w:rPr>
        <w:t>24.531,34 kn</w:t>
      </w:r>
    </w:p>
    <w:p>
      <w:pPr>
        <w:pStyle w:val="ListParagraph"/>
        <w:ind w:left="638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VEUKUPNO    280.890,37</w:t>
      </w:r>
    </w:p>
    <w:p>
      <w:pPr>
        <w:pStyle w:val="ListParagraph"/>
        <w:ind w:left="10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UKUPNA iznos (A)</w:t>
        <w:tab/>
        <w:tab/>
        <w:tab/>
        <w:t xml:space="preserve">          133.860,00 kn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Ukupan iznos (B)</w:t>
        <w:tab/>
        <w:tab/>
        <w:tab/>
        <w:t xml:space="preserve">          280.890,37 kn   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EUKUPNO (A i B)</w:t>
        <w:tab/>
        <w:tab/>
        <w:t xml:space="preserve">                       </w:t>
      </w:r>
      <w:r>
        <w:rPr>
          <w:rFonts w:cs="Calibri" w:ascii="Calibri" w:hAnsi="Calibri"/>
          <w:b/>
          <w:i/>
        </w:rPr>
        <w:t>414.750,37 k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redstva koja se izdvajaju kao Zakonska obveza za financiranje javnih ovlasti i Službe traženja služe za financiranje funkcioniranja ustroja društva CK. Da bi društvo bilo u mogućnosti realizirati zadatke koje ima CK sukladno Zakonu o HCK. Zadatke javne ovlasti i Službe traženja (plaće, materijalni troškovi, osiguranje, platni promet, energija, amortizacija, troškovi Skupština i Odbora, Mjesnih društava i osnovnih ogranaka, Klubova, promidžbe, prostora za rad, pravnih i financijskih poslova, troškovi održavanja, goriva, registracija vozila, telefona, mobitela i dr.). </w:t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4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"/>
        <w:gridCol w:w="5649"/>
        <w:gridCol w:w="1562"/>
      </w:tblGrid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nos u kn</w:t>
            </w:r>
          </w:p>
        </w:tc>
      </w:tr>
      <w:tr>
        <w:trPr>
          <w:trHeight w:val="387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oškovi prostora za rad  (najam)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 xml:space="preserve">6.626,00 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Troškovi telefona i mobitela, faxsa, interneta, pošte (za GDCK Ivanić – Grad) (37.635,00 = 50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>18.817,5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Troškovi tek. i investicijskog održavanja 42.265,00 (Grad 50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32,5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Voda i smeće (2.344,00 ------ 50% god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2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Uredski materijal (50% Grad) (17.238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>8.619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Troškovi sjednica Odbora (Skupštine, MDCK, ODCK) 9.600,00 kn; 50% Gra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800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Energija za (plin i struju 2.147,00+1.995,00=4.142,00) 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71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Premije osiguranja  29.730,00 kn (40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892,00</w:t>
            </w:r>
          </w:p>
        </w:tc>
      </w:tr>
      <w:tr>
        <w:trPr>
          <w:trHeight w:val="382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Troškovi amortizacije 11.314,00 ---- Grad 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57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luge Platnog prometa i bankarske uslug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808,00</w:t>
            </w:r>
          </w:p>
        </w:tc>
      </w:tr>
      <w:tr>
        <w:trPr>
          <w:trHeight w:val="6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Naknada za prijevoz radnika na posao  15.120,00  i službena putovanja 8.600,00 (23.720,00) ---- Grad 3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16,00</w:t>
            </w:r>
          </w:p>
        </w:tc>
      </w:tr>
      <w:tr>
        <w:trPr>
          <w:trHeight w:val="55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Stručno usavršavanje djelatnika 1.918,00 kn ---- Grad 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59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oškovi promidžbe = 6.500,00; 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50,00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1440" w:hanging="1179"/>
              <w:jc w:val="both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  <w:highlight w:val="magenta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vni,financijski poslovi,logistika i knjigovodstvo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09"/>
                <w:tab w:val="left" w:pos="864" w:leader="none"/>
              </w:tabs>
              <w:ind w:left="2160" w:hanging="16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vni                     19.275,00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09"/>
                <w:tab w:val="left" w:pos="864" w:leader="none"/>
              </w:tabs>
              <w:ind w:left="2160" w:hanging="16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istika                 52.604,00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09"/>
                <w:tab w:val="left" w:pos="864" w:leader="none"/>
              </w:tabs>
              <w:ind w:left="2160" w:hanging="16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jigovodstvo        40.816,00</w:t>
            </w:r>
          </w:p>
          <w:p>
            <w:pPr>
              <w:pStyle w:val="ListParagraph"/>
              <w:tabs>
                <w:tab w:val="clear" w:pos="709"/>
                <w:tab w:val="left" w:pos="1530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>112.695,00 kn (50% Grad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.347,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Plaće i doprinosi =239.520,09 kn ----- Grad 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.760,05</w:t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</w:rPr>
              <w:t xml:space="preserve">UKUPNO                                       </w:t>
            </w:r>
            <w:r>
              <w:rPr>
                <w:rFonts w:cs="Calibri" w:ascii="Calibri" w:hAnsi="Calibri"/>
                <w:b/>
                <w:i/>
              </w:rPr>
              <w:t>275.027,55</w:t>
            </w:r>
          </w:p>
        </w:tc>
      </w:tr>
    </w:tbl>
    <w:p>
      <w:pPr>
        <w:pStyle w:val="ListParagraph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UKUPNA iznos (A)</w:t>
        <w:tab/>
        <w:tab/>
        <w:tab/>
        <w:t xml:space="preserve">          133.860,00 kn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Ukupan iznos (B)</w:t>
        <w:tab/>
        <w:tab/>
        <w:tab/>
        <w:t xml:space="preserve">          280.890,37 kn   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SVEUKUPNO (A i B)</w:t>
        <w:tab/>
        <w:tab/>
        <w:t xml:space="preserve">                       414.750,37 kn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Ukupan iznos (C)</w:t>
        <w:tab/>
        <w:tab/>
        <w:tab/>
        <w:t xml:space="preserve">          275.027,55 kn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  <w:i/>
        </w:rPr>
        <w:t xml:space="preserve">SVEUKUPNO (A+B+C) </w:t>
        <w:tab/>
        <w:tab/>
        <w:t xml:space="preserve">         689.777,92 kn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d ukupno izdvojenih financijskih sredstava Grada u iznosu od 689.359,92 kn kroz razne aktivnosti društva u suradnji s Gradskim društvo Crvenog križa Ivanić-Grad, vraća se građanima direktno ili indirektno iznos od 414.750,37 kn ili 60,16 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Za potrebe funkcioniranja ustroja GDCK Ivanić – Grad s ustrojstvenim oblicima za realizaciju javnih ovlasti i Službe traženja od izdvojenih financijskih sredstava financira se iznos od 275.027,55 kn ili 39,87 %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Zagrebačkoj županiji Gradska društva Crvenog križa uglavnom (osim GDCK Zaprešić) cjelokupno izdvojena sredstva troše na funkcioniranje Društva Crvenog križa za ostvarenje javnih ovlasti i Službe traženja. Trošenje financijskih sredstava na način GDCK Ivanić – Grad moguće je zbog realizacije raznih Projekata (25 Projekata) i dobre suradnje s Gradom Ivanić – Gradom, Općinom Kloštar Ivanić, Općinom Križ i Zagrebačkom županijom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 osobitim poštovanjem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Ravnatelji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Ivana Bajt, dipl.u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tome obavijest: Martina Kovač Crnčec,Pročelnica upravnog odjela za lokalnu samoupravu , pravne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poslove i društvene djelatnosti</w:t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397" w:top="539" w:footer="0" w:bottom="851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7"/>
      <w:gridCol w:w="8483"/>
      <w:gridCol w:w="283"/>
    </w:tblGrid>
    <w:tr>
      <w:trPr>
        <w:trHeight w:val="1965" w:hRule="atLeast"/>
      </w:trPr>
      <w:tc>
        <w:tcPr>
          <w:tcW w:w="20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9042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83" w:type="dxa"/>
          <w:tcBorders/>
          <w:vAlign w:val="center"/>
        </w:tcPr>
        <w:p>
          <w:pPr>
            <w:pStyle w:val="Normal"/>
            <w:rPr/>
          </w:pPr>
          <w:r>
            <w:rPr/>
            <w:t>Gradsko društvo Crvenog križa Ivanić - Grad, Vulinčeva 30, 10310 Ivanić - Grad                       Tel: 01/2883-001, Fax:01/2883-002</w:t>
          </w:r>
        </w:p>
        <w:p>
          <w:pPr>
            <w:pStyle w:val="Normal"/>
            <w:rPr/>
          </w:pPr>
          <w:r>
            <w:rPr/>
            <w:t>OIB: 814911471805, IBAN: HR112340009-1100113697 PBZ</w:t>
          </w:r>
        </w:p>
        <w:p>
          <w:pPr>
            <w:pStyle w:val="Normal"/>
            <w:rPr/>
          </w:pPr>
          <w:r>
            <w:rPr/>
            <w:t>e-mail: gradsko.drustvo.crvenog.kriza@zg.t-com.hr</w:t>
          </w:r>
        </w:p>
        <w:p>
          <w:pPr>
            <w:pStyle w:val="Normal"/>
            <w:rPr>
              <w:rFonts w:cs="Arial"/>
              <w:b/>
              <w:b/>
              <w:color w:val="FF0000"/>
              <w:sz w:val="36"/>
              <w:szCs w:val="36"/>
            </w:rPr>
          </w:pPr>
          <w:r>
            <w:rPr/>
            <w:t>web stranica: www.crvenikriz-ivanic.hr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color w:val="FF0000"/>
              <w:sz w:val="36"/>
              <w:szCs w:val="36"/>
            </w:rPr>
          </w:pPr>
          <w:r>
            <w:rPr>
              <w:rFonts w:cs="Arial"/>
              <w:b/>
              <w:color w:val="FF0000"/>
              <w:sz w:val="36"/>
              <w:szCs w:val="36"/>
            </w:rPr>
          </w:r>
        </w:p>
      </w:tc>
    </w:tr>
    <w:tr>
      <w:trPr>
        <w:trHeight w:val="80" w:hRule="atLeast"/>
      </w:trPr>
      <w:tc>
        <w:tcPr>
          <w:tcW w:w="2007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83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i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</w:rPr>
  </w:style>
  <w:style w:type="paragraph" w:styleId="T98">
    <w:name w:val="t-9-8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1:00Z</dcterms:created>
  <dc:creator>**</dc:creator>
  <dc:description/>
  <cp:keywords/>
  <dc:language>en-US</dc:language>
  <cp:lastModifiedBy>Ivana</cp:lastModifiedBy>
  <cp:lastPrinted>2015-05-27T14:58:00Z</cp:lastPrinted>
  <dcterms:modified xsi:type="dcterms:W3CDTF">2016-05-18T12:32:00Z</dcterms:modified>
  <cp:revision>10</cp:revision>
  <dc:subject/>
  <dc:title> </dc:title>
</cp:coreProperties>
</file>