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2"/>
          <w:szCs w:val="4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1830" cy="16002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2"/>
          <w:szCs w:val="42"/>
        </w:rPr>
        <w:t>OBITELJSKI RADIO IVANIĆ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Park Stjepana Posezija 6        10 310 IVANIĆ- GRAD</w:t>
      </w:r>
    </w:p>
    <w:p>
      <w:pPr>
        <w:pStyle w:val="Normal"/>
        <w:tabs>
          <w:tab w:val="clear" w:pos="708"/>
          <w:tab w:val="left" w:pos="3390" w:leader="none"/>
        </w:tabs>
        <w:rPr>
          <w:sz w:val="12"/>
          <w:szCs w:val="12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4"/>
          <w:szCs w:val="24"/>
        </w:rPr>
        <w:t xml:space="preserve">   </w:t>
      </w:r>
      <w:r>
        <w:rPr>
          <w:sz w:val="20"/>
          <w:szCs w:val="20"/>
        </w:rPr>
        <w:t xml:space="preserve">   </w:t>
      </w:r>
      <w:r>
        <w:rPr>
          <w:i/>
          <w:sz w:val="20"/>
          <w:szCs w:val="20"/>
        </w:rPr>
        <w:t xml:space="preserve">Telefon  </w:t>
      </w:r>
      <w:r>
        <w:rPr>
          <w:b/>
          <w:bCs/>
          <w:iCs/>
          <w:sz w:val="20"/>
          <w:szCs w:val="20"/>
        </w:rPr>
        <w:t xml:space="preserve">01 </w:t>
      </w:r>
      <w:r>
        <w:rPr>
          <w:b/>
          <w:sz w:val="20"/>
          <w:szCs w:val="20"/>
        </w:rPr>
        <w:t>28 81 656</w:t>
      </w:r>
      <w:r>
        <w:rPr>
          <w:i/>
          <w:sz w:val="20"/>
          <w:szCs w:val="20"/>
        </w:rPr>
        <w:t xml:space="preserve">   Telefax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01 28 81 655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</w:t>
      </w:r>
      <w:r>
        <w:rPr>
          <w:i/>
          <w:sz w:val="20"/>
          <w:szCs w:val="20"/>
        </w:rPr>
        <w:t xml:space="preserve">Studio  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01 28 81 65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  <w:lang w:val="en-US"/>
        </w:rPr>
        <w:t xml:space="preserve">e pošta:     </w:t>
      </w:r>
      <w:r>
        <w:rPr>
          <w:b/>
          <w:sz w:val="22"/>
          <w:szCs w:val="22"/>
          <w:lang w:val="en-US"/>
        </w:rPr>
        <w:t>oriivg@net.hr</w:t>
      </w:r>
      <w:r>
        <w:rPr>
          <w:sz w:val="22"/>
          <w:szCs w:val="22"/>
          <w:lang w:val="en-US"/>
        </w:rPr>
        <w:t xml:space="preserve"> - </w:t>
      </w:r>
      <w:hyperlink r:id="rId3">
        <w:r>
          <w:rPr>
            <w:rStyle w:val="InternetLink"/>
            <w:b/>
            <w:sz w:val="22"/>
            <w:szCs w:val="22"/>
            <w:u w:val="none"/>
            <w:lang w:val="en-US"/>
          </w:rPr>
          <w:t>oriivg@inet.hr-</w:t>
        </w:r>
      </w:hyperlink>
      <w:r>
        <w:rPr>
          <w:b/>
          <w:sz w:val="22"/>
          <w:szCs w:val="22"/>
          <w:lang w:val="en-US"/>
        </w:rPr>
        <w:t xml:space="preserve">    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22"/>
          <w:szCs w:val="22"/>
          <w:lang w:val="en-US"/>
        </w:rPr>
        <w:t xml:space="preserve">                 </w:t>
      </w:r>
      <w:r>
        <w:rPr>
          <w:b/>
          <w:sz w:val="22"/>
          <w:szCs w:val="22"/>
          <w:lang w:val="en-US"/>
        </w:rPr>
        <w:t>IBAN:HR59 24840081103966084</w:t>
      </w:r>
      <w:r>
        <w:rPr>
          <w:sz w:val="22"/>
          <w:szCs w:val="22"/>
          <w:lang w:val="en-US"/>
        </w:rPr>
        <w:t xml:space="preserve">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Matični broj  </w:t>
      </w:r>
      <w:r>
        <w:rPr>
          <w:b/>
          <w:sz w:val="22"/>
          <w:szCs w:val="22"/>
          <w:lang w:val="en-US"/>
        </w:rPr>
        <w:t>3136361</w:t>
      </w:r>
      <w:r>
        <w:rPr>
          <w:sz w:val="22"/>
          <w:szCs w:val="22"/>
          <w:lang w:val="en-US"/>
        </w:rPr>
        <w:t xml:space="preserve">                         OIB  </w:t>
      </w:r>
      <w:r>
        <w:rPr>
          <w:b/>
          <w:sz w:val="22"/>
          <w:szCs w:val="22"/>
          <w:lang w:val="en-US"/>
        </w:rPr>
        <w:t>74613812885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sz w:val="16"/>
          <w:szCs w:val="16"/>
          <w:lang w:val="en-US"/>
        </w:rPr>
        <w:t xml:space="preserve">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</w:p>
    <w:p>
      <w:pPr>
        <w:pStyle w:val="Normal"/>
        <w:rPr/>
      </w:pPr>
      <w:r>
        <w:rPr>
          <w:bCs/>
          <w:sz w:val="28"/>
          <w:szCs w:val="16"/>
          <w:lang w:val="en-US"/>
        </w:rPr>
        <w:t xml:space="preserve">                                                </w:t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</w:p>
    <w:p>
      <w:pPr>
        <w:pStyle w:val="Normal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  <w:t xml:space="preserve">IZVJEŠTAJ O RAD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  <w:t xml:space="preserve">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  <w:t xml:space="preserve">financijskom poslovanj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  <w:lang w:val="en-US"/>
        </w:rPr>
        <w:t>ZA 2015. GODIN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  <w:t>Ivanić-Grad, 16. svibnja 2016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1. UVOD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 xml:space="preserve">Obiteljski radio Ivanić je lokalna radio stanica, </w:t>
      </w:r>
      <w:r>
        <w:rPr>
          <w:rFonts w:cs="Arial" w:ascii="Arial" w:hAnsi="Arial"/>
          <w:bCs/>
          <w:sz w:val="28"/>
          <w:szCs w:val="28"/>
          <w:u w:val="single"/>
        </w:rPr>
        <w:t>servis jedinicama lokalne samouprave i građanima</w:t>
      </w:r>
      <w:r>
        <w:rPr>
          <w:rFonts w:cs="Arial" w:ascii="Arial" w:hAnsi="Arial"/>
          <w:bCs/>
          <w:sz w:val="28"/>
          <w:szCs w:val="28"/>
        </w:rPr>
        <w:t xml:space="preserve">  na području Grada Ivanić-Grada, Općine Križ i Općine Kloštar Ivanić (po vrstama i količini poslova koje obavlja), a ne samo izvjestitelj, pa je kompletan program tome i prilagođen. Naročito zbog toga jer većine sadržaja, koje emitiramo, nema nigdje drugdje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 xml:space="preserve">Da bismo to postigli, fokus rada je LOKALNI INFORMATIVNI program, koji je i najskuplji dio programa. Traži stalno zaposlene novinare, koji prikupljaju informacije, prisutni su na sjednicama vijeća jedinica lokalne samouprave i sastancima raznih tijela, te svim ostalim događanjima na području koje pokrivamo. </w:t>
      </w:r>
      <w:r>
        <w:rPr>
          <w:rFonts w:cs="Arial" w:ascii="Arial" w:hAnsi="Arial"/>
          <w:bCs/>
          <w:sz w:val="28"/>
          <w:szCs w:val="28"/>
          <w:u w:val="single"/>
        </w:rPr>
        <w:t>Servis jedinicama lokalne samouprave</w:t>
      </w:r>
      <w:r>
        <w:rPr>
          <w:rFonts w:cs="Arial" w:ascii="Arial" w:hAnsi="Arial"/>
          <w:bCs/>
          <w:sz w:val="28"/>
          <w:szCs w:val="28"/>
        </w:rPr>
        <w:t xml:space="preserve"> smo, jer emisijama stvaramo most i izravan kontakt  između slušatelja (stanovnika) i tijela lokalne samouprave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  <w:u w:val="single"/>
        </w:rPr>
        <w:t>Servis građanima</w:t>
      </w:r>
      <w:r>
        <w:rPr>
          <w:rFonts w:cs="Arial" w:ascii="Arial" w:hAnsi="Arial"/>
          <w:bCs/>
          <w:sz w:val="28"/>
          <w:szCs w:val="28"/>
        </w:rPr>
        <w:t xml:space="preserve"> smo jer za njihove potrebe 365 dana u godini emitiramo informacije o radu tijela i uprava jedinica lokalne samouprave, lokalnih komunalnih tvrtki i ustanova, udruga iz svih oblasti života na lokalnoj razini, zatim informacije od interesa za slušatelje sa županijske i državne razine. Slušatelji sudjeluju u programu postavljanjem pitanja na koja radio pribavlja odgovore ili u program dovodi sugovornike koji na njih odgovaraju. Slušatelji sudjeluju u programu i kao gosti, kad predstavljaju svoj rad ili hobije. Slušatelji preko radija dobivaju komunalne obavijesti, ali i oni koji ne mogu slušati program, ako nazovu, dobivaju tražene informacije, što često koriste. Za brojne slušatelje, naročito poljoprivrednike, nezamjenjivi su mali oglasi po simboličnim cijenama, a u potrebi se informacije o ponudi i potražnji mogu dobiti naknadno telefonom ili u Radiju, što svakodnevno koriste.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 xml:space="preserve">Iako su, srećom, rijetke, za slušatelje je radio najbrži izvor informacija tijekom elementarnih nepogoda (poplava, snijeg...) i drugim kriznim situacijama, te je </w:t>
      </w:r>
      <w:r>
        <w:rPr>
          <w:rFonts w:cs="Arial" w:ascii="Arial" w:hAnsi="Arial"/>
          <w:bCs/>
          <w:sz w:val="28"/>
          <w:szCs w:val="28"/>
          <w:u w:val="single"/>
        </w:rPr>
        <w:t>uključen u sistem zaštite i spašavanja i civilne zaštite.</w:t>
      </w:r>
      <w:r>
        <w:rPr>
          <w:rFonts w:cs="Arial" w:ascii="Arial" w:hAnsi="Arial"/>
          <w:bCs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bCs/>
          <w:lang w:val="en-US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</w:p>
    <w:p>
      <w:pPr>
        <w:pStyle w:val="Normal"/>
        <w:ind w:left="786" w:hanging="0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left="786" w:hanging="0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2. PROGRAMSKA KONCEPCIJA I REALIZACIJA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U 2015. GODINI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BodyText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Programsko poslovna koncepcija ORI se temelji na sveobuhvatnosti i raznolikosti tema za sve uzraste na području koncesije, a specijalizacija je isključena jer je područje koncesije premalo i ekonomski preslabo. </w:t>
      </w:r>
    </w:p>
    <w:p>
      <w:pPr>
        <w:pStyle w:val="BodyText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2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 w:val="false"/>
          <w:u w:val="single"/>
        </w:rPr>
        <w:t xml:space="preserve">Osnovna postavka programa je biti prisutan 24 sata u eteru na 99,4 MHz i live streamu na </w:t>
      </w:r>
      <w:hyperlink r:id="rId4">
        <w:r>
          <w:rPr>
            <w:rStyle w:val="InternetLink"/>
            <w:rFonts w:cs="Arial" w:ascii="Arial" w:hAnsi="Arial"/>
            <w:b/>
          </w:rPr>
          <w:t>www.ori.hr</w:t>
        </w:r>
      </w:hyperlink>
      <w:r>
        <w:rPr>
          <w:rFonts w:cs="Arial" w:ascii="Arial" w:hAnsi="Arial"/>
          <w:b w:val="false"/>
          <w:u w:val="single"/>
        </w:rPr>
        <w:t xml:space="preserve">   s lokalnim informacijama i drugim sadržajima od interesa za građane na području koncesije.</w:t>
      </w:r>
      <w:r>
        <w:rPr>
          <w:rFonts w:cs="Arial" w:ascii="Arial" w:hAnsi="Arial"/>
          <w:bCs w:val="false"/>
          <w:szCs w:val="28"/>
        </w:rPr>
        <w:t xml:space="preserve"> </w:t>
      </w:r>
    </w:p>
    <w:p>
      <w:pPr>
        <w:pStyle w:val="BodyText2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Cs w:val="false"/>
          <w:szCs w:val="28"/>
        </w:rPr>
      </w:r>
    </w:p>
    <w:p>
      <w:pPr>
        <w:pStyle w:val="BodyText2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bCs w:val="false"/>
          <w:szCs w:val="28"/>
          <w:u w:val="single"/>
        </w:rPr>
        <w:t>Osnovna uređivačka politika (temeljena na pravilima struke) je, da sve društvene skupine nađu svoje mjesto u programu, i dio programa koji ih zanima, a da se informacije objavljuju temeljem značaja i aktualnosti.</w:t>
      </w:r>
    </w:p>
    <w:p>
      <w:pPr>
        <w:pStyle w:val="BodyText2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 xml:space="preserve">U najintenzivnijem dijelu programa – prime time( od 7,00 do 19,00 sati) program se emitira izravno, sa puno aktualnih i trenutnih informacija, te kontakt-emisija, što pruža mogućnost slušateljima da izravno sudjeluju i </w:t>
      </w:r>
      <w:r>
        <w:rPr>
          <w:rFonts w:cs="Arial" w:ascii="Arial" w:hAnsi="Arial"/>
          <w:b w:val="false"/>
          <w:i/>
        </w:rPr>
        <w:t>odlučuju</w:t>
      </w:r>
      <w:r>
        <w:rPr>
          <w:rFonts w:cs="Arial" w:ascii="Arial" w:hAnsi="Arial"/>
          <w:b w:val="false"/>
        </w:rPr>
        <w:t xml:space="preserve"> o njima najzanimljivijim lokalnim temama. </w:t>
      </w:r>
    </w:p>
    <w:p>
      <w:pPr>
        <w:pStyle w:val="BodyText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z kompletnu sliku lokalnih i informacija od interesa za područje koncesije, 7 emisija Vijesti dnevno, te reprizni program u večernjim satima, omogućuju slušateljima konzumiranje informacija u vrijeme koje njima odgovara.</w:t>
      </w:r>
    </w:p>
    <w:p>
      <w:pPr>
        <w:pStyle w:val="BodyText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 xml:space="preserve">Da bismo u konkurenciji s puno jačim radio stanicama zadržali slušanost, jedini je način imati jak lokalni informativni program, što druge radio-stanice ni približno ne mogu pratiti. </w:t>
      </w:r>
    </w:p>
    <w:p>
      <w:pPr>
        <w:pStyle w:val="BodyText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Jak informativni program zahtijeva iskusne, stalno zaposlene i stalno dostupne novinare (uređivanje i vođenje programa, dežurstva, rad nedjeljom i praznikom, terenski poslovi, noćni rad itd.). Vanjski suradnici se koriste za rad u režiji, te manje odgovorne terenske poslove i emisije. </w:t>
      </w:r>
    </w:p>
    <w:p>
      <w:pPr>
        <w:pStyle w:val="BodyText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2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  <w:t>Veći dio 2015.godine ORI je imao 6 stalno zaposlenih (za 1 manje nego 2014.), od kojih je jedna osoba veći dio godine bila na bolovanju, a samo jedna osoba ne sudjeluje izravno u proizvodnji programa, kao i 4 vanjska suradnika za tehničke i novinarske poslove.</w:t>
      </w:r>
    </w:p>
    <w:p>
      <w:pPr>
        <w:pStyle w:val="BodyText2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BodyText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u w:val="single"/>
        </w:rPr>
        <w:t>Da bi se mogla poštovati programska koncepcija, svaki radnik obavlja barem dvije dužnosti</w:t>
      </w:r>
      <w:r>
        <w:rPr>
          <w:rFonts w:cs="Arial" w:ascii="Arial" w:hAnsi="Arial"/>
          <w:b w:val="false"/>
        </w:rPr>
        <w:t xml:space="preserve"> (urednik je uvijek voditelj, po potrebi novinar i glazbeni urednik, producent, novinari su i reporteri, urednici pojedinih emisija, voditelji i relizatori, a tehničar i održava opremu, izvodi domarske poslove itd).</w:t>
      </w:r>
    </w:p>
    <w:p>
      <w:pPr>
        <w:pStyle w:val="BodyText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2"/>
        <w:rPr>
          <w:rFonts w:ascii="Arial" w:hAnsi="Arial" w:cs="Arial"/>
          <w:b w:val="false"/>
          <w:b w:val="false"/>
          <w:bCs w:val="false"/>
          <w:szCs w:val="28"/>
        </w:rPr>
      </w:pPr>
      <w:r>
        <w:rPr>
          <w:rFonts w:cs="Arial" w:ascii="Arial" w:hAnsi="Arial"/>
          <w:b w:val="false"/>
          <w:bCs w:val="false"/>
          <w:szCs w:val="28"/>
        </w:rPr>
        <w:t xml:space="preserve">Temeljem takve koncepcije u 2015. godini je realizirano </w:t>
      </w:r>
      <w:r>
        <w:rPr>
          <w:rFonts w:cs="Arial" w:ascii="Arial" w:hAnsi="Arial"/>
          <w:bCs w:val="false"/>
          <w:szCs w:val="28"/>
        </w:rPr>
        <w:t xml:space="preserve">8.760 sati programa. </w:t>
      </w:r>
      <w:r>
        <w:rPr>
          <w:rFonts w:cs="Arial" w:ascii="Arial" w:hAnsi="Arial"/>
          <w:b w:val="false"/>
          <w:bCs w:val="false"/>
          <w:szCs w:val="28"/>
        </w:rPr>
        <w:t xml:space="preserve">Od toga: </w:t>
      </w:r>
    </w:p>
    <w:p>
      <w:pPr>
        <w:pStyle w:val="BodyText2"/>
        <w:rPr>
          <w:rFonts w:ascii="Arial" w:hAnsi="Arial" w:cs="Arial"/>
          <w:b w:val="false"/>
          <w:b w:val="false"/>
          <w:bCs w:val="false"/>
          <w:szCs w:val="28"/>
        </w:rPr>
      </w:pPr>
      <w:r>
        <w:rPr>
          <w:rFonts w:cs="Arial" w:ascii="Arial" w:hAnsi="Arial"/>
          <w:b w:val="false"/>
          <w:bCs w:val="false"/>
          <w:szCs w:val="28"/>
        </w:rPr>
      </w:r>
    </w:p>
    <w:p>
      <w:pPr>
        <w:pStyle w:val="BodyText2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Cs w:val="false"/>
          <w:szCs w:val="28"/>
        </w:rPr>
        <w:t>- Informativni program 32%</w:t>
      </w:r>
      <w:r>
        <w:rPr>
          <w:rFonts w:cs="Arial" w:ascii="Arial" w:hAnsi="Arial"/>
          <w:b w:val="false"/>
          <w:bCs w:val="false"/>
          <w:szCs w:val="28"/>
        </w:rPr>
        <w:t xml:space="preserve"> / vijesti, izravni prijenosi društveno-političkih događaja (sjednice Gradskog i općinskih vijeća), emisije aktualne problematike (Iz rada lokalne samouprave – Križ, Iz rada lokalne samouprave - Kloštar Ivanić, Na žeravici – Grad Ivanić-Grad i zajedničke komunalne tvrtke, ustanove; Županijska događanja, Iz rada udruga (branitelji, umirovljenici, civilno društvo), Kaj te muči Njofra – pitanja i odgovori na pitanja slušatelja; Danas je aktualno (vatrogasci, policija, škole, vrtići, turističke zajednice, sport, vjerski događaji, itd.), Rodin kutak (izvješća o novorođenima), obavijesti o umrlima, itd.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  <w:lang w:val="en-US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Obrazovni i program za djecu i mlade 1,5% / </w:t>
      </w:r>
      <w:r>
        <w:rPr>
          <w:rFonts w:cs="Arial" w:ascii="Arial" w:hAnsi="Arial"/>
          <w:bCs/>
          <w:sz w:val="28"/>
          <w:szCs w:val="28"/>
          <w:lang w:val="en-US"/>
        </w:rPr>
        <w:t xml:space="preserve">Tko, što, zašto (aktualne teme i osobe), Razlike nisu važne (o aktivnostima udruga i osoba s posebnim potrebama), Između redaka (novosti iz knjižnica), Ljudi i događaji (reportaže), Radio vremeplov (dogodilo se na današnji dan) itd. 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 xml:space="preserve">- Umjetnost i kultura 1,7 % / </w:t>
      </w:r>
      <w:r>
        <w:rPr>
          <w:rFonts w:cs="Arial" w:ascii="Arial" w:hAnsi="Arial"/>
          <w:bCs/>
          <w:sz w:val="28"/>
          <w:szCs w:val="28"/>
          <w:lang w:val="en-US"/>
        </w:rPr>
        <w:t xml:space="preserve">O baštini s prijateljima baštine (kulturno nasljeđe),Kajkavski osebušek (kajkavsko narječje), Kulturna događanja Otoka Ivanića (reporaže s kulturnih manifestacija, emisije s gostima, uključujući najave...) 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Marketing 3,1% </w:t>
      </w:r>
      <w:r>
        <w:rPr>
          <w:rFonts w:cs="Arial" w:ascii="Arial" w:hAnsi="Arial"/>
          <w:bCs/>
          <w:sz w:val="28"/>
          <w:szCs w:val="28"/>
          <w:lang w:val="en-US"/>
        </w:rPr>
        <w:t xml:space="preserve">/ reklame, oglasi i telefonski oglasi, sponzorirane emisije, i sl.) 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Zabavni i glazbeni program 61,7%</w:t>
      </w:r>
      <w:r>
        <w:rPr>
          <w:rFonts w:cs="Arial" w:ascii="Arial" w:hAnsi="Arial"/>
          <w:bCs/>
          <w:sz w:val="28"/>
          <w:szCs w:val="28"/>
          <w:lang w:val="en-US"/>
        </w:rPr>
        <w:t xml:space="preserve"> / Za srce i dušu, Nedjeljna jutarnja kava, Naftalina, Zlatni hrvatski evergreen, Slušatelji uređuju, Radio Džumbus, Everybody disco tulum, glazbene top liste, Što mogu uraditi sam itd.).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u w:val="single"/>
          <w:lang w:val="en-US"/>
        </w:rPr>
        <w:t>Kvalitetu i raznovrsnost programa ORI i u 2015. i 2016. godini priznaje Agencija za elektroničke medije RH, kojoj smo odgovorni za program, jer nam je iz Fonda za pluralizam i raznovrsnost elektroničkih medija, kao i do sada, odobreno sufinanciranje maksimalno mogućih 5 emisija,</w:t>
      </w:r>
      <w:r>
        <w:rPr>
          <w:rFonts w:cs="Arial" w:ascii="Arial" w:hAnsi="Arial"/>
          <w:bCs/>
          <w:sz w:val="28"/>
          <w:szCs w:val="28"/>
          <w:lang w:val="en-US"/>
        </w:rPr>
        <w:t xml:space="preserve"> i to: Razlike nisu važne (emisija o aktivnostima udruga i osoba s posebnim potrebama, trajanje najmanje 30 min), O baštini s prijateljima baštine (kulturno nasljeđe, 30 min), Kajkavski osebušek (kajkavsko narječje, 30 min), Kulturna događanja Otoka Ivanića (reporaže s kulturnih manifestacija, emisije s gostima, uključujući najave..., 30 min), Tko, što, zašto (predstavljanje aktualnih tema i osoba, 60 min).</w:t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Cs/>
          <w:sz w:val="28"/>
          <w:szCs w:val="28"/>
          <w:u w:val="single"/>
          <w:lang w:val="en-US"/>
        </w:rPr>
        <w:t xml:space="preserve">Podsjećamo, da je u znastvenoj studiji  pod nazivom Analiza društvenog utjecaja Fonda za pluralizam i raznovrsnost elektroničkih medija 2014. na nekoliko mjesta kao uzor bio izrijekom spomenut jedino Obiteljski radio Ivanić, jer je program, izrada natječajne dokumentacije, kvaliteta kompletnog programa, vjerodostojnost i prezentacija maksimalno prilagođena području koje pokriva, te da analiza pokazuje, kako je Obiteljski radio Ivanić najslušanija radio stanica na području koje pokriva, i slušatelji mu vjeruju u znatno višem postotku od ostalih medija (na nacionalnoj i lokalnoj razini). </w:t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  <w:t xml:space="preserve">Osim spomenute znastvene studije, niz je stručnih izvještaja koji upravo </w:t>
      </w:r>
      <w:r>
        <w:rPr>
          <w:rFonts w:cs="Arial" w:ascii="Arial" w:hAnsi="Arial"/>
          <w:bCs/>
          <w:sz w:val="28"/>
          <w:szCs w:val="28"/>
          <w:u w:val="single"/>
          <w:lang w:val="en-US"/>
        </w:rPr>
        <w:t>primjerom Obiteljskog radija Ivanić predviđaju kako bi u budućnosti trebala programski izgledati lokalna radio stanica (“komunalni radio”),</w:t>
      </w:r>
      <w:r>
        <w:rPr>
          <w:rFonts w:cs="Arial" w:ascii="Arial" w:hAnsi="Arial"/>
          <w:bCs/>
          <w:sz w:val="28"/>
          <w:szCs w:val="28"/>
          <w:lang w:val="en-US"/>
        </w:rPr>
        <w:t xml:space="preserve"> koja ispunjava osnovnu zadaću postojanja – lokalno informiranje. Dokaz ugleda ORI u stručnim krugovima dokazuje i </w:t>
      </w:r>
      <w:r>
        <w:rPr>
          <w:rFonts w:cs="Arial" w:ascii="Arial" w:hAnsi="Arial"/>
          <w:bCs/>
          <w:sz w:val="28"/>
          <w:szCs w:val="28"/>
          <w:u w:val="single"/>
          <w:lang w:val="en-US"/>
        </w:rPr>
        <w:t>ponovni izbor predstavnika ORI u najviše tijelo, Upravni odbor Hrvatske udruge radija i novina (HURIN) početkom 2016.godine.</w:t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Cs/>
          <w:sz w:val="28"/>
          <w:szCs w:val="28"/>
          <w:u w:val="single"/>
          <w:lang w:val="en-US"/>
        </w:rPr>
        <w:t>Nažalost, usprkos tome, Obiteljski radio Ivanić iz dana u dan zaostaje tehnološki i tehnički, jer u uvjetima ekonomske krize ne uspijeva dovoljno zaraditi za cjelovito zanavljanje opreme u skladu s brzim napretkom elektronike (za sada se zanavlja samo ono što se pokvari). Međutim, to je još uvijek puno bolje od nekih drugih lokalnih radija, kojih se i u 2015.godini desetak ugasilo (npr. Nova Gradiška, Gospić, itd.).</w:t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Cs/>
          <w:sz w:val="28"/>
          <w:szCs w:val="28"/>
          <w:u w:val="single"/>
          <w:lang w:val="en-US"/>
        </w:rPr>
        <w:t xml:space="preserve">Naglašavamo, da smo u 2015.godini poslovali bez većih financijskih stresova, zahvaljujući redovitoj suradnji i razumijevanju jedinica lokalne samouprave, naših suvlasnika, ali i smanjenju obveza za zaposlenike, namirili obveze iz kritične 2014., otpisali nenaplativa potraživanja, te svoje obveze u 2015. u velikoj većini uredno podmirili (imamo reprogram za dug iz 2014. prema ZAMP-u, te zaostajemo u plaćanju za računovodstvene usluge Komunalnom centru Ivanić-Grad. Od tvrtki i obrta koji nama duguju, uspjeli smo ući u predstečajnu nagodbu s dužnikom Brcko d.o.o. Čemernica Lonjska, koji nam je ostao dužan 29.991,55 kn. Rješenjem Trgovačkog suda u Zagrebu od 21. siječnja 2016. smo dužniku otpustilo 20% tražbine i 100% kamata, a dužnik će isplatiti ostatak duga kroz 4 godin uz 4,5% kamata godišnje u jednakim mjesečnim ratama počevši od 08.03.2017., pa će nam biti namireno 23.993,24 kn.  </w:t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3. ZASTUPLJENOST  JEDINICA LOKALNE SAMOUPRAVE U PROGRAMU OBITELJSKOG RADIJA IVANIĆ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od 01.01. do 31.12. 2015.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  <w:t>Zastupljenost Grada Ivanić-Grada i općina Kloštar Ivanić i Križ u informativnom programu obiteljskog radija Ivanić je izračunata evidentiranjem i prebrojavanjem emisija i tema u pojedinim emisijama i segmentima programa, što je prikazano u slijedećem izvještaj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  <w:t xml:space="preserve">OBRAČUN OBAVLJENIH USLUG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  <w:t>OD 1.1. DO 31.12.2015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16"/>
          <w:lang w:val="en-US"/>
        </w:rPr>
        <w:t xml:space="preserve">Obračun je </w:t>
      </w:r>
      <w:r>
        <w:rPr>
          <w:rFonts w:cs="Arial" w:ascii="Arial" w:hAnsi="Arial"/>
          <w:b/>
          <w:bCs/>
          <w:sz w:val="28"/>
          <w:szCs w:val="16"/>
          <w:lang w:val="en-US"/>
        </w:rPr>
        <w:t>bez PDV-a temeljem Cjenika Obiteljskog radija Ivanić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  <w:t>OPĆINA KLOŠTAR IVANIĆ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izravni prijenosi 8 sjednica vijeća, prosj. trajanje 4 sata  ....................................................................                 76.000,00 k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emisja Tko,što,zašto, 6 emisija, prosječno trajanje 1 sat ..............................................................................         7.200,00 k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Kulturna događanja, 14 emisija, prosječno trajanje 30 minuta= ...............................................................................     11.200,00 k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 xml:space="preserve">Dan Općine,Velika Gospa,praćenje i prijenosi........    12.100,00 kn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Iz rada lokalne samouprave, 22 emisije, .................   17. 600,00 k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Vijesti, 835 informacije ............................................   66.800,00  k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8"/>
          <w:szCs w:val="16"/>
          <w:lang w:val="en-US"/>
        </w:rPr>
      </w:pPr>
      <w:r>
        <w:rPr>
          <w:rFonts w:cs="Arial" w:ascii="Arial" w:hAnsi="Arial"/>
          <w:bCs/>
          <w:sz w:val="28"/>
          <w:szCs w:val="16"/>
          <w:lang w:val="en-US"/>
        </w:rPr>
        <w:t>Ostale zajedničke emisije (Sportski mozaik, Policijska izvješća,</w:t>
      </w:r>
    </w:p>
    <w:p>
      <w:pPr>
        <w:pStyle w:val="Normal"/>
        <w:ind w:left="360" w:hanging="0"/>
        <w:rPr>
          <w:rFonts w:ascii="Arial" w:hAnsi="Arial" w:cs="Arial"/>
          <w:bCs/>
          <w:sz w:val="28"/>
          <w:szCs w:val="16"/>
          <w:lang w:val="en-US"/>
        </w:rPr>
      </w:pPr>
      <w:r>
        <w:rPr>
          <w:rFonts w:eastAsia="Arial" w:cs="Arial" w:ascii="Arial" w:hAnsi="Arial"/>
          <w:bCs/>
          <w:sz w:val="28"/>
          <w:szCs w:val="16"/>
          <w:lang w:val="en-US"/>
        </w:rPr>
        <w:t xml:space="preserve">     </w:t>
      </w:r>
      <w:r>
        <w:rPr>
          <w:rFonts w:cs="Arial" w:ascii="Arial" w:hAnsi="Arial"/>
          <w:bCs/>
          <w:sz w:val="28"/>
          <w:szCs w:val="16"/>
          <w:lang w:val="en-US"/>
        </w:rPr>
        <w:t>Mjesni odbori, turistička zajednica, škola,vrtić, Crveni Križ,</w:t>
      </w:r>
    </w:p>
    <w:p>
      <w:pPr>
        <w:pStyle w:val="Normal"/>
        <w:ind w:left="360" w:hanging="0"/>
        <w:rPr>
          <w:rFonts w:ascii="Arial" w:hAnsi="Arial" w:cs="Arial"/>
          <w:bCs/>
          <w:sz w:val="28"/>
          <w:szCs w:val="16"/>
          <w:lang w:val="en-US"/>
        </w:rPr>
      </w:pPr>
      <w:r>
        <w:rPr>
          <w:rFonts w:eastAsia="Arial" w:cs="Arial" w:ascii="Arial" w:hAnsi="Arial"/>
          <w:bCs/>
          <w:sz w:val="28"/>
          <w:szCs w:val="16"/>
          <w:lang w:val="en-US"/>
        </w:rPr>
        <w:t xml:space="preserve">     </w:t>
      </w:r>
      <w:r>
        <w:rPr>
          <w:rFonts w:cs="Arial" w:ascii="Arial" w:hAnsi="Arial"/>
          <w:bCs/>
          <w:sz w:val="28"/>
          <w:szCs w:val="16"/>
          <w:lang w:val="en-US"/>
        </w:rPr>
        <w:t>Rodin kutak, vjerske, prognozna poljoprivredna služba, zajednička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Cs/>
          <w:sz w:val="28"/>
          <w:szCs w:val="16"/>
          <w:lang w:val="en-US"/>
        </w:rPr>
        <w:t xml:space="preserve">     </w:t>
      </w:r>
      <w:r>
        <w:rPr>
          <w:rFonts w:cs="Arial" w:ascii="Arial" w:hAnsi="Arial"/>
          <w:bCs/>
          <w:sz w:val="28"/>
          <w:szCs w:val="16"/>
          <w:lang w:val="en-US"/>
        </w:rPr>
        <w:t xml:space="preserve">poduzeća, Između redaka, Njofra, vatrogasci, obavijesti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Cs/>
          <w:sz w:val="28"/>
          <w:szCs w:val="16"/>
          <w:lang w:val="en-US"/>
        </w:rPr>
        <w:t xml:space="preserve">     </w:t>
      </w:r>
      <w:r>
        <w:rPr>
          <w:rFonts w:cs="Arial" w:ascii="Arial" w:hAnsi="Arial"/>
          <w:bCs/>
          <w:sz w:val="28"/>
          <w:szCs w:val="16"/>
          <w:lang w:val="en-US"/>
        </w:rPr>
        <w:t>ministarstava itd.) parcijalno sudjelovanje, paušal..... 25.200,00 k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8"/>
          <w:szCs w:val="16"/>
          <w:u w:val="single"/>
          <w:lang w:val="en-US"/>
        </w:rPr>
        <w:t xml:space="preserve">Obavijesti i oglasi, 680 emitiranja= ............................ 81.600,00 kn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8"/>
          <w:szCs w:val="16"/>
          <w:lang w:val="en-US"/>
        </w:rPr>
        <w:t>Ukupno: ............................................................... = 297.700,00 kn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ind w:left="720" w:hanging="0"/>
        <w:rPr>
          <w:rFonts w:ascii="Arial" w:hAnsi="Arial" w:cs="Arial"/>
          <w:bCs/>
          <w:sz w:val="28"/>
          <w:szCs w:val="16"/>
          <w:lang w:val="en-US"/>
        </w:rPr>
      </w:pPr>
      <w:r>
        <w:rPr>
          <w:rFonts w:cs="Arial" w:ascii="Arial" w:hAnsi="Arial"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  <w:t>OPĆINA KRIŽ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Izravni prijenosi 6 sjednica, prosječno trajanje 2 sata</w:t>
      </w:r>
    </w:p>
    <w:p>
      <w:pPr>
        <w:pStyle w:val="Normal"/>
        <w:ind w:left="1080" w:hanging="0"/>
        <w:rPr/>
      </w:pPr>
      <w:r>
        <w:rPr>
          <w:rFonts w:eastAsia="Arial" w:cs="Arial" w:ascii="Arial" w:hAnsi="Arial"/>
          <w:bCs/>
          <w:sz w:val="28"/>
          <w:szCs w:val="16"/>
          <w:lang w:val="en-US"/>
        </w:rPr>
        <w:t xml:space="preserve">                                                                               </w:t>
      </w:r>
      <w:r>
        <w:rPr>
          <w:rFonts w:cs="Arial" w:ascii="Arial" w:hAnsi="Arial"/>
          <w:bCs/>
          <w:sz w:val="28"/>
          <w:szCs w:val="16"/>
          <w:lang w:val="en-US"/>
        </w:rPr>
        <w:t>33.000,00 k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 xml:space="preserve">Dan Općine i popratne manifest. reportaže i izravni prijenos                  </w:t>
      </w:r>
    </w:p>
    <w:p>
      <w:pPr>
        <w:pStyle w:val="Normal"/>
        <w:ind w:left="1080" w:hanging="0"/>
        <w:rPr/>
      </w:pPr>
      <w:r>
        <w:rPr>
          <w:rFonts w:eastAsia="Arial" w:cs="Arial" w:ascii="Arial" w:hAnsi="Arial"/>
          <w:bCs/>
          <w:sz w:val="28"/>
          <w:szCs w:val="16"/>
          <w:lang w:val="en-US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 w:val="28"/>
          <w:szCs w:val="16"/>
          <w:lang w:val="en-US"/>
        </w:rPr>
        <w:t>6.200,00 k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Iz rada lokalne samouprave, 8 emisija, trajanje 1 sat</w:t>
      </w:r>
    </w:p>
    <w:p>
      <w:pPr>
        <w:pStyle w:val="Normal"/>
        <w:ind w:left="1080" w:hanging="0"/>
        <w:rPr/>
      </w:pPr>
      <w:r>
        <w:rPr>
          <w:rFonts w:eastAsia="Arial" w:cs="Arial" w:ascii="Arial" w:hAnsi="Arial"/>
          <w:bCs/>
          <w:sz w:val="28"/>
          <w:szCs w:val="16"/>
          <w:lang w:val="en-US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 w:val="28"/>
          <w:szCs w:val="16"/>
          <w:lang w:val="en-US"/>
        </w:rPr>
        <w:t>9.600,00 k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O baštini ...6 emisija, trajanje 1 sat ........................ 7.200,00 k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Kulturna događanja, 14 emisija, trajanje 30 min.   11.200,00 k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Ljudi i događaji, 9 emisija, trajanje 30 min. ............ 7.200,00 k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Udruge 16 emisija, trajanje 30 min. ..................... 12.800,00 k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Tko,što,zašto, 11 emisija, trajanje 1 sat .............   13.200,00 k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Vijesti iz općine Križ, 782 emitiranja      ...............  62.560,00 kn</w:t>
      </w:r>
    </w:p>
    <w:p>
      <w:pPr>
        <w:pStyle w:val="Normal"/>
        <w:ind w:left="720" w:hanging="0"/>
        <w:rPr>
          <w:rFonts w:ascii="Arial" w:hAnsi="Arial" w:cs="Arial"/>
          <w:bCs/>
          <w:sz w:val="28"/>
          <w:szCs w:val="16"/>
          <w:lang w:val="en-US"/>
        </w:rPr>
      </w:pPr>
      <w:r>
        <w:rPr>
          <w:rFonts w:cs="Arial" w:ascii="Arial" w:hAnsi="Arial"/>
          <w:bCs/>
          <w:sz w:val="28"/>
          <w:szCs w:val="16"/>
          <w:lang w:val="en-US"/>
        </w:rPr>
        <w:t>9.   Ostale zajedničke emisije (Sportski mozaik, Policijska izvješća,</w:t>
      </w:r>
    </w:p>
    <w:p>
      <w:pPr>
        <w:pStyle w:val="Normal"/>
        <w:ind w:left="360" w:hanging="0"/>
        <w:rPr>
          <w:rFonts w:ascii="Arial" w:hAnsi="Arial" w:cs="Arial"/>
          <w:bCs/>
          <w:sz w:val="28"/>
          <w:szCs w:val="16"/>
          <w:lang w:val="en-US"/>
        </w:rPr>
      </w:pPr>
      <w:r>
        <w:rPr>
          <w:rFonts w:eastAsia="Arial" w:cs="Arial" w:ascii="Arial" w:hAnsi="Arial"/>
          <w:bCs/>
          <w:sz w:val="28"/>
          <w:szCs w:val="16"/>
          <w:lang w:val="en-US"/>
        </w:rPr>
        <w:t xml:space="preserve">     </w:t>
      </w:r>
      <w:r>
        <w:rPr>
          <w:rFonts w:cs="Arial" w:ascii="Arial" w:hAnsi="Arial"/>
          <w:bCs/>
          <w:sz w:val="28"/>
          <w:szCs w:val="16"/>
          <w:lang w:val="en-US"/>
        </w:rPr>
        <w:t>Mjesni odbori, turistička zajednica, škola,vrtić, Crveni Križ,</w:t>
      </w:r>
    </w:p>
    <w:p>
      <w:pPr>
        <w:pStyle w:val="Normal"/>
        <w:ind w:left="360" w:hanging="0"/>
        <w:rPr>
          <w:rFonts w:ascii="Arial" w:hAnsi="Arial" w:cs="Arial"/>
          <w:bCs/>
          <w:sz w:val="28"/>
          <w:szCs w:val="16"/>
          <w:lang w:val="en-US"/>
        </w:rPr>
      </w:pPr>
      <w:r>
        <w:rPr>
          <w:rFonts w:eastAsia="Arial" w:cs="Arial" w:ascii="Arial" w:hAnsi="Arial"/>
          <w:bCs/>
          <w:sz w:val="28"/>
          <w:szCs w:val="16"/>
          <w:lang w:val="en-US"/>
        </w:rPr>
        <w:t xml:space="preserve">     </w:t>
      </w:r>
      <w:r>
        <w:rPr>
          <w:rFonts w:cs="Arial" w:ascii="Arial" w:hAnsi="Arial"/>
          <w:bCs/>
          <w:sz w:val="28"/>
          <w:szCs w:val="16"/>
          <w:lang w:val="en-US"/>
        </w:rPr>
        <w:t>Rodin kutak, vjerske, prognozna poljoprivredna služba, zajednička</w:t>
      </w:r>
    </w:p>
    <w:p>
      <w:pPr>
        <w:pStyle w:val="Normal"/>
        <w:tabs>
          <w:tab w:val="clear" w:pos="708"/>
          <w:tab w:val="left" w:pos="7371" w:leader="none"/>
        </w:tabs>
        <w:ind w:left="360" w:hanging="0"/>
        <w:rPr/>
      </w:pPr>
      <w:r>
        <w:rPr>
          <w:rFonts w:eastAsia="Arial" w:cs="Arial" w:ascii="Arial" w:hAnsi="Arial"/>
          <w:bCs/>
          <w:sz w:val="28"/>
          <w:szCs w:val="16"/>
          <w:lang w:val="en-US"/>
        </w:rPr>
        <w:t xml:space="preserve">    </w:t>
      </w:r>
      <w:r>
        <w:rPr>
          <w:rFonts w:cs="Arial" w:ascii="Arial" w:hAnsi="Arial"/>
          <w:bCs/>
          <w:sz w:val="28"/>
          <w:szCs w:val="16"/>
          <w:lang w:val="en-US"/>
        </w:rPr>
        <w:t>poduzeća, Njofra, Između redaka, vatrogasci, obavijesti ministarstava itd.) parcijalno sudjelovanje, paušal ........ 25.200,00 kn</w:t>
      </w:r>
    </w:p>
    <w:p>
      <w:pPr>
        <w:pStyle w:val="Normal"/>
        <w:ind w:left="720" w:hanging="0"/>
        <w:rPr/>
      </w:pPr>
      <w:r>
        <w:rPr>
          <w:rFonts w:cs="Arial" w:ascii="Arial" w:hAnsi="Arial"/>
          <w:bCs/>
          <w:sz w:val="28"/>
          <w:szCs w:val="16"/>
          <w:u w:val="single"/>
          <w:lang w:val="en-US"/>
        </w:rPr>
        <w:t xml:space="preserve">10.Obavijesti i oglasi, 603 emitiranja ........................ 72.360,00 kn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bCs/>
          <w:sz w:val="28"/>
          <w:szCs w:val="16"/>
          <w:lang w:val="en-US"/>
        </w:rPr>
        <w:t xml:space="preserve">     </w:t>
      </w:r>
      <w:r>
        <w:rPr>
          <w:rFonts w:cs="Arial" w:ascii="Arial" w:hAnsi="Arial"/>
          <w:b/>
          <w:bCs/>
          <w:sz w:val="28"/>
          <w:szCs w:val="16"/>
          <w:lang w:val="en-US"/>
        </w:rPr>
        <w:t>Ukupno= ............................................................. = 260.520,00 kn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  <w:t>GRAD IVANIĆ-GRAD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  <w:lang w:val="en-US"/>
        </w:rPr>
      </w:pPr>
      <w:r>
        <w:rPr>
          <w:rFonts w:cs="Arial" w:ascii="Arial" w:hAnsi="Arial"/>
          <w:b/>
          <w:bCs/>
          <w:sz w:val="28"/>
          <w:szCs w:val="16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16"/>
          <w:lang w:val="en-US"/>
        </w:rPr>
      </w:pPr>
      <w:r>
        <w:rPr>
          <w:rFonts w:cs="Arial" w:ascii="Arial" w:hAnsi="Arial"/>
          <w:bCs/>
          <w:sz w:val="28"/>
          <w:szCs w:val="16"/>
          <w:lang w:val="en-US"/>
        </w:rPr>
        <w:t>Izravni prijenosi: 7 sjednica Vijeća, pros.trajanje 3 sata</w:t>
      </w:r>
    </w:p>
    <w:p>
      <w:pPr>
        <w:pStyle w:val="Normal"/>
        <w:tabs>
          <w:tab w:val="clear" w:pos="708"/>
          <w:tab w:val="left" w:pos="7371" w:leader="none"/>
        </w:tabs>
        <w:ind w:left="720" w:hanging="0"/>
        <w:rPr/>
      </w:pPr>
      <w:r>
        <w:rPr>
          <w:rFonts w:eastAsia="Arial" w:cs="Arial" w:ascii="Arial" w:hAnsi="Arial"/>
          <w:bCs/>
          <w:sz w:val="28"/>
          <w:szCs w:val="16"/>
          <w:lang w:val="en-US"/>
        </w:rPr>
        <w:t xml:space="preserve">                                                                                    </w:t>
      </w:r>
      <w:r>
        <w:rPr>
          <w:rFonts w:cs="Arial" w:ascii="Arial" w:hAnsi="Arial"/>
          <w:bCs/>
          <w:sz w:val="28"/>
          <w:szCs w:val="16"/>
          <w:lang w:val="en-US"/>
        </w:rPr>
        <w:t>52.500,00 k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Izravni prijenos Svečana sjednica, trajanje 1 sat …..   3.500,00 k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Izravni prijenos, simulirana sjednica ........................... 3.500,00 k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Na žeravici, 43 emisije, trajanje 1 sat ........................ 51.600,00 k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Gradonačelnikov tjedan, 12 emisija ............................. 9.600,00 k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Tko,što,zašto, 23 emitiranja, trajanje 1 sat ................ 27.600,00 k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Kultura i školstvo, 39 emisija, trajanje 30 min. ........... 31.200,00 k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 xml:space="preserve">Branitelji, umirovljenici, 55 emisija, prosječno trajanje 30 min.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sz w:val="28"/>
          <w:szCs w:val="16"/>
          <w:lang w:val="en-U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8"/>
          <w:szCs w:val="16"/>
          <w:lang w:val="en-US"/>
        </w:rPr>
        <w:t>44.000,00 k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Ekologija i poljoprivreda, 13 emisija, trajanje 30 min.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sz w:val="28"/>
          <w:szCs w:val="16"/>
          <w:lang w:val="en-U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8"/>
          <w:szCs w:val="16"/>
          <w:lang w:val="en-US"/>
        </w:rPr>
        <w:t>10.400,00 k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Gradske manifestacije, 10 emisija, trajanje 30 min.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sz w:val="28"/>
          <w:szCs w:val="16"/>
          <w:lang w:val="en-US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sz w:val="28"/>
          <w:szCs w:val="16"/>
          <w:lang w:val="en-US"/>
        </w:rPr>
        <w:t>8.000,00 k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Vijesti,1.015 emitiranja .......................................81.200,00 k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8"/>
          <w:szCs w:val="16"/>
          <w:lang w:val="en-US"/>
        </w:rPr>
        <w:t>Ostale zajedničke emisije (Sportski mozaik, Policijska izvješća, Mjesni odbori, turistička zajednica, škola,vrtić, Crveni Križ,</w:t>
      </w:r>
    </w:p>
    <w:p>
      <w:pPr>
        <w:pStyle w:val="Normal"/>
        <w:ind w:left="360" w:hanging="0"/>
        <w:rPr>
          <w:rFonts w:ascii="Arial" w:hAnsi="Arial" w:cs="Arial"/>
          <w:bCs/>
          <w:sz w:val="28"/>
          <w:szCs w:val="16"/>
          <w:lang w:val="en-US"/>
        </w:rPr>
      </w:pPr>
      <w:r>
        <w:rPr>
          <w:rFonts w:eastAsia="Arial" w:cs="Arial" w:ascii="Arial" w:hAnsi="Arial"/>
          <w:bCs/>
          <w:sz w:val="28"/>
          <w:szCs w:val="16"/>
          <w:lang w:val="en-US"/>
        </w:rPr>
        <w:t xml:space="preserve">     </w:t>
      </w:r>
      <w:r>
        <w:rPr>
          <w:rFonts w:cs="Arial" w:ascii="Arial" w:hAnsi="Arial"/>
          <w:bCs/>
          <w:sz w:val="28"/>
          <w:szCs w:val="16"/>
          <w:lang w:val="en-US"/>
        </w:rPr>
        <w:t>Rodin kutak, vjerske, prognozna poljoprivredna služba, zajednička</w:t>
      </w:r>
    </w:p>
    <w:p>
      <w:pPr>
        <w:pStyle w:val="Normal"/>
        <w:tabs>
          <w:tab w:val="clear" w:pos="708"/>
          <w:tab w:val="left" w:pos="7371" w:leader="none"/>
        </w:tabs>
        <w:ind w:left="360" w:hanging="0"/>
        <w:rPr/>
      </w:pPr>
      <w:r>
        <w:rPr>
          <w:rFonts w:eastAsia="Arial" w:cs="Arial" w:ascii="Arial" w:hAnsi="Arial"/>
          <w:bCs/>
          <w:sz w:val="28"/>
          <w:szCs w:val="16"/>
          <w:lang w:val="en-US"/>
        </w:rPr>
        <w:t xml:space="preserve">    </w:t>
      </w:r>
      <w:r>
        <w:rPr>
          <w:rFonts w:cs="Arial" w:ascii="Arial" w:hAnsi="Arial"/>
          <w:bCs/>
          <w:sz w:val="28"/>
          <w:szCs w:val="16"/>
          <w:lang w:val="en-US"/>
        </w:rPr>
        <w:t>poduzeća, Njofra, Između redaka, vatrogasci, obavijesti ministarstava itd.) parcijalno sudjelovanje, paušal..........25.200,00 kn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Cs/>
          <w:sz w:val="28"/>
          <w:szCs w:val="16"/>
          <w:u w:val="single"/>
          <w:lang w:val="en-US"/>
        </w:rPr>
        <w:t xml:space="preserve"> </w:t>
      </w:r>
      <w:r>
        <w:rPr>
          <w:rFonts w:cs="Arial" w:ascii="Arial" w:hAnsi="Arial"/>
          <w:bCs/>
          <w:sz w:val="28"/>
          <w:szCs w:val="16"/>
          <w:u w:val="single"/>
          <w:lang w:val="en-US"/>
        </w:rPr>
        <w:t>Obavijesti i oglasi, 1.050 emitiranja= .............126.000,00 kn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8"/>
          <w:szCs w:val="16"/>
          <w:lang w:val="en-US"/>
        </w:rPr>
        <w:t>Ukupno ............................................................... =474.300,00 kn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16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1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  <w:t>Prema detaljnom izračunu za razdoblje od 01.01. do 31.12. 2015., VRIJEDNOSNI UDIO U INFORMATIVNOM PROGRAMU za potrebe Grada i dviju općina, izračunat po naslovima emisija i njihovom broju i trajanju, broju emitiranih vijesti i obavijesti, iznosi: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  <w:lang w:val="en-US"/>
        </w:rPr>
        <w:t>- s područja Grada Ivanić-Grada i za njegove stanovnike  od 01.01. do 31.12. 2015. =</w:t>
      </w:r>
      <w:r>
        <w:rPr>
          <w:rFonts w:cs="Arial" w:ascii="Arial" w:hAnsi="Arial"/>
          <w:b/>
          <w:bCs/>
          <w:sz w:val="28"/>
          <w:szCs w:val="28"/>
          <w:lang w:val="en-US"/>
        </w:rPr>
        <w:t>474.300</w:t>
      </w:r>
      <w:r>
        <w:rPr>
          <w:rFonts w:cs="Arial" w:ascii="Arial" w:hAnsi="Arial"/>
          <w:bCs/>
          <w:sz w:val="28"/>
          <w:szCs w:val="28"/>
          <w:lang w:val="en-US"/>
        </w:rPr>
        <w:t xml:space="preserve"> kuna (bez PDV) ili </w:t>
      </w:r>
      <w:r>
        <w:rPr>
          <w:rFonts w:cs="Arial" w:ascii="Arial" w:hAnsi="Arial"/>
          <w:b/>
          <w:bCs/>
          <w:sz w:val="28"/>
          <w:szCs w:val="28"/>
          <w:lang w:val="en-US"/>
        </w:rPr>
        <w:t>45,94% (za 2014. – 46,2%)</w: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  <w:lang w:val="en-US"/>
        </w:rPr>
        <w:t>- s područja Općine Kloštar Ivaniću i za njene stanovnike  od 01.01. do 31.12. 2015. =</w:t>
      </w:r>
      <w:r>
        <w:rPr>
          <w:rFonts w:cs="Arial" w:ascii="Arial" w:hAnsi="Arial"/>
          <w:b/>
          <w:bCs/>
          <w:sz w:val="28"/>
          <w:szCs w:val="16"/>
          <w:lang w:val="en-US"/>
        </w:rPr>
        <w:t xml:space="preserve">297.700 </w:t>
      </w:r>
      <w:r>
        <w:rPr>
          <w:rFonts w:cs="Arial" w:ascii="Arial" w:hAnsi="Arial"/>
          <w:bCs/>
          <w:sz w:val="28"/>
          <w:szCs w:val="28"/>
          <w:lang w:val="en-US"/>
        </w:rPr>
        <w:t>kuna (bez PDV)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 28,83% (za 2014. – 28,4%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  <w:t>- s područja Općine Križ i za njene stanovnike od 01.01. do 31.12. 2015. =</w:t>
      </w:r>
      <w:r>
        <w:rPr>
          <w:rFonts w:cs="Arial" w:ascii="Arial" w:hAnsi="Arial"/>
          <w:b/>
          <w:bCs/>
          <w:sz w:val="28"/>
          <w:szCs w:val="16"/>
          <w:lang w:val="en-US"/>
        </w:rPr>
        <w:t xml:space="preserve">260.520 </w:t>
      </w:r>
      <w:r>
        <w:rPr>
          <w:rFonts w:cs="Arial" w:ascii="Arial" w:hAnsi="Arial"/>
          <w:bCs/>
          <w:sz w:val="28"/>
          <w:szCs w:val="28"/>
          <w:lang w:val="en-US"/>
        </w:rPr>
        <w:t>kuna (bez PDV)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 25,23% (za 2014. – 25,4%) 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eastAsia="Arial" w:cs="Arial" w:ascii="Arial" w:hAnsi="Arial"/>
          <w:bCs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  <w:lang w:val="en-US"/>
        </w:rPr>
        <w:t>Naravno, u pojedinim dijelovima godine količina informiranja s područja pojedine jedinice lokalne samouprave varira s obzirom na važnije aktivnosti (Dan općine ili Grada, komunalne, građevinske, kulturne, humanitarne i druge programe i projekte..., dinamiku održavanja i trajanje sjednica općinskih i gradskog vijeća, itd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4. POSLOVANJE U 2015. GODIN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  <w:lang w:val="en-US"/>
        </w:rPr>
        <w:t xml:space="preserve">Zbog višegodišnjeg opadanja vlastitih prihoda od marketinga uzrokovanih ekonomskom krizom u zemlji, (pad je u 2014.godini prema HURIN-u (Hrvatskoj udruzi radija i novina) iznosio od 35 do čak 70%), što se nije popravilo ni </w:t>
      </w:r>
      <w:r>
        <w:rPr>
          <w:rFonts w:cs="Arial" w:ascii="Arial" w:hAnsi="Arial"/>
          <w:bCs/>
          <w:sz w:val="28"/>
          <w:szCs w:val="28"/>
          <w:u w:val="single"/>
          <w:lang w:val="en-US"/>
        </w:rPr>
        <w:t>u 2015.godini. Lokalne radio stanice koje nisu dobile pomoć osnivača, ugašene su.</w:t>
      </w:r>
      <w:r>
        <w:rPr>
          <w:rFonts w:cs="Arial" w:ascii="Arial" w:hAnsi="Arial"/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  <w:t>Obiteljski radio Ivanić je proteklih nekoliko godina drastično štedio, ne samo na pravima zaposlenika (ne isplaćuje se regres, božićnica, povećanje plaće s godinama staža, troškovi prijevoza na posao i s posla), pa sve dotle da se nije kupovala nova oprema, osim onoga što se zbog nepopravljivih kvarova moralo zamijeniti; nema službenog automobila ni mobitela, čak je ukinuta pretplata na dnevni tisak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  <w:lang w:val="en-US"/>
        </w:rPr>
        <w:t>To je dovelo do toga, da je Obiteljski radio Ivanić zaostao tehnološki i tehnički, jer u uvjetima ekonomske krize ne uspijeva dovoljno zaraditi za zanavljanje opreme u skladu s brzim napretkom elektronike. Međutim, to je još uvijek puno bolje od nekih drugih lokalnih radija, koji su se u 2015.godini ugasili (npr. Nova Gradiška, Gospić, itd.).</w:t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 xml:space="preserve">Zahvaljujući redovitoj suradnji i razumijevanju jedinica lokalne samouprave, naših suvlasnika, ali i smanjenju obveza za zaposlenike, tijekom 2015.godine smo namirili obveze iz kritične 2014., otpisali nenaplativa potraživanja, te svoje obveze u 2015. relativno uredno podmirili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Cs/>
          <w:sz w:val="28"/>
          <w:szCs w:val="28"/>
          <w:u w:val="single"/>
          <w:lang w:val="en-US"/>
        </w:rPr>
        <w:t xml:space="preserve">Treba naglasiti, da je </w:t>
      </w: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prihod iz Fonda za poticanje pluralizma i raznovrsnosti elektroničkih medija RH u 2015.prepolovljen</w:t>
      </w:r>
      <w:r>
        <w:rPr>
          <w:rFonts w:cs="Arial" w:ascii="Arial" w:hAnsi="Arial"/>
          <w:bCs/>
          <w:sz w:val="28"/>
          <w:szCs w:val="28"/>
          <w:u w:val="single"/>
          <w:lang w:val="en-US"/>
        </w:rPr>
        <w:t xml:space="preserve"> u odnosu na 2014.,  iako smo na natječaju prošli s maksimalnih 5 emisija kao i prijašnjih godina. Razlog je što je</w:t>
      </w: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 xml:space="preserve"> Fond isti iznos ranije namijenjen za jednu godinu, u 2015.godini namijenio i raspisao natječaj za dvije godine, 2015.i 2016., i tako prepolovio poticaj.</w:t>
      </w:r>
      <w:r>
        <w:rPr>
          <w:rFonts w:cs="Arial" w:ascii="Arial" w:hAnsi="Arial"/>
          <w:bCs/>
          <w:sz w:val="28"/>
          <w:szCs w:val="28"/>
          <w:u w:val="single"/>
          <w:lang w:val="en-U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 2015.je Obiteljski radio Ivanić ostvario ukupni prihod od =978.552,00 kn </w:t>
      </w:r>
      <w:r>
        <w:rPr>
          <w:rFonts w:cs="Arial" w:ascii="Arial" w:hAnsi="Arial"/>
          <w:sz w:val="28"/>
          <w:szCs w:val="28"/>
        </w:rPr>
        <w:t xml:space="preserve">(93,88% uspoređujući s </w:t>
      </w:r>
      <w:r>
        <w:rPr>
          <w:rFonts w:cs="Arial" w:ascii="Arial" w:hAnsi="Arial"/>
          <w:bCs/>
          <w:sz w:val="28"/>
          <w:szCs w:val="28"/>
          <w:lang w:val="en-US"/>
        </w:rPr>
        <w:t>1.042.325,00 kn</w:t>
      </w:r>
      <w:r>
        <w:rPr>
          <w:rFonts w:cs="Arial" w:ascii="Arial" w:hAnsi="Arial"/>
          <w:sz w:val="28"/>
          <w:szCs w:val="28"/>
        </w:rPr>
        <w:t xml:space="preserve"> iz 2014.), </w:t>
      </w:r>
      <w:r>
        <w:rPr>
          <w:rFonts w:cs="Arial" w:ascii="Arial" w:hAnsi="Arial"/>
          <w:b/>
          <w:sz w:val="28"/>
          <w:szCs w:val="28"/>
        </w:rPr>
        <w:t>ukupni rashod =977.511,00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dobit nakon oporezivanja =679,00 kn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astiti prihod</w:t>
      </w:r>
      <w:r>
        <w:rPr>
          <w:rFonts w:cs="Arial" w:ascii="Arial" w:hAnsi="Arial"/>
          <w:sz w:val="28"/>
          <w:szCs w:val="28"/>
        </w:rPr>
        <w:t>, uključujući =73.497,81 kn iz Fonda</w:t>
      </w:r>
      <w:r>
        <w:rPr>
          <w:rFonts w:cs="Arial" w:ascii="Arial" w:hAnsi="Arial"/>
          <w:bCs/>
          <w:sz w:val="28"/>
          <w:szCs w:val="28"/>
          <w:lang w:val="en-US"/>
        </w:rPr>
        <w:t xml:space="preserve"> za pluralizam i raznovrsnost</w:t>
      </w:r>
      <w:r>
        <w:rPr>
          <w:rFonts w:cs="Arial" w:ascii="Arial" w:hAnsi="Arial"/>
          <w:sz w:val="28"/>
          <w:szCs w:val="28"/>
        </w:rPr>
        <w:t xml:space="preserve">, iznose =277.551,68 kn, ili </w:t>
      </w:r>
      <w:r>
        <w:rPr>
          <w:rFonts w:cs="Arial" w:ascii="Arial" w:hAnsi="Arial"/>
          <w:b/>
          <w:sz w:val="28"/>
          <w:szCs w:val="28"/>
        </w:rPr>
        <w:t>28,4% ukupnog prihod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hod od Grada Ivanić-Grada</w:t>
      </w:r>
      <w:r>
        <w:rPr>
          <w:rFonts w:cs="Arial" w:ascii="Arial" w:hAnsi="Arial"/>
          <w:sz w:val="28"/>
          <w:szCs w:val="28"/>
        </w:rPr>
        <w:t xml:space="preserve"> =315.000,00 kn ili </w:t>
      </w:r>
      <w:r>
        <w:rPr>
          <w:rFonts w:cs="Arial" w:ascii="Arial" w:hAnsi="Arial"/>
          <w:b/>
          <w:sz w:val="28"/>
          <w:szCs w:val="28"/>
        </w:rPr>
        <w:t xml:space="preserve">32,2%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ihod od Općine Kloštar Ivanić </w:t>
      </w:r>
      <w:r>
        <w:rPr>
          <w:rFonts w:cs="Arial" w:ascii="Arial" w:hAnsi="Arial"/>
          <w:sz w:val="28"/>
          <w:szCs w:val="28"/>
        </w:rPr>
        <w:t xml:space="preserve">= 206.000,00 kn ili </w:t>
      </w:r>
      <w:r>
        <w:rPr>
          <w:rFonts w:cs="Arial" w:ascii="Arial" w:hAnsi="Arial"/>
          <w:b/>
          <w:sz w:val="28"/>
          <w:szCs w:val="28"/>
        </w:rPr>
        <w:t>21,0%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hod od Općine Križ</w:t>
      </w:r>
      <w:r>
        <w:rPr>
          <w:rFonts w:cs="Arial" w:ascii="Arial" w:hAnsi="Arial"/>
          <w:sz w:val="28"/>
          <w:szCs w:val="28"/>
        </w:rPr>
        <w:t xml:space="preserve"> =180.000,00 kn ili </w:t>
      </w:r>
      <w:r>
        <w:rPr>
          <w:rFonts w:cs="Arial" w:ascii="Arial" w:hAnsi="Arial"/>
          <w:b/>
          <w:sz w:val="28"/>
          <w:szCs w:val="28"/>
        </w:rPr>
        <w:t>18,4%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  <w:t xml:space="preserve">Ukupni rashod je u 2015.godini =977.511,00 kuna (93,95% uspoređujući s 1.040.459,00 kn iz 2014.), to jest za =62.948,00 kuna manji nego u 2014. Razlog je smanjenje izdataka za zaposlenike, odnosno odlazak glavnog tehničara Željka Robeka u mirovinu, te dugotrajno bolovanje novinarke-urednice Vesne Gregčević Jelica na teret HZZO. 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  <w:lang w:val="en-US"/>
        </w:rPr>
        <w:t xml:space="preserve">Od 1.ožujka 2015.ORI posluje pod vodstvom v.d.direktora Radojke Šporer. Zbog dugotrajnog bolovanja Vesne Gregčević Jelica bili smo primorani preraspodijeliti poslove, da program teče normalno, te da se i svi ostali poslovi obavljaju na vrijeme. To smo uspjeli zahvaljujući velikom iskustvu i rutiniranosti iskusnih kadrova, ali pri tom v.d.direktora R. Šporer mora i dalje obavljati veći dio svojih ranijih novinarskih i uredničkih poslova, a glavni i odgovorni urednik Davor Lebović i dio dnevnih novinarskih poslova, uz to dio financijskih poslova, i komunikaciju s Agencijom za elektroničke medije i Fondom za pluralizam i raznovrsnost elektroničkih medija, u čemu ima dugogodišnje iskustvo.  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  <w:lang w:val="en-US"/>
        </w:rPr>
        <w:t xml:space="preserve">Dio novinarskih poslova, ponajviše terenskih, obavljaju dvije vanjske suradnice. Odlazak glavnog tehničara u mirovinu smo za sada pokrili osposobljavanjem jedne od spomenutih dviju suradnica za poslove u režiji, kako bi tehničari imali slobodan barem svaki treći vikend, dok za popravke opreme angažiramo vanjsku tvrtku Lelteh iz Zagreba. 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  <w:lang w:val="en-US"/>
        </w:rPr>
        <w:t>Ovdje treba navesti da smo u 2015.godini morali zbog kvara hibrida, koji u program ubacuje telefonske linije, zamijeniti miksetu u režiji, te da nam je tvrtka Lelteh nabavila dobru rabljenu i instalirala za manje od dvadeset tisuća kuna, te da i dalje unajmljujemo ključni uređaj, odašiljač, jer još nismo uspjeli nabaviti novi.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  <w:t>Od 01. ožujka 2015. smo radili pod vodstvom v.d. direktora Radojke Šporer, a od 22. ožujka 2016. je ista imenovana za direktora, ali, na inzistiranje Općine Kloštar Ivanić, na 6 mjeseci, pa će se u tom roku morati opet donositi odluka o direktoru.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  <w:lang w:val="en-US"/>
        </w:rPr>
        <w:t xml:space="preserve">Glavna prijetnja u 2016.godini je opasnost od kvarova opreme, koja je već zastarjela i u potpunosti knjigovodstveno otpisana, a </w:t>
      </w:r>
      <w:r>
        <w:rPr>
          <w:rFonts w:cs="Arial" w:ascii="Arial" w:hAnsi="Arial"/>
          <w:b/>
          <w:bCs/>
          <w:sz w:val="28"/>
          <w:szCs w:val="28"/>
          <w:lang w:val="en-US"/>
        </w:rPr>
        <w:t>pred nama je novi natječaj za koncesiju</w:t>
      </w:r>
      <w:r>
        <w:rPr>
          <w:rFonts w:cs="Arial" w:ascii="Arial" w:hAnsi="Arial"/>
          <w:bCs/>
          <w:sz w:val="28"/>
          <w:szCs w:val="28"/>
          <w:lang w:val="en-US"/>
        </w:rPr>
        <w:t>, kad sve mora biti spremno za tehničku inspekciju.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FINANCIJSKI IZVJEŠTAJ</w:t>
      </w:r>
      <w:r>
        <w:rPr>
          <w:rFonts w:cs="Arial" w:ascii="Arial" w:hAnsi="Arial"/>
          <w:bCs/>
          <w:sz w:val="28"/>
          <w:szCs w:val="28"/>
          <w:lang w:val="en-US"/>
        </w:rPr>
        <w:t xml:space="preserve"> - u prilogu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eastAsia="Arial" w:cs="Arial" w:ascii="Arial" w:hAnsi="Arial"/>
          <w:bCs/>
          <w:sz w:val="28"/>
          <w:szCs w:val="28"/>
          <w:lang w:val="en-US"/>
        </w:rPr>
        <w:t xml:space="preserve">                                                               </w:t>
      </w:r>
      <w:r>
        <w:rPr>
          <w:rFonts w:cs="Arial" w:ascii="Arial" w:hAnsi="Arial"/>
          <w:bCs/>
          <w:sz w:val="28"/>
          <w:szCs w:val="28"/>
          <w:lang w:val="en-US"/>
        </w:rPr>
        <w:t>Radojka Šporer, direktor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sectPr>
      <w:footerReference w:type="default" r:id="rId5"/>
      <w:type w:val="nextPage"/>
      <w:pgSz w:w="11906" w:h="16838"/>
      <w:pgMar w:left="1418" w:right="1418" w:gutter="0" w:header="0" w:top="141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4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bCs/>
      <w:sz w:val="2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iivg@inet.hr-" TargetMode="External"/><Relationship Id="rId4" Type="http://schemas.openxmlformats.org/officeDocument/2006/relationships/hyperlink" Target="http://www.ori.hr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00:00Z</dcterms:created>
  <dc:creator>rooby</dc:creator>
  <dc:description/>
  <cp:keywords/>
  <dc:language>en-US</dc:language>
  <cp:lastModifiedBy>userica</cp:lastModifiedBy>
  <cp:lastPrinted>2010-10-20T12:56:00Z</cp:lastPrinted>
  <dcterms:modified xsi:type="dcterms:W3CDTF">2016-05-16T11:00:00Z</dcterms:modified>
  <cp:revision>2</cp:revision>
  <dc:subject/>
  <dc:title>OBITELJSKI RADIO IVANIĆ</dc:title>
</cp:coreProperties>
</file>