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8.,  9. i 35 Statuta Grada Ivanić-Grada (Službeni glasnik br. 2/2014.) te članka 2. Odluke o javnim priznanjima Grada Ivanić-Grada („Službeni glasnik“ br. 3/10.), Gradsko vijeće Grada Ivanić-Grada na svojoj ____ sjednici održanoj dana ________ 2016. godine donijelo je sljede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Ovom Odlukom dodjeljuju se javna priznanja Grada Ivanić-Grada, a temeljem pristiglih prijedloga na javni poziv za dostavu prijedloga kandidata za nagrade 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grada za životno djelo u 2016. godini se ne dodjeljuj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odišnje nagrade u 2016. godini dodjeljuju se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Margareta Franković, Deželićeva 17, Ivanić-Grad, aktivna natjecateljica u sportskom streljaštvu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denko Vanjek, Ulica Stjepana Radića 17, Ivanić-Grad, fotograf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itnicima godišnje nagrade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ak 4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Priznanja Grada Ivanić-Grada u 2016. godini dodjeljuju s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Juri Matijeviću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. Vlatki Mahmet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Fašničkoj udrugi „Žaba"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Nenadu Vujaniću. </w:t>
      </w:r>
    </w:p>
    <w:p>
      <w:pPr>
        <w:pStyle w:val="Normal"/>
        <w:widowControl w:val="false"/>
        <w:autoSpaceDE w:val="false"/>
        <w:ind w:left="1416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Dobitnicima posebnog priznanja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donošenja, a objavit će se u Službenom glasniku Grada Ivanić-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RBRO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ab/>
        <w:tab/>
        <w:t>Željko Pongrac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mcehko</dc:creator>
  <dc:description/>
  <cp:keywords/>
  <dc:language>en-US</dc:language>
  <cp:lastModifiedBy>Sanja Mladicek</cp:lastModifiedBy>
  <cp:lastPrinted>2014-05-08T14:52:00Z</cp:lastPrinted>
  <dcterms:modified xsi:type="dcterms:W3CDTF">2016-05-23T08:33:00Z</dcterms:modified>
  <cp:revision>15</cp:revision>
  <dc:subject/>
  <dc:title/>
</cp:coreProperties>
</file>