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020</wp:posOffset>
            </wp:positionH>
            <wp:positionV relativeFrom="paragraph">
              <wp:posOffset>-569595</wp:posOffset>
            </wp:positionV>
            <wp:extent cx="640080" cy="719455"/>
            <wp:effectExtent l="0" t="0" r="0" b="0"/>
            <wp:wrapTopAndBottom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GRBAČKA ŽUPANIJ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KLASA: 022-01/16-01/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URBROJ:238/10-02/13-16-3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Ivanić-Grad, 06.lipnja 2016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eastAsia="Times New Roman" w:cs="Arial" w:ascii="Arial" w:hAnsi="Arial"/>
          <w:b/>
          <w:sz w:val="24"/>
          <w:szCs w:val="24"/>
        </w:rPr>
        <w:t>GRADSKO VIJEĆE GRADA IVANIĆ-GRADA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N/r predsjednika Gradskog vijeća g. Željka Pongraca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PREDMET:  Prijedlog Odluke </w:t>
      </w:r>
      <w:r>
        <w:rPr>
          <w:rFonts w:cs="Arial" w:ascii="Arial" w:hAnsi="Arial"/>
          <w:b/>
          <w:sz w:val="24"/>
          <w:szCs w:val="24"/>
        </w:rPr>
        <w:t>o preuzimanju prenijetih poslovnih udjela i pripajanju trgovačkog društva Odvodnja Ivanić-Grad d.o.o. za usluge trgovačkom društvu Vodoopskrba i odvodnja Zagrebačke županije d.o.o. za vodoopskrbu i odvodnj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emeljem čl. 55. Statuta Grada Ivanić-Grada ( Službeni glasnik Grada Ivanić-Grada broj 02/14 ), Gradonačelnik Grada Ivanić-Grada utvrdio je prijedlo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120" w:after="0"/>
        <w:ind w:left="-284" w:righ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LUKU</w:t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preuzimanju prenijetih poslovnih udjela i pripajanju</w:t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govačkog društva Odvodnja Ivanić-Grad d.o.o. za usluge</w:t>
      </w:r>
    </w:p>
    <w:p>
      <w:pPr>
        <w:pStyle w:val="Normal"/>
        <w:spacing w:lineRule="auto" w:line="240" w:before="0" w:after="0"/>
        <w:ind w:left="-284" w:right="-28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trgovačkom društvu Vodoopskrba i odvodnja Zagrebačke županije d.o.o. za vodoopskrbu i odvodnj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redlaže se predsjedniku Gradskog vijeća Grada Ivanić-Grad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 izvjestitelja na sjednici Gradskog vijeća određuje se Nedo Paliska, direktor društva Odvodnja Ivanić-Grad d.o.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S poštovanje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ONAČELNIK: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Javor Bojan Leš, dr. vet. med.</w:t>
      </w:r>
      <w:r>
        <w:br w:type="page"/>
      </w:r>
    </w:p>
    <w:p>
      <w:pPr>
        <w:pStyle w:val="Normal"/>
        <w:spacing w:before="0" w:after="0"/>
        <w:ind w:left="-284" w:right="-284" w:hanging="0"/>
        <w:jc w:val="right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before="0" w:after="0"/>
        <w:ind w:left="-284" w:right="-284" w:firstLine="992"/>
        <w:jc w:val="both"/>
        <w:rPr/>
      </w:pPr>
      <w:r>
        <w:rPr>
          <w:rFonts w:cs="Arial" w:ascii="Arial" w:hAnsi="Arial"/>
          <w:sz w:val="24"/>
          <w:szCs w:val="24"/>
        </w:rPr>
        <w:t xml:space="preserve">Na temelju članka 35. Zakona o lokalnoj i područnoj (regionalnoj) samoupravi („Narodne novine“ broj 33/01, 60/01 - vjerodostojno tumačenje, 129/05, 109/07, 125/08, 36/09, 150/11, 19/13 i 137/15), </w:t>
      </w: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 xml:space="preserve">članka </w:t>
      </w:r>
      <w:r>
        <w:rPr>
          <w:rFonts w:eastAsia="Times New Roman" w:cs="Arial" w:ascii="Arial" w:hAnsi="Arial"/>
          <w:sz w:val="24"/>
          <w:szCs w:val="24"/>
          <w:lang w:eastAsia="hr-HR"/>
        </w:rPr>
        <w:t>35. Statuta Grada Ivanić-Grada („Službeni glasnik Grada Ivanić-Grada“ br. 02/14.), članka 82.</w:t>
      </w: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 xml:space="preserve"> Poslovnika Gradskog vijeća Grada Ivanić-Grada („Službeni glasnik Grada Ivanić-Grada“ br</w:t>
      </w:r>
      <w:r>
        <w:rPr>
          <w:rFonts w:eastAsia="Times New Roman" w:cs="Arial" w:ascii="Arial" w:hAnsi="Arial"/>
          <w:sz w:val="24"/>
          <w:szCs w:val="24"/>
          <w:lang w:eastAsia="hr-HR"/>
        </w:rPr>
        <w:t>. 02/14.),</w:t>
      </w: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 xml:space="preserve"> Gradsko vijeće Grada Ivanić-Grada na __. sjednici održanoj dana _________2016. godine, donijelo je sljedeću</w:t>
      </w:r>
    </w:p>
    <w:p>
      <w:pPr>
        <w:pStyle w:val="Normal"/>
        <w:spacing w:before="0" w:after="0"/>
        <w:ind w:left="-284" w:right="-284" w:hanging="0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120" w:after="0"/>
        <w:ind w:left="-284" w:righ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LUKU</w:t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preuzimanju prenijetih poslovnih udjela i pripajanju</w:t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govačkog društva Odvodnja Ivanić-Grad d.o.o. za usluge</w:t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govačkom društvu Vodoopskrba i odvodnja Zagrebačke županije d.o.o. za vodoopskrbu i odvodnju</w:t>
      </w:r>
    </w:p>
    <w:p>
      <w:pPr>
        <w:pStyle w:val="Normal"/>
        <w:spacing w:lineRule="auto" w:line="240" w:before="120" w:after="120"/>
        <w:ind w:left="-284" w:right="-284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120" w:after="120"/>
        <w:ind w:left="-284" w:right="-28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Članak 1.</w:t>
      </w:r>
    </w:p>
    <w:p>
      <w:pPr>
        <w:pStyle w:val="Normal"/>
        <w:spacing w:lineRule="auto" w:line="240" w:before="120" w:after="120"/>
        <w:ind w:left="-284"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lukom o podjeli i prijenosu poslovnih udjela trgovačkog društva „Vodoopskrba i odvodnja Zagrebačke županije d.o.o.“, (u daljnjem tekstu: Društvo), KLASA: 021-04/16-01/06 URBROJ: 238/1-01-16-45 od 25. svibnja 2016. godine, Zagrebačka županija kao jedini član Društva s poslovnim udjelom nominalne vrijednosti od 1.000.000,00 (jedanmilijun kuna), radi provođenja projekta „Regionalni vodoopskrbni sustav Zagrebačke županije – Zagreb istok“ i njegove aplikacije na fondove Europske unije, podijelila je svoj poslovni udio na 14 poslovnih udjela i prenijela ih na jedinice lokalne samouprave na području obuhvata navedenog projekta.</w:t>
      </w:r>
    </w:p>
    <w:p>
      <w:pPr>
        <w:pStyle w:val="Normal"/>
        <w:spacing w:lineRule="auto" w:line="240" w:before="120" w:after="120"/>
        <w:ind w:left="-284"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120" w:after="120"/>
        <w:ind w:left="-284" w:righ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lanak 2.</w:t>
      </w:r>
    </w:p>
    <w:p>
      <w:pPr>
        <w:pStyle w:val="Normal"/>
        <w:spacing w:lineRule="auto" w:line="240" w:before="120" w:after="120"/>
        <w:ind w:left="-284" w:right="-284" w:hanging="0"/>
        <w:jc w:val="both"/>
        <w:rPr/>
      </w:pPr>
      <w:r>
        <w:rPr>
          <w:rFonts w:cs="Arial" w:ascii="Arial" w:hAnsi="Arial"/>
          <w:sz w:val="24"/>
          <w:szCs w:val="24"/>
        </w:rPr>
        <w:t>Odredbom iz članka 1. ove Odluke Gradu Ivanić-Gradu prenesen je poslovni udio Društva u nominalnom iznosu od 137.900,00 kn odnosno 13,79 % temeljnog kapitala Društva.</w:t>
      </w:r>
    </w:p>
    <w:p>
      <w:pPr>
        <w:pStyle w:val="Normal"/>
        <w:spacing w:lineRule="auto" w:line="240" w:before="120" w:after="120"/>
        <w:ind w:left="-284" w:right="-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120" w:after="120"/>
        <w:ind w:left="-284" w:righ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lanak 3.</w:t>
      </w:r>
    </w:p>
    <w:p>
      <w:pPr>
        <w:pStyle w:val="Normal"/>
        <w:spacing w:lineRule="auto" w:line="240" w:before="120" w:after="120"/>
        <w:ind w:left="-284"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 prihvaća preneseni poslovni udio u Društvu te u svojstvu osnivača i isključivog vlasnika vlasničkog udjela trgovačkog društva Odvodnja Ivanić-Grad d.o.o., donosi odluku o pripajanju trgovačkog društva Odvodnja Ivanić-Grad d.o.o., Moslavačka 13, 10310 Ivanić-Grad, OIB: 00232938762 trgovačkom društvu Vodoopskrba i odvodnja Zagrebačke županije d.o.o., Zagreb, Ulica Grada Vukovara 72/V, upisanog u registar Trgovačkog suda u Zagrebu pod brojem MBS:080631487, OIB: 54189804734, a sve u svrhu provedbe projekta „Regionalni vodoopskrbni sustav Zagrebačke županije – Zagreb istok“ i njegove aplikacije na fondove Europske unije.</w:t>
      </w:r>
    </w:p>
    <w:p>
      <w:pPr>
        <w:pStyle w:val="Normal"/>
        <w:spacing w:lineRule="auto" w:line="240" w:before="120" w:after="120"/>
        <w:ind w:left="-284"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120" w:after="120"/>
        <w:ind w:left="-284" w:right="-28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Članak 4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120" w:after="120"/>
        <w:ind w:left="-284"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lašćuje se Gradonačelnik Grada Ivanić-Grada da u svojstvu zakonskog zastupnika Grada Ivanić-Grada, odnosno kao skupština trgovačkog društva Odvodnja Ivanić-Grad d.o.o. provede sve zakonom i drugim propisima potrebne radnje i postupke, a posebno sačinjavanje i ovjeravanje odgovarajućih ugovora, isprava i javnobilježničkih akata kojima će se izvršiti pripajanje trgovačkog društva Odvodnja Ivanić-Grad d.o.o. trgovačkom društvu  Vodoopskrba i odvodnja Zagrebačke županije d.o.o.</w:t>
      </w:r>
    </w:p>
    <w:p>
      <w:pPr>
        <w:pStyle w:val="Normal"/>
        <w:spacing w:lineRule="auto" w:line="240" w:before="120" w:after="120"/>
        <w:ind w:right="-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120" w:after="120"/>
        <w:ind w:right="-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120" w:after="120"/>
        <w:ind w:right="-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120" w:after="120"/>
        <w:ind w:right="-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120" w:after="120"/>
        <w:ind w:left="-284" w:righ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lanak 5.</w:t>
      </w:r>
    </w:p>
    <w:p>
      <w:pPr>
        <w:pStyle w:val="Normal"/>
        <w:spacing w:lineRule="auto" w:line="240" w:before="120" w:after="120"/>
        <w:ind w:left="-284"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a Odluka stupa na snagu danom objave, a objavit će se u Službenom glasniku Grada Ivanić-Grada.</w:t>
      </w:r>
    </w:p>
    <w:p>
      <w:pPr>
        <w:pStyle w:val="Normal"/>
        <w:spacing w:lineRule="auto" w:line="240" w:before="120" w:after="120"/>
        <w:ind w:left="-284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KLASA: </w:t>
        <w:tab/>
        <w:tab/>
        <w:tab/>
        <w:tab/>
        <w:tab/>
        <w:tab/>
        <w:tab/>
        <w:t>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Ivanić-Grad, </w:t>
        <w:tab/>
        <w:tab/>
        <w:tab/>
        <w:tab/>
        <w:t xml:space="preserve">                           Željko Pongrac, pravnik kriminalist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120" w:after="120"/>
        <w:ind w:left="170" w:right="1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Odluka o preuzimanju prenijetih poslovnih udjela i pripajanju trgovačkog društva Odvodnja Ivanić-Grad d.o.o. za usluge trgovačkom društvu Vodoopskrba i odvodnja Zagrebačke županije d.o.o. za vodoopskrbu i odvodnju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 temelju članka 35. Zakona o lokalnoj i područnoj (regionalnoj) samoupravi („Narodne novine“ broj 33/01, 60/01 - vjerodostojno tumačenje, 129/05, 109/07, 125/08, 36/09, 150/11, 19/13 i 137/15),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 xml:space="preserve">članka </w:t>
            </w: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35. Statuta Grada Ivanić-Grada („Službeni glasnik Grada Ivanić-Grada“ br. 02/14.), članka 82.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 xml:space="preserve"> Poslovnika Gradskog vijeća Grada Ivanić-Grada („Službeni glasnik Grada Ivanić-Grada“ br</w:t>
            </w: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. 02/14.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Upravni odjel za financije, gospodarstvo, komunalne djelatnosti i prostorno planiranj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  <w:t>OBRAZLOŽENJE:</w:t>
      </w:r>
    </w:p>
    <w:p>
      <w:pPr>
        <w:pStyle w:val="Normal"/>
        <w:spacing w:lineRule="auto" w:line="240" w:before="120" w:after="0"/>
        <w:ind w:left="34" w:hanging="0"/>
        <w:jc w:val="both"/>
        <w:rPr/>
      </w:pPr>
      <w:r>
        <w:rPr>
          <w:rFonts w:cs="Arial" w:ascii="Arial" w:hAnsi="Arial"/>
          <w:sz w:val="24"/>
          <w:szCs w:val="24"/>
        </w:rPr>
        <w:t>U svrhu provedbe projekta „Regionalni vodoopskrbni sustav Zagrebačke županije – Zagreb istok“ i njegove aplikacije na fondove Europske unije nužno je donijeti odluku o pripajanju trgovačkog društva Odvodnja Ivanić-Grad d.o.o. za usluge trgovačkom društvu Vodoopskrba i odvodnja Zagrebačke županije d.o.o. za vodoopskrbu i odvodnju, a sve sukladno nalazu Baum revizije d.o.o.</w:t>
      </w:r>
    </w:p>
    <w:p>
      <w:pPr>
        <w:pStyle w:val="Normal"/>
        <w:spacing w:lineRule="auto" w:line="240" w:before="120" w:after="0"/>
        <w:ind w:left="3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4T08:00:00Z</dcterms:created>
  <dc:creator>lbahlen</dc:creator>
  <dc:description/>
  <cp:keywords/>
  <dc:language>en-US</dc:language>
  <cp:lastModifiedBy>Laura Vostinic</cp:lastModifiedBy>
  <cp:lastPrinted>2016-06-06T13:53:00Z</cp:lastPrinted>
  <dcterms:modified xsi:type="dcterms:W3CDTF">2016-06-07T08:56:00Z</dcterms:modified>
  <cp:revision>34</cp:revision>
  <dc:subject/>
  <dc:title/>
</cp:coreProperties>
</file>