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4" w:right="-284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020</wp:posOffset>
            </wp:positionH>
            <wp:positionV relativeFrom="paragraph">
              <wp:posOffset>-569595</wp:posOffset>
            </wp:positionV>
            <wp:extent cx="640080" cy="719455"/>
            <wp:effectExtent l="0" t="0" r="0" b="0"/>
            <wp:wrapTopAndBottom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sz w:val="24"/>
          <w:szCs w:val="24"/>
        </w:rPr>
        <w:t>REPUBLIKA HRVATSK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ZAGRBAČKA ŽUPANIJ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 IVANIĆ-GRAD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ONAČELNIK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KLASA: 022-01/16-01/2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URBROJ:238/10-02/13-16-29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>Ivanić-Grad, 06.lipnja 2016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  <w:r>
        <w:rPr>
          <w:rFonts w:eastAsia="Times New Roman" w:cs="Arial" w:ascii="Arial" w:hAnsi="Arial"/>
          <w:b/>
          <w:sz w:val="24"/>
          <w:szCs w:val="24"/>
        </w:rPr>
        <w:t>GRADSKO VIJEĆE GRADA IVANIĆ-GRADA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N/r predsjednika Gradskog vijeća g. Željka Pongraca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 xml:space="preserve">PREDMET:  Prijedlog </w:t>
      </w:r>
      <w:r>
        <w:rPr>
          <w:rFonts w:cs="Arial" w:ascii="Arial" w:hAnsi="Arial"/>
          <w:b/>
          <w:bCs/>
          <w:sz w:val="24"/>
          <w:szCs w:val="24"/>
        </w:rPr>
        <w:t xml:space="preserve">Odluke o preuzimanju prenijetih poslovnih udjela i pripajanju trgovačkog društva Vodoopskrba i odvodnja Ivanić-Grad d.o.o. za vodne usluge trgovačkom društvu Vodoopskrba i odvodnja Zagrebačke županije d.o.o. </w:t>
      </w:r>
      <w:r>
        <w:rPr>
          <w:rFonts w:cs="Arial" w:ascii="Arial" w:hAnsi="Arial"/>
          <w:b/>
          <w:sz w:val="24"/>
          <w:szCs w:val="24"/>
        </w:rPr>
        <w:t>za vodoopskrbu i odvodnju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oštovani,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Temeljem čl. 55. Statuta Grada Ivanić-Grada ( Službeni glasnik Grada Ivanić-Grada broj 02/14 ), Gradonačelnik Grada Ivanić-Grada utvrdio je prijedlog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120" w:after="0"/>
        <w:ind w:left="-284" w:righ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LUK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 preuzimanju prenijetih poslovnih udjela i pripajanju trgovačkog društva Vodoopskrba i odvodnja Ivanić-Grad d.o.o. za vodne usluge trgovačkom društvu Vodoopskrba i odvodnja Zagrebačke županije d.o.o. </w:t>
      </w:r>
      <w:r>
        <w:rPr>
          <w:rFonts w:cs="Arial" w:ascii="Arial" w:hAnsi="Arial"/>
          <w:b/>
          <w:sz w:val="24"/>
          <w:szCs w:val="24"/>
        </w:rPr>
        <w:t>za vodoopskrbu i odvodnju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redlaže se predsjedniku Gradskog vijeća Grada Ivanić-Grada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Za izvjestitelja na sjednici Gradskog vijeća određuje se Vjekoslav Broz, direktor društva Vodoopskrba i odvodnja Ivanić-Grad d.o.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S poštovanjem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ONAČELNIK: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</w:rPr>
        <w:t>Javor Bojan Leš, dr. vet. med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spacing w:before="0" w:after="0"/>
        <w:ind w:left="-284" w:right="-284"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Na temelju članka 35. Zakona o lokalnoj i područnoj (regionalnoj) samoupravi („Narodne novine“ broj 33/01, 60/01 - vjerodostojno tumačenje, 129/05, 109/07, 125/08, 36/09, 150/11, 19/13 i 137/15), </w:t>
      </w: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  <w:t xml:space="preserve">članka </w:t>
      </w:r>
      <w:r>
        <w:rPr>
          <w:rFonts w:eastAsia="Times New Roman" w:cs="Arial" w:ascii="Arial" w:hAnsi="Arial"/>
          <w:sz w:val="24"/>
          <w:szCs w:val="24"/>
          <w:lang w:eastAsia="hr-HR"/>
        </w:rPr>
        <w:t>35. Statuta Grada Ivanić-Grada („Službeni glasnik Grada Ivanić-Grada“ br. 02/14.), članaka 31. i</w:t>
      </w: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  <w:t xml:space="preserve"> 95. Statuta Općine Križ ("Glasnik Zagrebačke županije" br. 12/13.), članka </w:t>
      </w:r>
      <w:r>
        <w:rPr>
          <w:rFonts w:eastAsia="Times New Roman" w:cs="Arial" w:ascii="Arial" w:hAnsi="Arial"/>
          <w:sz w:val="24"/>
          <w:szCs w:val="24"/>
          <w:lang w:eastAsia="hr-HR"/>
        </w:rPr>
        <w:t>29. Statuta Općine Kloštar Ivanić („Glasnik Zagrebačke županije“ br. 24/13.), članka 82.</w:t>
      </w: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  <w:t xml:space="preserve"> Poslovnika Gradskog vijeća Grada Ivanić-Grada („Službeni glasnik Grada Ivanić-Grada“ br</w:t>
      </w:r>
      <w:r>
        <w:rPr>
          <w:rFonts w:eastAsia="Times New Roman" w:cs="Arial" w:ascii="Arial" w:hAnsi="Arial"/>
          <w:sz w:val="24"/>
          <w:szCs w:val="24"/>
          <w:lang w:eastAsia="hr-HR"/>
        </w:rPr>
        <w:t>. 02/14.),</w:t>
      </w: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  <w:t xml:space="preserve"> članka 62. Poslovnika Općinskog vijeća Općine Križ ("Glasnik Zagrebačke županije" br. 12/13.) i </w:t>
      </w:r>
      <w:r>
        <w:rPr>
          <w:rFonts w:eastAsia="Times New Roman" w:cs="Arial" w:ascii="Arial" w:hAnsi="Arial"/>
          <w:sz w:val="24"/>
          <w:szCs w:val="24"/>
          <w:lang w:eastAsia="hr-HR"/>
        </w:rPr>
        <w:t>članka 56. Poslovnika</w:t>
      </w: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  <w:t xml:space="preserve"> Općinskog vijeća Općine Kloštar Ivanić („Glasnik Zagrebačke županije“ br. </w:t>
      </w:r>
      <w:r>
        <w:rPr>
          <w:rFonts w:eastAsia="Times New Roman" w:cs="Arial" w:ascii="Arial" w:hAnsi="Arial"/>
          <w:sz w:val="24"/>
          <w:szCs w:val="24"/>
          <w:lang w:eastAsia="hr-HR"/>
        </w:rPr>
        <w:t>24/13.),</w:t>
      </w: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  <w:t xml:space="preserve"> Gradsko vijeće Grada Ivanić-Grada na 31. sjednici održanoj dana 13. 06. 2016. godine, Općinsko vijeće Općine Križ na 28. sjednici održanoj dana 13. 06. 2016. godine i Općinsko vijeće Općine Kloštar Ivanić na 28. sjednici održanoj dana 13. 06. 2016. godine donijeli su sljedeću</w:t>
      </w:r>
    </w:p>
    <w:p>
      <w:pPr>
        <w:pStyle w:val="Normal"/>
        <w:spacing w:before="0" w:after="0"/>
        <w:ind w:left="-284" w:right="-284" w:hanging="0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-284" w:righ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LUKU</w:t>
      </w:r>
    </w:p>
    <w:p>
      <w:pPr>
        <w:pStyle w:val="Normal"/>
        <w:spacing w:lineRule="auto" w:line="240" w:before="0" w:after="0"/>
        <w:ind w:left="-284" w:righ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preuzimanju prenijetih poslovnih udjela i pripajanju</w:t>
      </w:r>
    </w:p>
    <w:p>
      <w:pPr>
        <w:pStyle w:val="Normal"/>
        <w:spacing w:lineRule="auto" w:line="240" w:before="0" w:after="0"/>
        <w:ind w:left="-284" w:righ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rgovačkog društva VODOOPSKRBA I ODVODNJA IVANIĆ-GRAD d.o.o. za vodne usluge </w:t>
      </w:r>
    </w:p>
    <w:p>
      <w:pPr>
        <w:pStyle w:val="Normal"/>
        <w:spacing w:lineRule="auto" w:line="240" w:before="0" w:after="0"/>
        <w:ind w:left="-284" w:right="-284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trgovačkom društvu Vodoopskrba i odvodnja Zagrebačke županije d.o.o. </w:t>
      </w:r>
    </w:p>
    <w:p>
      <w:pPr>
        <w:pStyle w:val="Normal"/>
        <w:spacing w:lineRule="auto" w:line="240" w:before="0" w:after="0"/>
        <w:ind w:left="-284" w:righ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 vodoopskrbu i odvodnju </w:t>
      </w:r>
    </w:p>
    <w:p>
      <w:pPr>
        <w:pStyle w:val="Normal"/>
        <w:spacing w:lineRule="auto" w:line="240" w:before="120" w:after="120"/>
        <w:ind w:left="-284" w:righ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120" w:after="120"/>
        <w:ind w:left="-284" w:righ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lanak 1.</w:t>
      </w:r>
    </w:p>
    <w:p>
      <w:pPr>
        <w:pStyle w:val="Normal"/>
        <w:spacing w:lineRule="auto" w:line="240" w:before="120" w:after="120"/>
        <w:ind w:left="-284"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lukom o podjeli i prijenosu poslovnih udjela trgovačkog društva „Vodoopskrba i odvodnja Zagrebačke županije d.o.o.“, (u daljnjem tekstu: Društvo), KLASA: 021-04/16-01/06 URBROJ: 238/1-01-16-45 od 25. svibnja 2016. godine, Zagrebačka županija kao jedini član Društva s poslovnim udjelom nominalne vrijednosti od 1.000.000,00 (jedanmilijun kuna), radi provođenja projekta „Regionalni vodoopskrbni sustav Zagrebačke županije – Zagreb istok“ i njegove aplikacije na fondove Europske unije, podijelila je svoj poslovni udio na 14 poslovnih udjela i prenijela ih na jedinice lokalne samouprave na području obuhvata navedenog projekta.</w:t>
      </w:r>
    </w:p>
    <w:p>
      <w:pPr>
        <w:pStyle w:val="Normal"/>
        <w:spacing w:lineRule="auto" w:line="240" w:before="120" w:after="120"/>
        <w:ind w:left="-284"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120" w:after="120"/>
        <w:ind w:left="-284" w:righ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lanak 2.</w:t>
      </w:r>
    </w:p>
    <w:p>
      <w:pPr>
        <w:pStyle w:val="Normal"/>
        <w:spacing w:lineRule="auto" w:line="240" w:before="120" w:after="120"/>
        <w:ind w:left="-284" w:right="-284" w:hanging="0"/>
        <w:jc w:val="both"/>
        <w:rPr/>
      </w:pPr>
      <w:r>
        <w:rPr>
          <w:rFonts w:cs="Arial" w:ascii="Arial" w:hAnsi="Arial"/>
          <w:sz w:val="24"/>
          <w:szCs w:val="24"/>
        </w:rPr>
        <w:t>Odredbom iz članka 1. ove Odluke Gradu Ivanić-Gradu prenesen je poslovni dio Društva u nominalnom iznosu od 137.900,00 kn odnosno 13,79 % temeljnog kapitala Društva.</w:t>
      </w:r>
    </w:p>
    <w:p>
      <w:pPr>
        <w:pStyle w:val="Normal"/>
        <w:spacing w:lineRule="auto" w:line="240" w:before="120" w:after="120"/>
        <w:ind w:left="-284" w:right="-284" w:hanging="0"/>
        <w:jc w:val="both"/>
        <w:rPr/>
      </w:pPr>
      <w:r>
        <w:rPr>
          <w:rFonts w:cs="Arial" w:ascii="Arial" w:hAnsi="Arial"/>
          <w:sz w:val="24"/>
          <w:szCs w:val="24"/>
        </w:rPr>
        <w:t>Odredbom iz članka 1. ove Odluke Općini Križ prenesen je poslovni dio Društva u nominalnom iznosu od 66.000,00 kn odnosno 6,60 % temeljnog kapitala Društva.</w:t>
      </w:r>
    </w:p>
    <w:p>
      <w:pPr>
        <w:pStyle w:val="Normal"/>
        <w:spacing w:lineRule="auto" w:line="240" w:before="120" w:after="120"/>
        <w:ind w:left="-284" w:right="-284" w:hanging="0"/>
        <w:jc w:val="both"/>
        <w:rPr/>
      </w:pPr>
      <w:r>
        <w:rPr>
          <w:rFonts w:cs="Arial" w:ascii="Arial" w:hAnsi="Arial"/>
          <w:sz w:val="24"/>
          <w:szCs w:val="24"/>
        </w:rPr>
        <w:t>Odredbom iz članka 1. ove Odluke Općini Kloštar Ivanić prenesen je poslovni dio Društva u nominalnom iznosu od 57.700,00 kn odnosno 5,77 % temeljnog kapitala Društva.</w:t>
      </w:r>
    </w:p>
    <w:p>
      <w:pPr>
        <w:pStyle w:val="Normal"/>
        <w:spacing w:lineRule="auto" w:line="240" w:before="120" w:after="120"/>
        <w:ind w:left="-284" w:right="-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120" w:after="120"/>
        <w:ind w:left="-284" w:righ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lanak 3.</w:t>
      </w:r>
    </w:p>
    <w:p>
      <w:pPr>
        <w:pStyle w:val="Normal"/>
        <w:spacing w:lineRule="auto" w:line="240" w:before="120" w:after="120"/>
        <w:ind w:left="-284"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 Ivanić-Grad prihvaća preneseni poslovni udio u Društvu te istome pripaja svoj temeljni ulog u trgovačkom društvu VODOOPSKRBA I ODVODNJA IVANIĆ-GRAD d.o.o. za vodne usluge OIB: 03296206841, u nominalnom iznosu od 1.698.900,00 kn, što čini 52,73 % temeljnog kapitala toga trgovačkog društva odnosno poslovni udio u iznosu 50 %.</w:t>
      </w:r>
    </w:p>
    <w:p>
      <w:pPr>
        <w:pStyle w:val="Normal"/>
        <w:spacing w:lineRule="auto" w:line="240" w:before="120" w:after="120"/>
        <w:ind w:left="-284"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120" w:after="120"/>
        <w:ind w:left="-284" w:right="-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2-</w:t>
      </w:r>
    </w:p>
    <w:p>
      <w:pPr>
        <w:pStyle w:val="Normal"/>
        <w:spacing w:lineRule="auto" w:line="240" w:before="120" w:after="120"/>
        <w:ind w:left="-284"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120" w:after="120"/>
        <w:ind w:left="-284"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ćina Križ prihvaća preneseni poslovni udio u Društvu te istome pripaja svoj temeljni ulog u trgovačkom društvu VODOOPSKRBA I ODVODNJA IVANIĆ-GRAD d.o.o. za vodne usluge OIB: 03296206841, u nominalnom iznosu od 922.400,00 kn, što čini 28,63 % temeljnog kapitala toga trgovačkog društva odnosno poslovni udio u iznosu 30 %.</w:t>
      </w:r>
    </w:p>
    <w:p>
      <w:pPr>
        <w:pStyle w:val="Normal"/>
        <w:spacing w:lineRule="auto" w:line="240" w:before="120" w:after="120"/>
        <w:ind w:left="-284"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ćina Kloštar Ivanić prihvaća preneseni poslovni udio u Društvu te istome pripaja svoj temeljni ulog u trgovačkom društvu VODOOPSKRBA I ODVODNJA IVANIĆ-GRAD d.o.o. za vodne usluge OIB: 03296206841, u nominalnom iznosu od 600.600,00 kn, što čini 18,64 % temeljnog kapitala toga trgovačkog društva odnosno poslovni udio u iznosu 20 %.</w:t>
      </w:r>
    </w:p>
    <w:p>
      <w:pPr>
        <w:pStyle w:val="Normal"/>
        <w:spacing w:lineRule="auto" w:line="240" w:before="120" w:after="120"/>
        <w:ind w:left="-284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120" w:after="120"/>
        <w:ind w:left="-284" w:right="-284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Članak 4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120" w:after="120"/>
        <w:ind w:left="-284" w:right="-284" w:hanging="0"/>
        <w:jc w:val="both"/>
        <w:rPr/>
      </w:pPr>
      <w:r>
        <w:rPr>
          <w:rFonts w:cs="Arial" w:ascii="Arial" w:hAnsi="Arial"/>
          <w:sz w:val="24"/>
          <w:szCs w:val="24"/>
        </w:rPr>
        <w:t>Ovlašćuje se Gradonačelnik Grada Ivanić-Grada za poduzimanje svih radnji sukladno Zakonu o trgovačkim društvima i Aktu o osnivanju trgovačkog društva VODOOPSKRBA I ODVODNJA IVANIĆ-GRAD d.o.o. u provedbi ove Odluke.</w:t>
      </w:r>
    </w:p>
    <w:p>
      <w:pPr>
        <w:pStyle w:val="Normal"/>
        <w:spacing w:lineRule="auto" w:line="240" w:before="120" w:after="120"/>
        <w:ind w:left="-284" w:right="-284" w:hanging="0"/>
        <w:jc w:val="both"/>
        <w:rPr/>
      </w:pPr>
      <w:r>
        <w:rPr>
          <w:rFonts w:cs="Arial" w:ascii="Arial" w:hAnsi="Arial"/>
          <w:sz w:val="24"/>
          <w:szCs w:val="24"/>
        </w:rPr>
        <w:t>Ovlašćuje se Općinski načelnik Općine Križ za poduzimanje svih radnji sukladno Zakonu o trgovačkim društvima i Aktu o osnivanju trgovačkog društva VODOOPSKRBA I ODVODNJA IVANIĆ-GRAD d.o.o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 provedbi ove Odluke. </w:t>
      </w:r>
    </w:p>
    <w:p>
      <w:pPr>
        <w:pStyle w:val="Normal"/>
        <w:spacing w:lineRule="auto" w:line="240" w:before="120" w:after="120"/>
        <w:ind w:left="-284" w:right="-284" w:hanging="0"/>
        <w:rPr/>
      </w:pPr>
      <w:r>
        <w:rPr>
          <w:rFonts w:cs="Arial" w:ascii="Arial" w:hAnsi="Arial"/>
          <w:sz w:val="24"/>
          <w:szCs w:val="24"/>
        </w:rPr>
        <w:t>Ovlašćuje se Općinski načelnik Općine Kloštar Ivanić za poduzimanje svih radnji sukladno Zakonu o trgovačkim društvima i Aktu o osnivanju trgovačkog društva  VODOOPSKRBA I ODVODNJA IVANIĆ-GRAD d.o.o. u provedbi ove Odluke.</w:t>
      </w:r>
    </w:p>
    <w:p>
      <w:pPr>
        <w:pStyle w:val="Normal"/>
        <w:spacing w:lineRule="auto" w:line="240" w:before="120" w:after="120"/>
        <w:ind w:right="-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120" w:after="120"/>
        <w:ind w:left="-284" w:righ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lanak 5.</w:t>
      </w:r>
    </w:p>
    <w:p>
      <w:pPr>
        <w:pStyle w:val="Normal"/>
        <w:ind w:left="-284" w:right="-284" w:hanging="0"/>
        <w:jc w:val="both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cs="Arial" w:ascii="Arial" w:hAnsi="Arial"/>
          <w:color w:val="000000"/>
          <w:sz w:val="24"/>
          <w:szCs w:val="24"/>
          <w:lang w:eastAsia="hr-HR"/>
        </w:rPr>
        <w:t xml:space="preserve">Ova Odluka stupa na snagu </w:t>
      </w:r>
      <w:r>
        <w:rPr>
          <w:rFonts w:cs="Arial" w:ascii="Arial" w:hAnsi="Arial"/>
          <w:sz w:val="24"/>
          <w:szCs w:val="24"/>
          <w:lang w:eastAsia="hr-HR"/>
        </w:rPr>
        <w:t>danom objave u službenim glasilima</w:t>
      </w:r>
      <w:r>
        <w:rPr>
          <w:rFonts w:cs="Arial" w:ascii="Arial" w:hAnsi="Arial"/>
          <w:color w:val="000000"/>
          <w:sz w:val="24"/>
          <w:szCs w:val="24"/>
          <w:u w:val="single"/>
          <w:lang w:eastAsia="hr-HR"/>
        </w:rPr>
        <w:t>,</w:t>
      </w:r>
      <w:r>
        <w:rPr>
          <w:rFonts w:cs="Arial" w:ascii="Arial" w:hAnsi="Arial"/>
          <w:color w:val="000000"/>
          <w:sz w:val="24"/>
          <w:szCs w:val="24"/>
          <w:lang w:eastAsia="hr-HR"/>
        </w:rPr>
        <w:t xml:space="preserve"> a objaviti će se na oglasnim pločama u sjedištima Grada Ivanić-Grada, Općine Križ i Općine Kloštar Ivanić te u službenim glasilima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PĆINA KRIŽ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PĆINA KLOŠTAR IVANIĆ</w:t>
      </w:r>
    </w:p>
    <w:p>
      <w:pPr>
        <w:pStyle w:val="Normal"/>
        <w:spacing w:lineRule="auto" w:line="240" w:before="120" w:after="120"/>
        <w:ind w:right="-284" w:hanging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de-DE" w:eastAsia="hr-HR"/>
        </w:rPr>
        <w:t>KLASA:021-05/16-01/5</w:t>
      </w:r>
      <w:r>
        <w:rPr>
          <w:rFonts w:cs="Times New Roman" w:ascii="Times New Roman" w:hAnsi="Times New Roman"/>
          <w:sz w:val="24"/>
          <w:szCs w:val="24"/>
        </w:rPr>
        <w:t xml:space="preserve">                 KLASA: 363-02/16-01/03       KLASA: 363-01/16-01/3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de-DE" w:eastAsia="hr-HR"/>
        </w:rPr>
        <w:t xml:space="preserve">URBROJ: 238/10-01/13-16-1    </w:t>
      </w:r>
      <w:r>
        <w:rPr>
          <w:rFonts w:cs="Times New Roman" w:ascii="Times New Roman" w:hAnsi="Times New Roman"/>
          <w:sz w:val="24"/>
          <w:szCs w:val="24"/>
        </w:rPr>
        <w:t>URBROJ: 238/16-01-16-         URBROJ: 238/14-01-16-01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Predsjednik</w:t>
        <w:tab/>
        <w:tab/>
        <w:tab/>
        <w:t xml:space="preserve">       Predsjednik</w:t>
        <w:tab/>
        <w:tab/>
        <w:t xml:space="preserve">          Predsjednik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Gradskog vijeća Grada         Općinskog vijeća Općine          Općinskog vijeća Općin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Ivanić-Grada:                                   Križ:                                   Kloštar Ivanić: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Željko Pongrac</w:t>
        <w:tab/>
        <w:tab/>
        <w:tab/>
        <w:t xml:space="preserve">      Đuro Paher                           Krešimir Bunjevac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34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Odluka o preuzimanju prenijetih poslovnih udjela i pripajanju trgovačkog društva Vodoopskrba i odvodnja Ivanić-Grad d.o.o. za vodne usluge trgovačkom društvu Vodoopskrba i odvodnja Zagrebačke županije d.o.o. za vodoopskrbu i odvodnju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33" w:hanging="34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a temelju članka 35. Zakona o lokalnoj i područnoj (regionalnoj) samoupravi („Narodne novine“ broj 33/01, 60/01 - vjerodostojno tumačenje, 129/05, 109/07, 125/08, 36/09, 150/11, 19/13 i 137/15),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 xml:space="preserve">članka </w:t>
            </w: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35. Statuta Grada Ivanić-Grada („Službeni glasnik Grada Ivanić-Grada“ br. 02/14.), članaka 31. i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 xml:space="preserve"> 95. Statuta Općine Križ ("Glasnik Zagrebačke županije" br. 12/13.), članka </w:t>
            </w: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29. Statuta Općine Kloštar Ivanić („Glasnik Zagrebačke županije“ br. 24/13.), članka 82.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 xml:space="preserve"> Poslovnika Gradskog vijeća Grada Ivanić-Grada („Službeni glasnik Grada Ivanić-Grada“ br</w:t>
            </w: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. 02/14.),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 xml:space="preserve"> članka 62. Poslovnika Općinskog vijeća Općine Križ ("Glasnik Zagrebačke županije" br. 12/13.) i </w:t>
            </w: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članka 56. Poslovnika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 xml:space="preserve"> Općinskog vijeća Općine Kloštar Ivanić („Glasnik Zagrebačke županije“ br. </w:t>
            </w: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24/13.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Upravni odjel za financije, gospodarstvo, komunalne djelatnosti i prostorno planiranj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sz w:val="24"/>
          <w:szCs w:val="24"/>
          <w:lang w:val="en-US"/>
        </w:rPr>
        <w:t>OBRAZLOŽENJE:</w:t>
      </w:r>
    </w:p>
    <w:p>
      <w:pPr>
        <w:pStyle w:val="Normal"/>
        <w:spacing w:lineRule="auto" w:line="240" w:before="120" w:after="0"/>
        <w:ind w:left="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svrhu provedbe projekta „Regionalni vodoopskrbni sustav Zagrebačke županije – Zagreb istok“ i njegove aplikacije na fondove Europske unije nužno je donijeti odluku o pripajanju trgovačkog društva Odvodnja Ivanić-Grad d.o.o. za usluge trgovačkom društvu Vodoopskrba i odvodnja Zagrebačke županije d.o.o. za vodoopskrbu i odvodnju, a sve sukladno nalazu Baum revizije d.o.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4T08:00:00Z</dcterms:created>
  <dc:creator>lbahlen</dc:creator>
  <dc:description/>
  <cp:keywords/>
  <dc:language>en-US</dc:language>
  <cp:lastModifiedBy>Laura Vostinic</cp:lastModifiedBy>
  <cp:lastPrinted>2016-06-06T16:56:00Z</cp:lastPrinted>
  <dcterms:modified xsi:type="dcterms:W3CDTF">2016-06-07T09:04:00Z</dcterms:modified>
  <cp:revision>43</cp:revision>
  <dc:subject/>
  <dc:title/>
</cp:coreProperties>
</file>