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1" descr="Grb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Grb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6-01/2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/05-16-57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14</w:t>
      </w:r>
      <w:bookmarkStart w:id="0" w:name="_GoBack"/>
      <w:bookmarkEnd w:id="0"/>
      <w:r>
        <w:rPr>
          <w:rFonts w:eastAsia="Times New Roman" w:cs="Arial" w:ascii="Arial" w:hAnsi="Arial"/>
          <w:sz w:val="24"/>
          <w:szCs w:val="24"/>
          <w:lang w:eastAsia="hr-HR"/>
        </w:rPr>
        <w:t xml:space="preserve">. prosinca 2016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Odluke o stavljanju van snage Odluke o izmjenama Odluke o komunalnoj naknadi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dluke o stavljanju van snag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dluke o izmjenama Odluke o komunalnoj naknadi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Cs/>
          <w:color w:val="000000"/>
          <w:sz w:val="24"/>
          <w:szCs w:val="24"/>
          <w:lang w:eastAsia="hr-HR"/>
        </w:rPr>
      </w:pPr>
      <w:r>
        <w:rPr>
          <w:rFonts w:eastAsia="Calibri" w:cs="Arial" w:ascii="Arial" w:hAnsi="Arial"/>
          <w:iCs/>
          <w:sz w:val="24"/>
          <w:szCs w:val="24"/>
          <w:lang w:eastAsia="hr-HR"/>
        </w:rPr>
        <w:t>Za izvjestitelja na sjednici Gradskoga vijeća određuje se Milivoj Maršić, pročelnik Upravnog odjela za financije, gospodarstvo, komunalne djelatnosti i prostorno planiranje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eljem članka 35. Zakona o lokalnoj i područnoj (regionalnoj) samoupravi (Narodne novine, broj 33/01, 60/01, 129/05, 109/07, 125/08, 36/09, 36/09, 150/11, 144/12, 19/13 - pročišćeni tekst i 137/15), članka 23. Zakona o komunalnom gospodarstvu (Narodne novine, broj 36/95, 70/97, 128/99, 57/00, 129/00, 59/01, 26/03, 82/04, 110/04, 178/04, 38/09, 79/09, 153/09, 49/11, 84/11, 90/11, 144/12, 94/13, 153/13, 147/14 i 36/15) i članka 35. Statuta Grada Ivanić-Grada (Službeni glasnik, broj 02/14) Gradsko vijeće Grada Ivanić-Grada na svojoj 36. sjednici održanoj dana 20. prosinca 2016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LUK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stavljanju van snag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luke o izmjenama Odluke o komunalnoj naknad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o izmjenama Odluke o komunalnoj naknadi (Službeni glasnik, broj 01/16) stavlja se van snage danom stupanja na snagu ove Odluk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Odluka stupa na snagu osmog dana od dana objav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caps/>
          <w:kern w:val="2"/>
          <w:sz w:val="24"/>
          <w:szCs w:val="24"/>
          <w:lang w:eastAsia="hr-HR" w:bidi="hi-IN"/>
        </w:rPr>
        <w:t>Klasa</w:t>
      </w: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:021-01/16-01/                                                 Predsjednik Gradskog vijeć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URBROJ:238/10-01/13-16-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" w:hAnsi="Liberation Serif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U Ivanić-Gradu, 20. prosinca 2016.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pPr w:vertAnchor="text" w:horzAnchor="margin" w:leftFromText="180" w:rightFromText="180" w:tblpX="0" w:tblpY="-50"/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44"/>
        <w:gridCol w:w="46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cs="Arial" w:ascii="Arial" w:hAnsi="Arial"/>
                <w:sz w:val="24"/>
                <w:szCs w:val="24"/>
              </w:rPr>
              <w:t>o stavljanju van snage Odluke o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zmjenama Odluke o  komunalnoj naknad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</w:rPr>
              <w:t>Članak 35. Zakona o lokalnoj i područnoj (regionalnoj) samoupravi (Narodne novine, broj 33/01, 60/01, 129/05, 109/07, 125/08, 36/09, 36/09, 150/11, 144/12, 19/13 - pročišćeni tekst i 137/15), članak 23. Zakona o komunalnom gospodarstvu (Narodne novine, broj 36/95, 70/97, 128/99, 57/00, 129/00, 59/01, 26/03, 82/04, 110/04, 178/04, 38/09, 79/09, 153/09, 49/11, 84/11, 90/11, 144/12, 94/13, 153/13, 147/14 i 36/15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financije, gospodarstvo, komunalne djelatnosti i prostorno planiranj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/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on o komunalnom gospodarstvu (Narodne novine, broj 36/95, 70/97, 128/99, 57/00, 129/00, 59/01, 26/03, 82/04, 110/04, 178/04, 38/09, 79/09, 153/09, 49/11, 84/11, 90/11, 144/12, 94/13, 153/13, 147/14 i 36/15) člancima 22. do 28. uređuje područje komunalne naknad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o komunalnoj naknadi donesena je 4. prosinca 2014. godine i objavljena u Službenom glasniku, broj 10/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o izmjenama Odluke o komunalnoj naknadi donesena je 4. ožujka 2016. godine u Službenom glasniku, broj 01/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kom 3. Odluke o izmjenama Odluke o komunalnoj naknadi određeno je da će se predmetna Odluka primjenjivati od 1. siječnja 2017. godi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ući da je revizija popisa objekata koji podliježu plaćanju komunalne naknade još u tijeku, te obzirom da se novom zakonskom regulativom planira ukinuti komunalna naknada, odnosno zamijeniti porezom na dohodak od nekretnine, ova Odluka postaje nesvrsishod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40" w:before="0" w:after="0"/>
        <w:ind w:right="60" w:hanging="0"/>
        <w:jc w:val="both"/>
        <w:rPr/>
      </w:pPr>
      <w:r>
        <w:rPr>
          <w:rFonts w:eastAsia="Calibri" w:cs="Arial" w:ascii="Arial" w:hAnsi="Arial"/>
          <w:sz w:val="24"/>
          <w:szCs w:val="24"/>
        </w:rPr>
        <w:t>Predlaže se Gradskom vijeću Grada Ivanić-Grada da usvoji ovu Odlu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3df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3</Pages>
  <Words>603</Words>
  <Characters>3441</Characters>
  <CharactersWithSpaces>4036</CharactersWithSpaces>
  <Paragraphs>8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52:00Z</dcterms:created>
  <dc:creator>Jelena Samac</dc:creator>
  <dc:description/>
  <dc:language>en-US</dc:language>
  <cp:lastModifiedBy>Jelena Samac</cp:lastModifiedBy>
  <dcterms:modified xsi:type="dcterms:W3CDTF">2016-12-15T13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