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JEČJI VRTIĆ IVANIĆ GRAD</w:t>
      </w:r>
    </w:p>
    <w:p>
      <w:pPr>
        <w:pStyle w:val="Normal"/>
        <w:rPr/>
      </w:pPr>
      <w:r>
        <w:rPr/>
        <w:t xml:space="preserve">PARK HRVATSKIH BRANITELJA 3 </w:t>
      </w:r>
    </w:p>
    <w:p>
      <w:pPr>
        <w:pStyle w:val="Normal"/>
        <w:rPr/>
      </w:pPr>
      <w:r>
        <w:rPr/>
        <w:t>IVANIĆ-G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JEDLOG</w:t>
      </w:r>
    </w:p>
    <w:p>
      <w:pPr>
        <w:pStyle w:val="Normal"/>
        <w:jc w:val="center"/>
        <w:rPr/>
      </w:pPr>
      <w:r>
        <w:rPr>
          <w:b/>
        </w:rPr>
        <w:t xml:space="preserve">PRAVILNIKA O PROMJENI PRAVILNIKA O UNUTARNJEM USTROJSTVU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ČINU R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DJEČJEG VRTIĆA IVANIĆ GRA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JEDLO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PRAVILNIKA O PROMJENI PRAVILNIKA O UNUTARNJEM USTROJSTVU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ČINU R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DJEČJEG VRTIĆA IVANIĆ GRA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razloženj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avni temel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Člankom 54. Zakona o ustanovama ( «Narodne novine» 76/93, 29/97, 47/99,  35/08 i 127/19) i člankom 41. Zakona o predškolskom odgoju i naobrazbi („Narodne novine“ </w:t>
      </w:r>
      <w:r>
        <w:rPr>
          <w:lang w:eastAsia="en-US"/>
        </w:rPr>
        <w:t>10/97, 107/07, 94/13 i 98/19</w:t>
      </w:r>
      <w:r>
        <w:rPr/>
        <w:t xml:space="preserve">) i člankom 50. i 98. Statuta Dječjeg vrtića Ivanić Grad utvrđeno je da upravno vijeće Dječjeg vrtića Ivanić Grad donosi Pravilnik o promjeni Pravilnika o unutarnjem ustrojstvu i načinu rada Dječjeg vrtića Ivanić Grad, </w:t>
      </w:r>
      <w:r>
        <w:rPr>
          <w:u w:val="single"/>
        </w:rPr>
        <w:t>temeljem prethodne suglasnosti</w:t>
      </w:r>
      <w:r>
        <w:rPr/>
        <w:t xml:space="preserve"> Gradskog vijeća Grada Ivanić-Gra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azlozi upućivanj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pravno vijeće Dječjeg vrtića Ivanić Grad upućuje prijedlog Pravilnika o promjeni pravilnika o unutarnjem ustrojstvu i načinu rada Dječjeg vrtića Ivanić Grad radi usklađenja s odredbama Statuta Dječjeg vrtića Ivanić Grad koji je donesen na 31. sjednicu upravnog vijeća Dječjeg vrtića Ivanić Grad dana 12.08.2020. godine, a temeljem prethodne suglasnosti Gradskog vijeća Grada Ivanić Grada (KLASA:021-05/20-01-5, URBROJ:238/10-02-01/02-20-6).</w:t>
      </w:r>
    </w:p>
    <w:p>
      <w:pPr>
        <w:pStyle w:val="Normal"/>
        <w:jc w:val="both"/>
        <w:rPr>
          <w:rFonts w:eastAsia="Calibri"/>
        </w:rPr>
      </w:pPr>
      <w:r>
        <w:rPr/>
        <w:t>Naime, prijedlog sadrži uvrštavanje novog područnog objekta (područni objekt „Tvornica smijeha“, Šiftarova 1a, Ivanić-Grad) u tekst Pravilnika o unutarnjem ustrojstvu i načinu rada Dječjeg vrtića Ivanić Grad, a koji je osnovan radi</w:t>
      </w:r>
      <w:r>
        <w:rPr>
          <w:rFonts w:eastAsia="Calibri"/>
        </w:rPr>
        <w:t xml:space="preserve"> sagledavanja činjenice kako širenja Grada Ivanić-Grada u smislu migracija stanovništva na područje Grada Ivanić Grada, kao i stvaranjem novih stambenim kapaciteta, rastom nataliteta u pojedinim godinama, tako i s druge strane nedostatnih smještajnih kapaciteta Dječjeg vrtića Ivanić Grad, zbog čega svega se je u konačnici i pristupilo (između ostalog) ranijem donošenju novog Statuta Dječjeg vrtića Ivanić Grad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temelju članka 41. stavka 1. Zakona o predškolskom odgoju i obrazovanju i članka 50., 87. i 88. Statuta Dječjeg vrtića Ivanić Grad (KLASA:012-03/20-01/01, URBROJ:238/10-77-02-20-1) upravno vijeće, uz prethodnu suglasnost Gradskog vijeća Grada Ivanić Grada (KLASA:</w:t>
      </w:r>
      <w:r>
        <w:rPr>
          <w:rFonts w:cs="Arial" w:ascii="Arial" w:hAnsi="Arial"/>
        </w:rPr>
        <w:t>________________</w:t>
      </w:r>
      <w:r>
        <w:rPr/>
        <w:t>, URBROJ:</w:t>
      </w:r>
      <w:r>
        <w:rPr>
          <w:rFonts w:cs="Arial" w:ascii="Arial" w:hAnsi="Arial"/>
        </w:rPr>
        <w:t>________________</w:t>
      </w:r>
      <w:r>
        <w:rPr/>
        <w:t>,  na ___ sjednici održanoj dana ____________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AVILNI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MJENI PRAVILNIKA 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NUTARNJEM USTROJSTVU I NAČINU RAD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JEČJEG VRTIĆA IVANIĆ GRA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U Pravilniku o unutarnjem ustrojstvu i načinu rada Dječjeg vrtića Ivanić Grad (KLASA:012-04/16-01/03, URBROJ:238/10-77-02-16-3) od 23.03.2016. godine članak 4. stavak 1. mijenja se i glasi:</w:t>
      </w:r>
    </w:p>
    <w:p>
      <w:pPr>
        <w:pStyle w:val="Normal"/>
        <w:jc w:val="both"/>
        <w:rPr/>
      </w:pPr>
      <w:r>
        <w:rPr/>
        <w:t>„</w:t>
      </w:r>
      <w:r>
        <w:rPr/>
        <w:t>Rad Vrtića ustrojava se, osim u sjedištu Vrtića ( objekt "Suncokret"), u 5 (pet) objekata (podružnica) na području Grada Ivanić-Grada i to: Žeravinec (objekt „Livada“) - Milke Trnine 2, Ivanić-Grad; Poljana (objekt „Poljana“) – Josipa Kelšina 11, Ivanić-Grad; Tvornica smijeha (objekt „Tvornica smijeha“), Šiftarova 1a, Ivanić-Grad; Posavski Bregi (objekt „Tratinčica“) – Posavski Bregi, Savska 69/d; Graberje Ivanićko ( objekt „Sunce“) – Šenoina ulica 11, Graberje Iv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RIJELAZNE I ZAVRŠNE ODRED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vaj Pravilnik stupa na snagu dan nakon objave na oglasnoj ploči Dječjeg vrtića Ivanić Gr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012-04/20-01/01</w:t>
      </w:r>
    </w:p>
    <w:p>
      <w:pPr>
        <w:pStyle w:val="Normal"/>
        <w:rPr/>
      </w:pPr>
      <w:r>
        <w:rPr/>
        <w:t>URBROJ:238/10-77-02-20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Ivanić-Gradu, 22.09.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Predsjednik upravnog vijeć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Darko Klj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trike w:val="false"/>
      <w:dstrike w:val="false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sz w:val="28"/>
      <w:szCs w:val="24"/>
    </w:rPr>
  </w:style>
  <w:style w:type="character" w:styleId="UvuenotijelotekstaChar">
    <w:name w:val="Uvučeno 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  <w:lang w:val="en-GB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Naslov2Char">
    <w:name w:val="Naslov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37:00Z</dcterms:created>
  <dc:creator>UZOP-JELICA</dc:creator>
  <dc:description/>
  <cp:keywords/>
  <dc:language>en-US</dc:language>
  <cp:lastModifiedBy>Laura Vostinic</cp:lastModifiedBy>
  <cp:lastPrinted>2013-12-16T09:25:00Z</cp:lastPrinted>
  <dcterms:modified xsi:type="dcterms:W3CDTF">2020-10-26T14:15:00Z</dcterms:modified>
  <cp:revision>4</cp:revision>
  <dc:subject/>
  <dc:title>PRIJEDLOG IZMJENA I DOPUNA</dc:title>
</cp:coreProperties>
</file>