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RAZLOŽENJE TROŠKOV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 DVD-IMA ZA 2019. GODIN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44"/>
        <w:gridCol w:w="1860"/>
        <w:gridCol w:w="1180"/>
        <w:gridCol w:w="1420"/>
      </w:tblGrid>
      <w:tr>
        <w:trPr>
          <w:trHeight w:val="300" w:hRule="atLeast"/>
        </w:trPr>
        <w:tc>
          <w:tcPr>
            <w:tcW w:w="33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Tošak po DVD-ima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Dotacije+ostalo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Vozila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Oprema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Ukupno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Dubrovčak Lijevi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13356,55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14655,56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8760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36772,11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Topolje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15187,5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15187,5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Posavski Bregi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910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3194,75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625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12919,75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Breška Greda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650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82315,2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2267,74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91082,94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Trebovec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7132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93346,53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7967,25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108445,78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Donji Šarampov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680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8731,02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2466,78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17997,8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Poljana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100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Ivanić-Grad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1800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46638,05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4913,75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69551,8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Jalševec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Opatinec-Tarno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250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Deanovec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23643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62693,21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86336,21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Šumećani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600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90432,67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96432,67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VP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44950,62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44950,62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Ostalo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90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765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1665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94931,55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446957,61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42953,02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</w:rPr>
              <w:t>584842,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Dubrovčak Lijevi – 36.772,1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– odnosi se na povrat troškova goriva, povrat tehničkog pregleda, intervencija iz 2018. godine, te redovna sredstva (redovnih 6000 + pogrešno uplaćenih 3000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tehnički pregled i osiguranje kombi vozila, nabava guma, te servis vozil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nabava opreme u vatroprome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VD Topolje – 15.187,5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Oprema – nabava radnih uniformi, te ostale sitne opreme potrebne za rad DVD-a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Posavski Bregi – 12.919,7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– redovna sredstva, intervencija iz 2018., organizacija kup natjecanj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tehnički pregled, osiguranje i servis vozil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radna uniform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Breška Greda – 91.082,9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– intervencije za 2018. Godinu i dotacija za kup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odnosi se na otplatu malog navalnog vozila (trošak uračunat na osnovu Strategije), obvezno i kasko osiguranje vozile, te tehnički pregled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odnosi se na nabavu pehara za kup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Trebovec – 108.445,78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–intervencija iz 2018. godine, plus trošak mladeži u kamp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tehnički pregledi, osiguranje vozila, rezervacija vozila, učešće i otplata leasinga, nabava signalizacije i naljepnica, popravak nisan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pehari za kup, nabava kombinezona i torbica za usisni vod, i radne uniform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Donji Šarampov – 17.997,8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–intervencije iz 2018. godine, kup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tehnički i osiguranje, popravak kombija, sitna oprem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pehari za kup, radna uniforma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Poljana – 1.000,0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a – intervencija iz 20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Ivanić-Grad – 69.551,8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–intervencije iz 2018. godine, dotacija za sv. Florijana i sastanke, te Memorijal Deželić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nabava cisterne, tehnički i osiguranje cisterni, signalizacija, gume za cisternu, poprava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svečana uniforma, spojnic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Jalševec – 0,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Opatinec-Tarno – 2.500,0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– završni sastan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Deanovec – 86.336,2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a –intervencije iz 2018., kup, trošak mladeži u kampu, kup HVZ-a nagrada za 2018. i 2019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ozila – otplata kombija, nabava guma, tehnički i osiguranja vozila, te servisi i popravci vozila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Šumećani – 96.432,67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–intervencije 2018. godin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otplata malog navalnog vozila, osiguranje i tehnički pregledi vozila, te popravak cisterne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atrogasna postrojba – 44.950,62 k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zila - radi se o otplati zapovjednog vozila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talo – 1.665,00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– obljetnice dvd gornji desinec i dvd kri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svečana kapa i kravata za Ivana Nađa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jnik VZG Ivanić-Gra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Igor Cepet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7:20:00Z</dcterms:created>
  <dc:creator>Vatrogasna Zajednica</dc:creator>
  <dc:description/>
  <cp:keywords/>
  <dc:language>en-US</dc:language>
  <cp:lastModifiedBy>Vatrogasna Postrojba</cp:lastModifiedBy>
  <dcterms:modified xsi:type="dcterms:W3CDTF">2020-08-13T09:26:00Z</dcterms:modified>
  <cp:revision>41</cp:revision>
  <dc:subject/>
  <dc:title/>
</cp:coreProperties>
</file>