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>Na temelju članka 41. stavka 1. Zakona o predškolskom odgoju i obrazovanju (Narodne novine, broj</w:t>
      </w:r>
      <w:r>
        <w:rPr>
          <w:color w:val="000000"/>
        </w:rPr>
        <w:t xml:space="preserve"> 10/97, 107/07, 94/13 i 98/19</w:t>
      </w:r>
      <w:r>
        <w:rPr/>
        <w:t xml:space="preserve">), članka 88. Statuta Dječjeg vrtića Ivanić-Grad (KLASA: 012-03/20-01/01, URBROJ: 238/10-77-02-20-1 od 12.8.2020.) i članka 35. Statuta Grada Ivanić-Grada  (Službeni glasnik Grada Ivanić-Grada 02/14, 01/18 i 03/20), Gradsko vijeće Grada Ivanić-Grada na svojoj  . sjednici održanoj dana ______ 2020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Pravilnik </w:t>
      </w:r>
      <w:r>
        <w:rPr>
          <w:b/>
        </w:rPr>
        <w:t>o promjeni Pravilnika 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utarnjem ustrojstvu i načinu rad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ječjeg vrtića Ivanić Grad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Pravilnika o </w:t>
      </w:r>
      <w:r>
        <w:rPr/>
        <w:t>promjeni Pravilnika o unutarnjem ustrojstvu i načinu rada Dječjeg vrtića Ivanić G</w:t>
      </w:r>
      <w:r>
        <w:rPr>
          <w:color w:val="000000"/>
        </w:rPr>
        <w:t>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avilnik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16:00Z</dcterms:created>
  <dc:creator>adujic</dc:creator>
  <dc:description/>
  <cp:keywords/>
  <dc:language>en-US</dc:language>
  <cp:lastModifiedBy>Laura Vostinic</cp:lastModifiedBy>
  <dcterms:modified xsi:type="dcterms:W3CDTF">2020-10-27T08:06:00Z</dcterms:modified>
  <cp:revision>9</cp:revision>
  <dc:subject/>
  <dc:title/>
</cp:coreProperties>
</file>