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RAZLOŽENJE TROŠKO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. GOD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120"/>
        <w:gridCol w:w="1300"/>
        <w:gridCol w:w="1140"/>
        <w:gridCol w:w="1280"/>
        <w:gridCol w:w="1300"/>
      </w:tblGrid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DV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Dotacij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Vozi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Oprem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Ostal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Ukupno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Dubrovčak Lije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46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973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433,19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Topolj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428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428,89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Posavski Breg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32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726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88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40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3083,45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Breška Gred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32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805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117,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40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4654,21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Trebove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19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7744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964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44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1348,57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Donji Šarampo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305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3695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850,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7596,96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Poljan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32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063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3391,65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Ivanić-Gra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62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3087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696,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2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7628,99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Jalševe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13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40,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170,11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Opatinec-Tar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Deanove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634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8742,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5090,38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Šumećan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59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8656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316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3812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5377,41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V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0839,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822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2661,90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Ostal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 </w:t>
            </w:r>
            <w:r>
              <w:rPr>
                <w:rFonts w:eastAsia="Times New Roman" w:cs="Calibri"/>
                <w:color w:val="000000"/>
                <w:lang w:eastAsia="hr-HR"/>
              </w:rPr>
              <w:t>Ukup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337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5876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8657,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5068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95865,7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Dubrovčak Lijevi – 2.433,19 eur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dotacije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00,00 eura redovna sredstva za 2023., 660,00 eura intervencije za 2022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zila – obvezno osiguranje i tehnički pregled kombi vozila, zatamnjivanje stakl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ema – nije bilo nabave oprem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Topolje – 428,89 eur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- nije bilo dotacij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zila – obvezno osiguranje i tehnički za Daciu, servis Daci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Posavski Bregi – 3.083,45 eur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tacije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800,00 eura redovna sredstva za 2023., 528,00 eura intervencije za 2022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obvezno osiguranje i tehnički za Steyra i Nissana, servis Nissan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motorna pumpa, motorna pil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o – trošak stručnog ispit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Breška Greda – 4.654,21 eur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tacije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800,00 eura redovna sredstva za 2023., 528,00 eura intervencije za 2022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zila – obvezno osiguranje i tehnički pregled za kombi i Nissana, kasko osiguranje Nissana, akumulator, servis Nissana (pumpa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ema – popravak pumpe, brentače za djecu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Trebovec – 11.348,57 eu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tacije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800,00 eura redovna sredstva za 2023., 792,00 eura intervencije za 2022., 600,00 eura dotacija za kup 2023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zila – otplata leasinga za kombi vozilo, tehnički pregled i obvezno osiguranje za Nissana i kombi, kasko osiguranje Nissana i kombi vozila, servis kombija, zatamnjivanje stakla, popravak kombija, servis kombija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Oprema – radne uniforme, servis pump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stalo – pehari za kup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Donji Šarampov – 7.596,96 eur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tacije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800,00 eura redovna sredstva za 2023., 660,00 eura intervencije za 2022., 660,00 eura dio intervencija za 2023., 930,00 eura domaćinstvo Memorijal G.S. Deželić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obvezno osiguranje i tehnički pregled kombi vozila, kasko za kombi vozilo, zatamnjivanje stakla, popravak kombij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radne uniforme, motorna pumpa, kombinezoni za šumske požare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o – servis pump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Poljana – 3.391,65 eu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tacije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800,00 eura redovna sredstva za 2023., 528,00 eura intervencije za 2022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zila – osgiuranje i tehnički pregled kombija, zatamnjivanje stakla, gume za kombi, servis kombij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Ivanić-Grad – 17.628,99 eu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ije - 800,00 eura redovna sredstva za 2023., 1.320,00 eura intervencije za 2022., 500,00 eura domaćinstvo Sv. Florijana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zila – obvezno osiguranje i tehnički pregled za kombi i cisternu, kasko za kombi, servis cisterne, popravak kombija, zatamnjivanje stakla, vještačenje vozila,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radne uniforme, dodatne majice i trenirke za djecu, tlačne cijevi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o – punjač akumulator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Jalševec – 2.170,11 eu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tacije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800,00 eura redovna sredstva za 2023., 530,00 eura obljetnica DVD-a, 800,00 eura redovna sredstva za 2022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stalo – plaket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Opatinec-Tarno – 0,00 eu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tacije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nije bilo troškov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Deanovec – 15.090,38 eu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tacije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800,00 eura redovna sredstva za 2023., 1.848,00 eura intervencije za 2022., 1.300,00 eura dio intervencija za 2023., 2.000,00 eura dotacija za Olimpijadu u Celju, 400,00 eura dotacija za kup 2023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zila – obvezno osiguranje i tehnički za FAP, kombi, Mazdu, popravak kombija, leasing za novi kombi, akumulatori za FAP, gume za kombi, popravak spremnika za Mazdu, servis FAP-a, zatamnjivanje stakl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Šumećani – 15.377,41 eu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tacije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800,00 eura redovna sredstva za 2023., 792,00 eura intervencije za 2022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zila – obvezno osiguranje i tehnički za kombi vozilo, cisternu i Nissana, leasing za novi kombi, gume za kombi, akumulator, servis cistern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ema – brentače za djecu, amlbemi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stalo – materijal za spremište, vrata za spremišt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P – 12.661,90 eur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tacije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ije bilo dotacij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zila - otplata leasinga za vozilo, registracija vozila, potrošni materijal Tokić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ema – tisak majica, odijelo za zapovjednika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jnik VZG Ivanić-Gra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Igor Cepe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7:20:00Z</dcterms:created>
  <dc:creator>Vatrogasna Zajednica</dc:creator>
  <dc:description/>
  <cp:keywords/>
  <dc:language>en-US</dc:language>
  <cp:lastModifiedBy>JVP Ivanić-Grad</cp:lastModifiedBy>
  <dcterms:modified xsi:type="dcterms:W3CDTF">2024-04-03T15:53:00Z</dcterms:modified>
  <cp:revision>69</cp:revision>
  <dc:subject/>
  <dc:title/>
</cp:coreProperties>
</file>