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56959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ZAGR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URBROJ:238/10-02/13-16-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Ivanić-Grad, 09.lipnja 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hr-HR" w:eastAsia="en-US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  <w:t xml:space="preserve">PREDMET:  Prijedlog Odluke </w:t>
      </w:r>
      <w:r>
        <w:rPr>
          <w:rFonts w:cs="Arial" w:ascii="Arial" w:hAnsi="Arial"/>
          <w:b/>
          <w:sz w:val="24"/>
          <w:szCs w:val="24"/>
        </w:rPr>
        <w:t>o donošenju IV. izmjena i dopuna Urbanističkog plana uređenja UPU-4 za područje Ivanić-Grad, Donji Šarampov i Jalševec Brešk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 L U K 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onošenju IV. izmjena i dopuna Urbanističkog plana uređenja UPU-4 za područje Ivanić-Grad, Donji Šarampov i Jalševec Brešk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 xml:space="preserve">Za izvjestiteljicu na sjednici Gradskog vijeća određuje se Sandra Abramović, Voditeljica odsjeka za komunalne djelatnosti, komunalnu infrastrukturu i prostorno planiranj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sz w:val="24"/>
          <w:szCs w:val="24"/>
          <w:lang w:val="hr-HR" w:eastAsia="en-US"/>
        </w:rPr>
        <w:t>Javor Bojan Leš, dr. vet. med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Na temelju članka 109. stavka 6. Zakona o prostornom uređenju (Narodne novine, broj 153/13) te članka 35. Statuta Grada Ivanić-Grada (Službeni glasnik, broj 02/14), Gradsko vijeće Grada Ivanić- Grada na svojoj ___ sjednici održanoj dana ______ 2016. godine donijelo j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 L U K U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 donošenju IV. izmjena i dopuna Urbanističkog plana uređenja UPU-4 za područje Ivanić-Grad, Donji Šarampov i Jalševec Brešk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40" w:after="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ĆE ODREDBE </w:t>
      </w:r>
    </w:p>
    <w:p>
      <w:pPr>
        <w:pStyle w:val="Normal"/>
        <w:spacing w:lineRule="auto" w:line="240" w:before="40" w:after="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m Odlukom donose se IV. izmjene i dopune Urbanističkog plana uređenja </w:t>
        <w:br/>
        <w:t xml:space="preserve">UPU-4 za područje Ivanić-Grad, Donji Šarampov i Jalševec Breški (Službeni glasnik Grada Ivanić-Grada, broj 13/08, 05/09, 01/12, 06/14 i 03/15 - pročišćeni tekst), u daljnjem tekstu: Plan, koje je izradilo trgovačko društvo URBANISTIČKI INSTITUT HRVATSKE d.o.o. Zagreb, Frane Petrića 4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(1) Plan se donosi za područje unutar postojeće granice obuhvata, a kako je utvrđeno Odlukom o izradi IV. izmjena i dopuna Urbanističkog plana uređenja UPU-4 za područje Ivanić-Grad, Donji Šarampov i Jalševec Breški (Službeni glasnik Grada Ivanić-Grada, broj 06/15 i 01/16) i prikazan je na kartografskim prikazima ovog Plana u mjerilu 1:2000 i 1:5000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(2) Sastavni dio ove Odluke je elaborat pod nazivom „IV. Izmjene i dopune Urbanističkog plana uređenja UPU-4 za područje Ivanić-Grad, Donji Šarampov i Jalševec Breški “ kojega čin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EKSTUALNI DIO - ODREDBE ZA PROVEDB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B. GRAFIČKI DIO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Korištenje i namjena površina - M 1:2000</w:t>
      </w:r>
    </w:p>
    <w:p>
      <w:pPr>
        <w:pStyle w:val="Tekst"/>
        <w:tabs>
          <w:tab w:val="clear" w:pos="708"/>
          <w:tab w:val="left" w:pos="6663" w:leader="none"/>
          <w:tab w:val="right" w:pos="9072" w:leader="dot"/>
        </w:tabs>
        <w:spacing w:lineRule="auto" w:line="276"/>
        <w:ind w:right="-143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2. Prometna, ulična i komunalna infrastrukturna mreža</w:t>
      </w:r>
      <w:r>
        <w:rPr>
          <w:rFonts w:cs="Arial" w:ascii="Arial" w:hAnsi="Arial"/>
          <w:sz w:val="22"/>
          <w:szCs w:val="22"/>
          <w:lang w:val="hr-HR"/>
        </w:rPr>
        <w:t xml:space="preserve"> - </w:t>
      </w:r>
      <w:r>
        <w:rPr>
          <w:rFonts w:cs="Arial" w:ascii="Arial" w:hAnsi="Arial"/>
          <w:sz w:val="22"/>
          <w:szCs w:val="22"/>
        </w:rPr>
        <w:t>M 1:5000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 </w:t>
      </w:r>
    </w:p>
    <w:p>
      <w:pPr>
        <w:pStyle w:val="Normal"/>
        <w:spacing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2.1. Prometna, ulična i komunalna infrastrukturna mreža - Prometna i ulična mreža 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Prometna, ulična i komunalna infrastrukturna mreža - Pošta i telekomunikacije 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Prometna, ulična i komunalna infrastrukturna mreža - Proizvodnja i cijevni transport nafte i plina </w:t>
      </w:r>
    </w:p>
    <w:p>
      <w:pPr>
        <w:pStyle w:val="Normal"/>
        <w:spacing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2.5. Prometna, ulična i komunalna infrastrukturna mreža - Vodoopskrbni sustav 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Prometna, ulična i komunalna infrastrukturna mreža - Odvodnja otpadnih voda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3.2. Uvjeti korištenja, uređenja i zaštite površina II - M 1:5000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4. Način i uvjeti gradnje - M 1:5000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C. PRILOZI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razloženje Pla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će o javnoj raspravi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az poslovne sposobnost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Grafički dio Plana sadrži samo prikaze na kojima se mijenjaju rješenja naslovne teme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 xml:space="preserve">II. </w:t>
        <w:tab/>
        <w:t>ODREDBE ZA PROVEDB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5. stavak (1) mijenja se i glasi:</w:t>
      </w:r>
    </w:p>
    <w:p>
      <w:pPr>
        <w:pStyle w:val="Tekst"/>
        <w:spacing w:lineRule="auto" w:line="276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azgraničavanje prostora javnih i drugih namjena provedeno je graničnom linijom pojedine površine, bojom površine te planskim znakom ili znakovima na kartografskom prikazu 1. </w:t>
      </w:r>
      <w:r>
        <w:rPr>
          <w:rFonts w:cs="Arial" w:ascii="Arial" w:hAnsi="Arial"/>
          <w:i/>
          <w:sz w:val="22"/>
          <w:szCs w:val="22"/>
        </w:rPr>
        <w:t>Korištenje i namjena površina</w:t>
      </w:r>
      <w:r>
        <w:rPr>
          <w:rFonts w:cs="Arial" w:ascii="Arial" w:hAnsi="Arial"/>
          <w:sz w:val="22"/>
          <w:szCs w:val="22"/>
        </w:rPr>
        <w:t xml:space="preserve"> u mjerilu 1:2000. Ako zona nosi više znakova u njoj je moguća jedna, nekoliko ili sve navedene namjene.“ 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a članka 6a. dodaje se članak 6b. koji glasi: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Članak 6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one s više oznaka namjena u pravilu se ne određuju posebni uvjeti, već se veličina građevne čestice i prostorni pokazatelji gradnje odabrane namjene primjenjuju prema općim uvjetima namjene, ako ovim odredbama nije drugačije propisano.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5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1) U članku 7. stavku (1) iza alineje 6 dodaje se alineja 7 koja glas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-višenamjenske zone (npr. M1 i M2; D2, D5, K2, R1 i R2; K1, K2 i K3, R1 i R2 i sl.),“. Dosadašnje alineje 7-14 postaju alineje 8-15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2) Iza stavka (1) dodaje se stavak (2) koji glasi:</w:t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lanom se, u višenamjenskim zonama, omogućava:</w:t>
      </w:r>
    </w:p>
    <w:p>
      <w:pPr>
        <w:pStyle w:val="Tekst"/>
        <w:spacing w:lineRule="auto" w:line="276"/>
        <w:ind w:left="240" w:hanging="24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 gradnja građevina i uređenje površina jedne, nekoliko ili svih navedenih namjena, sukladno potrebama Grada odnosno investitora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gradnja ili zadržavanje navedenih sadržaja na zajedničkoj građevnoj čestici pri čemu se primjenjuju prostorni pokazatelji (kig, kis, zelenilo i dr.) pretežitog sadržaja/namjene, a </w:t>
        <w:tab/>
        <w:t>visina/etažnost građevine sukladno njenoj namjeni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-</w:t>
        <w:tab/>
        <w:t>preparcelacijom formiranje građevnih čestica za sadržaje planiranih namjena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Tekst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6.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članku 12. ispravlja se greška numeracije stavaka te ponovljeni stavak (2) postaje stavak (3), a stavak (3) postaje stavak (4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Članak 7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15. stavak (3) mijenja se i glas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3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Uz osnovnu djelatnost iz stavka (2) ovog članka moguće je na površinama poslovne namjene razviti i drugu djelatnost - prateću (npr. sportsku, rekreacijsku), ili u funkciji osnovne djelatnosti (npr. obrazovnu i sl.), na način da ona ne ometa proces osnovne djelatnosti.“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Članak 8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lanak 17. mijenja se i glasi:</w:t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 površinama sportsko-rekreacijske namjene grade se, rekonstruiraju ili saniraju prateći sadržaji u funkciji osnovne sportsko-rekreacijske namjene (svlačionice, sanitarije, klupski prostori, spremišta rekvizita, manji ugostiteljski i trgovački sadržaji, infrastrukturne građevine i uređaji i dr.) te se uređuju i održavaju sportsko-rekreacijski tereni i zelene površine i parkovno-šetališne, igrališta za djecu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lanom su određeni prostori sportsko-rekreacijske namjene:</w:t>
      </w:r>
    </w:p>
    <w:p>
      <w:pPr>
        <w:pStyle w:val="Tekst"/>
        <w:spacing w:lineRule="auto" w:line="276"/>
        <w:ind w:left="240" w:hanging="240"/>
        <w:jc w:val="left"/>
        <w:rPr/>
      </w:pPr>
      <w:r>
        <w:rPr>
          <w:rFonts w:cs="Arial" w:ascii="Arial" w:hAnsi="Arial"/>
          <w:sz w:val="22"/>
          <w:szCs w:val="22"/>
        </w:rPr>
        <w:t>-</w:t>
        <w:tab/>
        <w:t>sport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spacing w:lineRule="auto" w:line="276"/>
        <w:ind w:left="240" w:hanging="24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-</w:t>
        <w:tab/>
        <w:t>rekreacija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kst"/>
        <w:spacing w:lineRule="auto" w:line="276"/>
        <w:ind w:left="240" w:hanging="240"/>
        <w:jc w:val="left"/>
        <w:rPr>
          <w:rFonts w:ascii="Arial" w:hAnsi="Arial" w:cs="Arial"/>
          <w:strike/>
          <w:sz w:val="22"/>
          <w:szCs w:val="22"/>
          <w:lang w:val="hr-HR"/>
        </w:rPr>
      </w:pPr>
      <w:r>
        <w:rPr>
          <w:rFonts w:cs="Arial" w:ascii="Arial" w:hAnsi="Arial"/>
          <w:strike/>
          <w:sz w:val="22"/>
          <w:szCs w:val="22"/>
          <w:lang w:val="hr-HR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rtsko-rekreacijska zona Zelenjak određena je kao zona sporta i rekreacije te označena simbolima R1 i R2. Unutar zone dozvoljena je preparcelacija te je, za potrebe sporta i rekreacije, moguća gradnja sportskih građevina, uređenje sportskih i rekreacijskih igrališta i površina te drugi zahvati prema odredbama ovog Plana. </w:t>
      </w:r>
    </w:p>
    <w:p>
      <w:pPr>
        <w:pStyle w:val="Teks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4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 površinama sportsko-rekreacijske zone Zelenjak nije određen prostorni odnos površina i građevina sporta i rekreacije, a mogu se graditi i uređivati: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je sportske dvorane (za dvoransku atletiku, dvoranski nogomet, kuglanje, borilačke sportove, badminton, squash, streljaštvo i sl.), 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voreni i otvoreni bazen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gometno igralište s pripadajućim površinama i pratećim sadržajima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iska igrališta, atletske staze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edališta i tribine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ješačko-rekreativnih staza, trim-staze i postavljati sprave za vježbanje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rališta za djecu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vno i hortikulturno uređenje posebno prostora pema Lonji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no uređeni trgovi s mogućnošću postave urbane plastike i mobilijara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 sve sadržaje i površine prateći sanitarni i servisni, klubski i ugostiteljski sadržaji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5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hvati izgradnje zgrada iz stavka (4) mogući su na građevnim česticama minimalne površine 2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uz uvjete: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imalni koeficijent izgrađenosti građevinama iznosi 25%, a u što se ne uračunavaju površine otvorenih igrališta s pripadajućim tribinama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imalna katnost sportsko-rekreacijskih građevina je Po+P+2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imalna visina sportsko-rekreacijskih građevina je 15 metara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udaljenost od prometne površine izvan vlastite građevne čestice je 5 metara, ali ne manje od h/2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površine građevne čestice s izgradnjom (dvorana, zatvoreni bazen i sl.) potrebno je hortikulturno urediti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% površine građevne čestice s uređenjem/ izgradnjom otvorenih igrališta (sa ili bez tribina za gledatelje) u zoni sportske namjene potrebno je hortikulturno urediti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imalna katnost građevina pratećih sanitarnih, klubskih, ugostiteljskih i sl. sadržaja je Po+P, 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imalna visina građevina pratećih sadržaja je 5 metara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udaljenost od kolne prometne površine je 5 metara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6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 zoni sportsko-rekreacijske namjene Zelenjak:</w:t>
      </w:r>
    </w:p>
    <w:p>
      <w:pPr>
        <w:pStyle w:val="Tek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bvezno je valorizirati i očuvati postojeće vrijedno zelenilo, a ozelenjavane provesti prema hortikulturnom projektu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ske i prateće građevine potrebno je smjestiti tako da se u što većoj mjeri očuvaju kvalitetne vizure prema rijeci Lonji,</w:t>
      </w:r>
    </w:p>
    <w:p>
      <w:pPr>
        <w:pStyle w:val="Tekst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jevernom dijelu zone dozvoljeno je proširenje građevne čestice šetnice uz rijeku Lonju.</w:t>
      </w:r>
      <w:r>
        <w:br w:type="page"/>
      </w:r>
    </w:p>
    <w:p>
      <w:pPr>
        <w:pStyle w:val="Tekst"/>
        <w:spacing w:lineRule="auto" w:line="276"/>
        <w:ind w:left="108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7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 ostalim površinama rekreacijske namjene oznake R2 mogu se uređivati otvorena igrališta te prateći sadržaji koji upotpunjuju osnovnu namjenu (garderobe, sanitarije, ugostiteljski sadržaji) uz uvjete: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imalna ukupna bruto razvijena površina pomoćnih sadržaja je najviše 20% od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eličine građevne čestice, ali ne više od 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izgrađenim površinama rekreacijske namjene oznake R2 izgrađeni pomoćni prostori veće površine od propisane se zadržavaju te se omogućuje samo sanacija i održavanje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moćni sadržaji mogu se graditi na udaljenosti od 1 m do susjedne čestice uz suglasnost susjeda te na međi regulacijske linije uz suglasnost vlasnika prometnice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8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Građevine sportsko-rekreacijske namjene (R1 i R2) u zoni Zelenjak mogu se graditi kao poluugrađene (dvojne), a kao poluugrađene (dvojne) smiju se graditi i građevine u kontaktnoj zoni D2, D5, K2, R1 i R2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9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 građevnoj čestici ili uz javno-prometnu površinu treba osigurati prostor za parkiranje potrebnog broja vozila, prema članku 82. ovih Odredbi. U slučaju nemogućnosti osiguranja potrebnog prostora za smještaj vozila na građevinskoj čestici ili uz prometnu površinu isti se može izgraditi i u okviru druge, zasebne građevne čestice na maksimalnoj udaljenosti do 200 m od građevne čestice sportsko-rekreacijske namjene uz uvjet da nema negativni utjecaj na funkciju okolnih građevina i odvijanje prometa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10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i mogućoj gradnji i uređenju građevne čestice isključivo sportsko-rekreacijske namjene odredbe stavaka (1) – (9) ovoga članka na odgovarajući se način primjenjuju i u višenamjenskoj zoni (D2, D5, K2, R1 i R2). Kao prateći sadržaji javne i poslovne namjene grade se primjenom odredbi odgovarajuće namjene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(11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Gradsko vijeće Grada Ivanić-Grada može posebnom odlukom utvrditi provedbu javnog urbanističko-arhitektonskog natječaja za realizaciju gradskog sportsko-rekreacijskog centra Zelenjak te propisati uvjete i način njegove provedbe, a prema odredbama ovog Plana."</w:t>
      </w:r>
    </w:p>
    <w:p>
      <w:pPr>
        <w:pStyle w:val="Tekst"/>
        <w:spacing w:lineRule="auto" w:line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Članak 9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22. stavku (1) iza riječi: "planirane" dodaje se tekst: „te Planom omogućene“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0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25. stavak (1) mijenja se i glasi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1) Građevine gospodarskih djelatnosti grade se i rekonstruiraju u posebno razgraničenim zonama proizvodne (I), poslovne (K) i ugostiteljsko-turističke (T) namjene označene na kartografskom prikazu </w:t>
      </w:r>
      <w:r>
        <w:rPr>
          <w:rFonts w:cs="Arial" w:ascii="Arial" w:hAnsi="Arial"/>
          <w:i/>
        </w:rPr>
        <w:t>1. Korištenje i namjena površina</w:t>
      </w:r>
      <w:r>
        <w:rPr>
          <w:rFonts w:cs="Arial" w:ascii="Arial" w:hAnsi="Arial"/>
        </w:rPr>
        <w:t xml:space="preserve"> u mjerilu 1:2000 te unutar zona stambene (S), mješovite, pretežito stambene (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i pretežito poslovne(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namjene kao i unutar višenamjenskih zona (npr. K3 i D5, D2, D5, K2, R1 i R2 i dr.) sukladno člancima 6b. i 7. ovih Odredbi.“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1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26. iza stavka (7) dodaje se stavak (8) koji glas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8) U višenamjenskim zonama primjenjuju se članci 6b. i 7. ovih Odredbi.“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2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27. stavak (15) mijenja se i glasi:</w:t>
      </w:r>
    </w:p>
    <w:p>
      <w:pPr>
        <w:pStyle w:val="Tekst"/>
        <w:spacing w:lineRule="auto" w:line="276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hr-HR"/>
        </w:rPr>
        <w:t xml:space="preserve">(15) </w:t>
      </w:r>
      <w:r>
        <w:rPr>
          <w:rFonts w:cs="Arial" w:ascii="Arial" w:hAnsi="Arial"/>
          <w:sz w:val="22"/>
          <w:szCs w:val="22"/>
        </w:rPr>
        <w:t>Uz sportsko-rekreacijsku zonu Zelenjak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kao dio kompleksa „Zelenjak“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planirana je </w:t>
      </w:r>
      <w:r>
        <w:rPr>
          <w:rFonts w:cs="Arial" w:ascii="Arial" w:hAnsi="Arial"/>
          <w:sz w:val="22"/>
          <w:szCs w:val="22"/>
          <w:lang w:val="hr-HR"/>
        </w:rPr>
        <w:t>višenamjen</w:t>
      </w:r>
      <w:r>
        <w:rPr>
          <w:rFonts w:cs="Arial" w:ascii="Arial" w:hAnsi="Arial"/>
          <w:sz w:val="22"/>
          <w:szCs w:val="22"/>
        </w:rPr>
        <w:t>ska zona moguće gradnje različitih sadržaja (namjene D2, D5, K2, R1 i R2) od kojih i gospodarske-pretežito trgovačke namjene (K2) za koju iznimno vrijede slijedeći uvjeti uređenja i gradnje: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nu treba prostorno oblikovati uvažavajući prostornu povezanost s ostalim dijelom sportsko-rekreacijske zone Zelenjak, s planiranom šetnicom uz Lonju te s hotelsko-lječilišnim kompleksom «Naftalan»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uz gospodarsku-pretežito trgovačku namjenu K2 moguće je predvidjeti sportsko-rekreacijske prostore (za kuglanje, borilačke sportove, badminton, squash, streljaštvo i sl.) s pomoćnim prostorijama (garderobe, sanitarije) ovisno o prostornim mogućnostima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imalna izgrađenost građevne čestice za namjenu (K2) je 50% (k</w:t>
      </w:r>
      <w:r>
        <w:rPr>
          <w:rFonts w:cs="Arial" w:ascii="Arial" w:hAnsi="Arial"/>
          <w:sz w:val="22"/>
          <w:szCs w:val="22"/>
          <w:vertAlign w:val="subscript"/>
        </w:rPr>
        <w:t>ig</w:t>
      </w:r>
      <w:r>
        <w:rPr>
          <w:rFonts w:cs="Arial" w:ascii="Arial" w:hAnsi="Arial"/>
          <w:sz w:val="22"/>
          <w:szCs w:val="22"/>
        </w:rPr>
        <w:t xml:space="preserve"> = 0,5)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anja udaljenost građevine od rubova susjednih građevnih čestica iznosi 5 m, ali ne manje od h/2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na građevine je najviše tri nadzemne etaže (P+2), odnosno do 15,0 m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guće je graditi podrum, suteren i/ili potkrovlje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na krovnog nadozida kod građevine s najvećim brojem etaža može biti najviše 1,20 m iznad stropne konstrukcije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kovanje građevina, vrsta pokrova te nagibi i broj streha trebaju biti u skladu s namjenom, funkcijom i suvremenim oblikovnim tretmanom građevine. Krovišta mogu biti kosa, ravna ili bačvasta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anje 20% površine građevne čestice potrebno je ozeleniti ili predvidjeti u funkciji rekreacije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an broj parkirališnih određen člankom 82. ovih Odredbi treba smjestiti na građevnoj čestici ili riješiti u neposrednoj blizini uređenjem parkirališta ili zakupom na javnom parkiralištu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spodarsku djelatnost odabrati u skladu s ostalim uvjetima smještaja i gradnje građevina gospodarske djelatnosti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Tek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e za namjenu K2 formira nova građevna čestica njezina je površina najmanje </w:t>
      </w:r>
      <w:r>
        <w:rPr>
          <w:rFonts w:cs="Arial" w:ascii="Arial" w:hAnsi="Arial"/>
          <w:sz w:val="22"/>
          <w:szCs w:val="22"/>
          <w:lang w:val="hr-HR"/>
        </w:rPr>
        <w:br/>
      </w:r>
      <w:r>
        <w:rPr>
          <w:rFonts w:cs="Arial" w:ascii="Arial" w:hAnsi="Arial"/>
          <w:sz w:val="22"/>
          <w:szCs w:val="22"/>
        </w:rPr>
        <w:t>2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3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35. na kraju stavka (1) dodaje se tekst koji glasi: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Gradnja je omogućena i u višenamjenskoj zoni koja uključuje javnu i društvenu </w:t>
      </w:r>
      <w:r>
        <w:rPr>
          <w:rFonts w:cs="Arial" w:ascii="Arial" w:hAnsi="Arial"/>
          <w:sz w:val="22"/>
          <w:szCs w:val="22"/>
          <w:lang w:val="hr-HR"/>
        </w:rPr>
        <w:t xml:space="preserve">namjenu </w:t>
      </w:r>
      <w:r>
        <w:rPr>
          <w:rFonts w:cs="Arial" w:ascii="Arial" w:hAnsi="Arial"/>
          <w:sz w:val="22"/>
          <w:szCs w:val="22"/>
        </w:rPr>
        <w:t>(npr. K3 i D5 i sl.)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4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36. iza stavka (1) dodaje se stavak (2) koji glasi: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Ako zona nosi više oznaka primjenjuju se članci 6b. i 7. ovih Odredbi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5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37.stavak (12) mijenja se i glasi: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hr-HR"/>
        </w:rPr>
        <w:t>(12)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Građevna čestica na kojoj će se graditi građevina društvene djelatnosti treba se nalaziti uz već izgrađenu javno-prometnu površinu širine kolnika najmanje 6,0 m i najmanje jednostranog pješačkog hodnika širine minimalno 1,5 m, uz osiguranje propisanih uvjeta za osobe s poteškoćama u kretanju.</w:t>
      </w:r>
      <w:r>
        <w:rPr>
          <w:rFonts w:cs="Arial" w:ascii="Arial" w:hAnsi="Arial"/>
          <w:sz w:val="22"/>
          <w:szCs w:val="22"/>
          <w:lang w:val="hr-HR"/>
        </w:rPr>
        <w:t>“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 poglavlja 3.2. mijenja se i glasi: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hr-HR"/>
        </w:rPr>
        <w:t>3.2.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vjeti smještaja građevina društvenih djelatnosti u zonama stambene, mješovite i gospodarske namjene te u višenamjenskim zonama (s oznakom D) na zasebnoj građevnoj čestici bez građevine stambene ili gospodarske namjene</w:t>
      </w:r>
      <w:r>
        <w:rPr>
          <w:rFonts w:cs="Arial" w:ascii="Arial" w:hAnsi="Arial"/>
          <w:sz w:val="22"/>
          <w:szCs w:val="22"/>
          <w:lang w:val="hr-HR"/>
        </w:rPr>
        <w:t>“.</w:t>
      </w:r>
    </w:p>
    <w:p>
      <w:pPr>
        <w:pStyle w:val="Tekst"/>
        <w:spacing w:lineRule="auto" w:line="276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7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38. iza stavka (5) dodaje se stavak (6) koji glasi: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6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 višenamjenskim zonama, koje uključuju oznaku (D), na odgovarajući se način primjenjuju odredbe članaka 6b., 7. te članka 37. ovih odredbi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8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39. stavku (1) iza riječi: "namjene" dodaje se tekst: „te u višenamjenskim zonama (npr. K3 i M)“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9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75. stavku (1) iza riječi: "prometnice," dodaje se riječ: „načelno“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0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 članku 86. stavak (1) mijenja se i glasi: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Trg Vladimira Nazora se uređuje kao glavni gradski trg, a temeljem posebnih uvjeta nadležnog Konzervatorskog odjela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124. iza stavka (3) dodaje se stavak (4) koji glasi:</w:t>
      </w:r>
    </w:p>
    <w:p>
      <w:pPr>
        <w:pStyle w:val="Tek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4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radi primjene posebnih propisa odredbe stavaka (1) i (2) ovoga članka primjenjuju se kao usmjeravajuće. Obvezatne mjere sklanjanja planiraju se u zaklonima sa ili bez prilagođavanja prirodnih, podrumskih i drugih pogodnih građevina za funkciju sklanjanja.</w:t>
      </w:r>
      <w:r>
        <w:rPr>
          <w:rFonts w:cs="Arial" w:ascii="Arial" w:hAnsi="Arial"/>
          <w:sz w:val="22"/>
          <w:szCs w:val="22"/>
          <w:lang w:val="hr-HR"/>
        </w:rPr>
        <w:t>“</w:t>
      </w:r>
    </w:p>
    <w:p>
      <w:pPr>
        <w:pStyle w:val="Tekst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1080" w:hanging="108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</w:rPr>
        <w:t>ZAVRŠNE ODREDBE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2.</w:t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Na postupke izdavanja a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  <w:lang w:val="hr-HR"/>
        </w:rPr>
        <w:t>a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  <w:lang w:val="hr-HR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za provedbu </w:t>
      </w:r>
      <w:r>
        <w:rPr>
          <w:rFonts w:cs="Arial" w:ascii="Arial" w:hAnsi="Arial"/>
          <w:color w:val="000000"/>
          <w:sz w:val="22"/>
          <w:szCs w:val="22"/>
          <w:lang w:val="hr-HR"/>
        </w:rPr>
        <w:t>ovog Plana primjenjuju se odredbe članka 122. Zakona o prostornom uređenju (Narodne novine, broj 153/13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Članak </w:t>
      </w:r>
      <w:r>
        <w:rPr>
          <w:rFonts w:cs="Arial" w:ascii="Arial" w:hAnsi="Arial"/>
          <w:b/>
          <w:sz w:val="22"/>
          <w:szCs w:val="22"/>
          <w:lang w:val="hr-HR"/>
        </w:rPr>
        <w:t>23.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 xml:space="preserve">Elaborat iz članka </w:t>
      </w:r>
      <w:r>
        <w:rPr>
          <w:rFonts w:cs="Arial" w:ascii="Arial" w:hAnsi="Arial"/>
          <w:sz w:val="22"/>
          <w:szCs w:val="22"/>
          <w:lang w:val="hr-HR"/>
        </w:rPr>
        <w:t>2</w:t>
      </w:r>
      <w:r>
        <w:rPr>
          <w:rFonts w:cs="Arial" w:ascii="Arial" w:hAnsi="Arial"/>
          <w:sz w:val="22"/>
          <w:szCs w:val="22"/>
        </w:rPr>
        <w:t xml:space="preserve">. ove Odluke izrađen je u </w:t>
      </w:r>
      <w:r>
        <w:rPr>
          <w:rFonts w:cs="Arial" w:ascii="Arial" w:hAnsi="Arial"/>
          <w:sz w:val="22"/>
          <w:szCs w:val="22"/>
          <w:lang w:val="hr-HR"/>
        </w:rPr>
        <w:t>dv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hr-HR"/>
        </w:rPr>
        <w:t>2</w:t>
      </w:r>
      <w:r>
        <w:rPr>
          <w:rFonts w:cs="Arial" w:ascii="Arial" w:hAnsi="Arial"/>
          <w:sz w:val="22"/>
          <w:szCs w:val="22"/>
        </w:rPr>
        <w:t xml:space="preserve">) izvornika </w:t>
      </w:r>
      <w:r>
        <w:rPr>
          <w:rFonts w:cs="Arial" w:ascii="Arial" w:hAnsi="Arial"/>
          <w:sz w:val="22"/>
          <w:szCs w:val="22"/>
          <w:lang w:val="hr-HR"/>
        </w:rPr>
        <w:t xml:space="preserve">i sedam (7) istovjetnih elaborata, sve </w:t>
      </w:r>
      <w:r>
        <w:rPr>
          <w:rFonts w:cs="Arial" w:ascii="Arial" w:hAnsi="Arial"/>
          <w:sz w:val="22"/>
          <w:szCs w:val="22"/>
        </w:rPr>
        <w:t>ovjeren</w:t>
      </w:r>
      <w:r>
        <w:rPr>
          <w:rFonts w:cs="Arial" w:ascii="Arial" w:hAnsi="Arial"/>
          <w:sz w:val="22"/>
          <w:szCs w:val="22"/>
          <w:lang w:val="hr-HR"/>
        </w:rPr>
        <w:t>o</w:t>
      </w:r>
      <w:r>
        <w:rPr>
          <w:rFonts w:cs="Arial" w:ascii="Arial" w:hAnsi="Arial"/>
          <w:sz w:val="22"/>
          <w:szCs w:val="22"/>
        </w:rPr>
        <w:t xml:space="preserve"> potpisom predsjednika Gradskog vijeća i pečatom Gradskog vijeća Grada Ivanić-Grada</w:t>
      </w:r>
      <w:r>
        <w:rPr>
          <w:rFonts w:cs="Arial" w:ascii="Arial" w:hAnsi="Arial"/>
          <w:sz w:val="22"/>
          <w:szCs w:val="22"/>
          <w:lang w:val="hr-HR"/>
        </w:rPr>
        <w:t>, čuva se u dokumentaciji prostora i t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hr-HR"/>
        </w:rPr>
        <w:t xml:space="preserve"> izvornik u</w:t>
      </w:r>
      <w:r>
        <w:rPr>
          <w:rFonts w:cs="Arial" w:ascii="Arial" w:hAnsi="Arial"/>
          <w:sz w:val="22"/>
          <w:szCs w:val="22"/>
        </w:rPr>
        <w:t xml:space="preserve"> pismohran</w:t>
      </w:r>
      <w:r>
        <w:rPr>
          <w:rFonts w:cs="Arial" w:ascii="Arial" w:hAnsi="Arial"/>
          <w:sz w:val="22"/>
          <w:szCs w:val="22"/>
          <w:lang w:val="hr-HR"/>
        </w:rPr>
        <w:t>i</w:t>
      </w:r>
      <w:r>
        <w:rPr>
          <w:rFonts w:cs="Arial" w:ascii="Arial" w:hAnsi="Arial"/>
          <w:sz w:val="22"/>
          <w:szCs w:val="22"/>
        </w:rPr>
        <w:t xml:space="preserve"> Grada Ivanić-Grada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hr-HR"/>
        </w:rPr>
        <w:t xml:space="preserve"> izvornik 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Ministarstvu graditeljstva i prostornog uređenja,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2 ovjerena elaborata u</w:t>
      </w:r>
      <w:r>
        <w:rPr>
          <w:rFonts w:cs="Arial" w:ascii="Arial" w:hAnsi="Arial"/>
          <w:sz w:val="22"/>
          <w:szCs w:val="22"/>
        </w:rPr>
        <w:t xml:space="preserve"> Upravn</w:t>
      </w:r>
      <w:r>
        <w:rPr>
          <w:rFonts w:cs="Arial" w:ascii="Arial" w:hAnsi="Arial"/>
          <w:sz w:val="22"/>
          <w:szCs w:val="22"/>
          <w:lang w:val="hr-HR"/>
        </w:rPr>
        <w:t>om</w:t>
      </w:r>
      <w:r>
        <w:rPr>
          <w:rFonts w:cs="Arial" w:ascii="Arial" w:hAnsi="Arial"/>
          <w:sz w:val="22"/>
          <w:szCs w:val="22"/>
        </w:rPr>
        <w:t xml:space="preserve"> odjel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 financije, gospodarstvo, komunalne djelatnosti i prostorno planiranje Grada Ivanić-Grada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ovjereni elaborat u</w:t>
      </w:r>
      <w:r>
        <w:rPr>
          <w:rFonts w:cs="Arial" w:ascii="Arial" w:hAnsi="Arial"/>
          <w:sz w:val="22"/>
          <w:szCs w:val="22"/>
        </w:rPr>
        <w:t xml:space="preserve"> Uprav</w:t>
      </w:r>
      <w:r>
        <w:rPr>
          <w:rFonts w:cs="Arial" w:ascii="Arial" w:hAnsi="Arial"/>
          <w:sz w:val="22"/>
          <w:szCs w:val="22"/>
          <w:lang w:val="hr-HR"/>
        </w:rPr>
        <w:t>om</w:t>
      </w:r>
      <w:r>
        <w:rPr>
          <w:rFonts w:cs="Arial" w:ascii="Arial" w:hAnsi="Arial"/>
          <w:sz w:val="22"/>
          <w:szCs w:val="22"/>
        </w:rPr>
        <w:t xml:space="preserve"> odjel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 prostorno uređenje, gradnju i zaštitu okoliša </w:t>
      </w:r>
      <w:r>
        <w:rPr>
          <w:rFonts w:cs="Arial" w:ascii="Arial" w:hAnsi="Arial"/>
          <w:sz w:val="22"/>
          <w:szCs w:val="22"/>
          <w:lang w:val="hr-HR"/>
        </w:rPr>
        <w:t xml:space="preserve"> </w:t>
        <w:tab/>
      </w:r>
      <w:r>
        <w:rPr>
          <w:rFonts w:cs="Arial" w:ascii="Arial" w:hAnsi="Arial"/>
          <w:sz w:val="22"/>
          <w:szCs w:val="22"/>
        </w:rPr>
        <w:t>Zagrebačke županije - Odsjek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 prostorno uređenje i gradnju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ovjerena elabor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Upravn</w:t>
      </w:r>
      <w:r>
        <w:rPr>
          <w:rFonts w:cs="Arial" w:ascii="Arial" w:hAnsi="Arial"/>
          <w:sz w:val="22"/>
          <w:szCs w:val="22"/>
          <w:lang w:val="hr-HR"/>
        </w:rPr>
        <w:t>om</w:t>
      </w:r>
      <w:r>
        <w:rPr>
          <w:rFonts w:cs="Arial" w:ascii="Arial" w:hAnsi="Arial"/>
          <w:sz w:val="22"/>
          <w:szCs w:val="22"/>
        </w:rPr>
        <w:t xml:space="preserve"> odjel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 prostorno uređenje, gradnju i zaštitu okoliša </w:t>
      </w:r>
      <w:r>
        <w:br w:type="page"/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  <w:r>
        <w:rPr>
          <w:rFonts w:cs="Arial" w:ascii="Arial" w:hAnsi="Arial"/>
          <w:sz w:val="22"/>
          <w:szCs w:val="22"/>
        </w:rPr>
        <w:t>Zagrebačke županije - Odsjek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 prostorno uređenje i gradnju, </w:t>
      </w:r>
      <w:r>
        <w:rPr>
          <w:rFonts w:cs="Arial" w:ascii="Arial" w:hAnsi="Arial"/>
          <w:sz w:val="22"/>
          <w:szCs w:val="22"/>
          <w:lang w:val="hr-HR"/>
        </w:rPr>
        <w:t>Ispostava</w:t>
      </w:r>
      <w:r>
        <w:rPr>
          <w:rFonts w:cs="Arial" w:ascii="Arial" w:hAnsi="Arial"/>
          <w:sz w:val="22"/>
          <w:szCs w:val="22"/>
        </w:rPr>
        <w:t xml:space="preserve"> Ivanić-Grad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ovjereni elabor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vod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</w:rPr>
        <w:t xml:space="preserve"> za prostorno uređenje i zaštitu okoliša Zagrebačke županije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ovjereni elabor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 Urbanističkom institutu Hrvatske, d.o.o., Zagreb, stručnom izrađivaču Plana.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</w:rPr>
        <w:t xml:space="preserve">Članak </w:t>
      </w:r>
      <w:r>
        <w:rPr>
          <w:rFonts w:cs="Arial" w:ascii="Arial" w:hAnsi="Arial"/>
          <w:b/>
          <w:sz w:val="22"/>
          <w:szCs w:val="22"/>
          <w:lang w:val="hr-HR"/>
        </w:rPr>
        <w:t>24.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 xml:space="preserve">Ova </w:t>
      </w:r>
      <w:r>
        <w:rPr>
          <w:rFonts w:cs="Arial" w:ascii="Arial" w:hAnsi="Arial"/>
          <w:sz w:val="22"/>
          <w:szCs w:val="22"/>
          <w:lang w:val="hr-HR"/>
        </w:rPr>
        <w:t>Odluka</w:t>
      </w:r>
      <w:r>
        <w:rPr>
          <w:rFonts w:cs="Arial" w:ascii="Arial" w:hAnsi="Arial"/>
          <w:sz w:val="22"/>
          <w:szCs w:val="22"/>
        </w:rPr>
        <w:t xml:space="preserve"> stupa na snagu </w:t>
      </w:r>
      <w:r>
        <w:rPr>
          <w:rFonts w:cs="Arial" w:ascii="Arial" w:hAnsi="Arial"/>
          <w:sz w:val="22"/>
          <w:szCs w:val="22"/>
          <w:lang w:val="hr-HR"/>
        </w:rPr>
        <w:t>danom</w:t>
      </w:r>
      <w:r>
        <w:rPr>
          <w:rFonts w:cs="Arial" w:ascii="Arial" w:hAnsi="Arial"/>
          <w:sz w:val="22"/>
          <w:szCs w:val="22"/>
        </w:rPr>
        <w:t xml:space="preserve"> objave u Službenom glasniku Grada Ivanić-Grada.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 xml:space="preserve">REPUBLIKA HRVATSKA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 xml:space="preserve">ZAGREBAČKA ŽUPANIJA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</w:t>
      </w:r>
      <w:r>
        <w:rPr>
          <w:rFonts w:cs="Arial" w:ascii="Arial" w:hAnsi="Arial"/>
          <w:sz w:val="22"/>
          <w:szCs w:val="22"/>
        </w:rPr>
        <w:t xml:space="preserve">RAD IVANIĆ-GRAD 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KLASA:</w:t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redsjednik Gradskog vijeća</w:t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URBROJ:</w:t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Ivanić-Grad,</w:t>
      </w:r>
      <w:r>
        <w:rPr>
          <w:rFonts w:cs="Arial" w:ascii="Arial" w:hAnsi="Arial"/>
          <w:sz w:val="22"/>
          <w:szCs w:val="22"/>
          <w:lang w:val="hr-HR"/>
        </w:rPr>
        <w:t>_________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hr-HR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hr-HR"/>
        </w:rPr>
        <w:t xml:space="preserve">  </w:t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>Željko Pongrac, pravnik kriminalist</w:t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  <w:r>
        <w:br w:type="page"/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en-US"/>
              </w:rPr>
              <w:t xml:space="preserve">Odluka </w:t>
            </w:r>
            <w:r>
              <w:rPr>
                <w:rFonts w:cs="Arial" w:ascii="Arial" w:hAnsi="Arial"/>
                <w:sz w:val="24"/>
                <w:szCs w:val="24"/>
              </w:rPr>
              <w:t>o donošenju IV. izmjena i dopuna Urbanističkog plana uređenja UPU-4 za područje Ivanić-Grad, Donji Šarampov i Jalševec Breški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3" w:hanging="34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hr-HR" w:eastAsia="en-US"/>
              </w:rPr>
              <w:t xml:space="preserve">Na </w:t>
            </w:r>
            <w:r>
              <w:rPr>
                <w:rFonts w:cs="Arial" w:ascii="Arial" w:hAnsi="Arial"/>
                <w:sz w:val="24"/>
                <w:szCs w:val="24"/>
              </w:rPr>
              <w:t>temelju članka 109. stavka 6. Zakona o prostornom uređenju (Narodne novine, broj 153/13) te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BRAZLOŽENJE:</w:t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eastAsia="Times New Roman" w:cs="Arial"/>
          <w:b/>
          <w:b/>
          <w:sz w:val="22"/>
          <w:szCs w:val="22"/>
          <w:lang w:val="hr-HR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stupak izrade i donošenja IV. izmjena i dopuna Urbanističkog plana uređenja UPU-4 za područje Ivanić-Grad, Donji Šarampov i Jalševec Breški (u daljnjem tekstu: Plan), temeljen je na određenjima i ciljevima definiranim </w:t>
      </w:r>
      <w:r>
        <w:rPr>
          <w:rFonts w:cs="Arial" w:ascii="Arial" w:hAnsi="Arial"/>
          <w:i/>
          <w:sz w:val="24"/>
          <w:szCs w:val="24"/>
        </w:rPr>
        <w:t>Odlukom o izradi Plana</w:t>
      </w:r>
      <w:r>
        <w:rPr>
          <w:rFonts w:cs="Arial" w:ascii="Arial" w:hAnsi="Arial"/>
          <w:sz w:val="24"/>
          <w:szCs w:val="24"/>
        </w:rPr>
        <w:t xml:space="preserve"> (Službeni glasnik, broj 6/15 i 1/16), te na važećoj zakonskoj i podzakonskoj regulativ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roz postupak su analizirani svi ciljevi i razlozi izrade Plana, te su u Konačnom prijedlogu Plana, koji je Gradonačelnik utvrdio Zaključkom od 11. svibnja 2016. godine, sukladno članku 105. Zakona o prostornom uređenju (Narodne novine, broj 153/13 (u daljnjem tekstu: Zakon)  izvršene </w:t>
      </w:r>
      <w:r>
        <w:rPr>
          <w:rFonts w:cs="Arial" w:ascii="Arial" w:hAnsi="Arial"/>
          <w:sz w:val="24"/>
          <w:szCs w:val="24"/>
          <w:lang w:val="en-US" w:eastAsia="en-US"/>
        </w:rPr>
        <w:t>izmjen</w:t>
      </w:r>
      <w:r>
        <w:rPr>
          <w:rFonts w:cs="Arial" w:ascii="Arial" w:hAnsi="Arial"/>
          <w:sz w:val="24"/>
          <w:szCs w:val="24"/>
        </w:rPr>
        <w:t>e sljedeći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</w:rPr>
        <w:t xml:space="preserve"> dijelov</w:t>
      </w:r>
      <w:r>
        <w:rPr>
          <w:rFonts w:cs="Arial" w:ascii="Arial" w:hAnsi="Arial"/>
          <w:sz w:val="24"/>
          <w:szCs w:val="24"/>
          <w:lang w:val="en-US" w:eastAsia="en-US"/>
        </w:rPr>
        <w:t>a</w:t>
      </w:r>
      <w:r>
        <w:rPr>
          <w:rFonts w:cs="Arial" w:ascii="Arial" w:hAnsi="Arial"/>
          <w:sz w:val="24"/>
          <w:szCs w:val="24"/>
        </w:rPr>
        <w:t xml:space="preserve"> Plana:</w:t>
      </w:r>
    </w:p>
    <w:p>
      <w:pPr>
        <w:pStyle w:val="Normal"/>
        <w:tabs>
          <w:tab w:val="clear" w:pos="708"/>
          <w:tab w:val="right" w:pos="567" w:leader="dot"/>
        </w:tabs>
        <w:spacing w:lineRule="exact" w:line="300" w:before="0" w:after="0"/>
        <w:ind w:right="-143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ab/>
        <w:t>- ODREDBE ZA PROVEDBU</w:t>
      </w:r>
    </w:p>
    <w:p>
      <w:pPr>
        <w:pStyle w:val="Normal"/>
        <w:tabs>
          <w:tab w:val="clear" w:pos="708"/>
          <w:tab w:val="right" w:pos="9072" w:leader="dot"/>
        </w:tabs>
        <w:spacing w:lineRule="exact" w:line="300" w:before="0" w:after="0"/>
        <w:ind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- KARTOGRAFSKI PRIKAZI: </w:t>
      </w:r>
    </w:p>
    <w:p>
      <w:pPr>
        <w:pStyle w:val="Normal"/>
        <w:tabs>
          <w:tab w:val="clear" w:pos="708"/>
          <w:tab w:val="right" w:pos="9072" w:leader="dot"/>
        </w:tabs>
        <w:spacing w:lineRule="exact" w:line="300" w:before="0" w:after="0"/>
        <w:ind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6663" w:leader="none"/>
          <w:tab w:val="right" w:pos="9072" w:leader="dot"/>
        </w:tabs>
        <w:spacing w:lineRule="exact" w:line="300" w:before="0" w:after="0"/>
        <w:ind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1. -    Korištenje i namjena površina </w:t>
        <w:tab/>
        <w:t>M 1:2 000</w:t>
      </w:r>
    </w:p>
    <w:p>
      <w:pPr>
        <w:pStyle w:val="Normal"/>
        <w:tabs>
          <w:tab w:val="clear" w:pos="708"/>
          <w:tab w:val="left" w:pos="6663" w:leader="none"/>
          <w:tab w:val="right" w:pos="9072" w:leader="dot"/>
        </w:tabs>
        <w:spacing w:lineRule="exact" w:line="300" w:before="0" w:after="0"/>
        <w:ind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  -    Prometna, ulična i komunalna infrastrukturna mreža</w:t>
      </w:r>
    </w:p>
    <w:p>
      <w:pPr>
        <w:pStyle w:val="Normal"/>
        <w:tabs>
          <w:tab w:val="clear" w:pos="708"/>
          <w:tab w:val="left" w:pos="6663" w:leader="none"/>
          <w:tab w:val="right" w:pos="9072" w:leader="dot"/>
        </w:tabs>
        <w:spacing w:lineRule="exact" w:line="300" w:before="0" w:after="0"/>
        <w:ind w:left="567"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2.1. – Promet </w:t>
        <w:tab/>
        <w:t>M 1:5 000</w:t>
      </w:r>
    </w:p>
    <w:p>
      <w:pPr>
        <w:pStyle w:val="Normal"/>
        <w:tabs>
          <w:tab w:val="clear" w:pos="708"/>
          <w:tab w:val="left" w:pos="6663" w:leader="none"/>
          <w:tab w:val="right" w:pos="7513" w:leader="dot"/>
        </w:tabs>
        <w:spacing w:lineRule="exact" w:line="300" w:before="0" w:after="0"/>
        <w:ind w:left="567" w:right="-143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2.2. – Pošta i telekomunikacije </w:t>
        <w:tab/>
        <w:t>M 1:5 000</w:t>
      </w:r>
    </w:p>
    <w:p>
      <w:pPr>
        <w:pStyle w:val="Normal"/>
        <w:tabs>
          <w:tab w:val="clear" w:pos="708"/>
          <w:tab w:val="left" w:pos="6663" w:leader="none"/>
          <w:tab w:val="right" w:pos="7513" w:leader="dot"/>
        </w:tabs>
        <w:spacing w:lineRule="exact" w:line="300" w:before="0" w:after="0"/>
        <w:ind w:left="567" w:right="-143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2.3. – Proizvodnja i cijevni transport nafte i plina </w:t>
        <w:tab/>
        <w:t>M 1:5 000</w:t>
      </w:r>
    </w:p>
    <w:p>
      <w:pPr>
        <w:pStyle w:val="Normal"/>
        <w:tabs>
          <w:tab w:val="clear" w:pos="708"/>
          <w:tab w:val="left" w:pos="6663" w:leader="none"/>
          <w:tab w:val="right" w:pos="7513" w:leader="dot"/>
        </w:tabs>
        <w:spacing w:lineRule="exact" w:line="300" w:before="0" w:after="0"/>
        <w:ind w:left="567" w:right="-143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2.5. – Vodoopskrbni sustav </w:t>
        <w:tab/>
        <w:t>M 1:5 000</w:t>
      </w:r>
    </w:p>
    <w:p>
      <w:pPr>
        <w:pStyle w:val="Normal"/>
        <w:tabs>
          <w:tab w:val="clear" w:pos="708"/>
          <w:tab w:val="left" w:pos="6663" w:leader="none"/>
          <w:tab w:val="right" w:pos="7513" w:leader="dot"/>
        </w:tabs>
        <w:spacing w:lineRule="exact" w:line="300" w:before="0" w:after="0"/>
        <w:ind w:left="567" w:right="-143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6. – Odvodnja otpadnih voda</w:t>
        <w:tab/>
        <w:t>M 1:5 000</w:t>
      </w:r>
    </w:p>
    <w:p>
      <w:pPr>
        <w:pStyle w:val="Normal"/>
        <w:tabs>
          <w:tab w:val="clear" w:pos="708"/>
          <w:tab w:val="left" w:pos="6663" w:leader="none"/>
          <w:tab w:val="right" w:pos="9072" w:leader="dot"/>
        </w:tabs>
        <w:spacing w:lineRule="exact" w:line="300" w:before="0" w:after="0"/>
        <w:ind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3.2.- Uvjeti korištenja, uređenja i zaštite površina II.</w:t>
        <w:tab/>
        <w:t>M 1:5 000</w:t>
      </w:r>
    </w:p>
    <w:p>
      <w:pPr>
        <w:pStyle w:val="Normal"/>
        <w:tabs>
          <w:tab w:val="clear" w:pos="708"/>
          <w:tab w:val="left" w:pos="6663" w:leader="none"/>
          <w:tab w:val="right" w:pos="9072" w:leader="dot"/>
        </w:tabs>
        <w:spacing w:lineRule="exact" w:line="300" w:before="0" w:after="0"/>
        <w:ind w:right="-143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4. –   Način i uvjeti gradnje </w:t>
        <w:tab/>
        <w:t>M 1:5 000</w:t>
      </w:r>
    </w:p>
    <w:p>
      <w:pPr>
        <w:pStyle w:val="Normal"/>
        <w:tabs>
          <w:tab w:val="clear" w:pos="708"/>
          <w:tab w:val="right" w:pos="7513" w:leader="dot"/>
        </w:tabs>
        <w:spacing w:lineRule="exact" w:line="300" w:before="0" w:after="0"/>
        <w:ind w:right="-143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 na kartografskim prikazima 2.4. – Elektroenergetski sustav, 3.1.- Uvjeti korištenja, uređenja i zaštite površina I. posljedično samo usklađena podloga, bez izmjene pripadajućih podataka u kartografskom prikaz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/>
        </w:rPr>
      </w:pPr>
      <w:r>
        <w:rPr>
          <w:rFonts w:eastAsia="Times New Roman" w:cs="Arial" w:ascii="Arial" w:hAnsi="Arial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/>
        </w:rPr>
        <w:t xml:space="preserve">Odluka o donošenju IV. </w:t>
      </w:r>
      <w:r>
        <w:rPr>
          <w:rFonts w:eastAsia="Times New Roman" w:cs="Arial" w:ascii="Arial" w:hAnsi="Arial"/>
          <w:sz w:val="24"/>
          <w:szCs w:val="24"/>
          <w:lang w:val="en-US"/>
        </w:rPr>
        <w:t>izmjena i dopuna Urbanističkog plana uređenja UPU-4 za područje Ivanić-Grad, Donji Šarampov i Jalševec Breški</w:t>
      </w:r>
      <w:r>
        <w:rPr>
          <w:rFonts w:eastAsia="Times New Roman" w:cs="Arial" w:ascii="Arial" w:hAnsi="Arial"/>
          <w:sz w:val="24"/>
          <w:szCs w:val="24"/>
          <w:lang w:val="hr-HR"/>
        </w:rPr>
        <w:t xml:space="preserve">  sadrži sve obvezne dijelove, sukladno članku 111. Zako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/>
        </w:rPr>
      </w:pPr>
      <w:r>
        <w:rPr>
          <w:rFonts w:eastAsia="Times New Roman" w:cs="Arial" w:ascii="Arial" w:hAnsi="Arial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sz w:val="24"/>
          <w:szCs w:val="24"/>
          <w:lang w:val="hr-HR"/>
        </w:rPr>
        <w:t xml:space="preserve">Predlaže se Gradskom vijeću Grada Ivanić-Grada donošenje Odluke o donošenju IV. </w:t>
      </w:r>
      <w:r>
        <w:rPr>
          <w:rFonts w:eastAsia="Times New Roman" w:cs="Arial" w:ascii="Arial" w:hAnsi="Arial"/>
          <w:sz w:val="24"/>
          <w:szCs w:val="24"/>
          <w:lang w:val="en-US"/>
        </w:rPr>
        <w:t>izmjena i dopuna Urbanističkog plana uređenja UPU-4 za područje Ivanić-Grad, Donji Šarampov i Jalševec Breški</w:t>
      </w:r>
      <w:r>
        <w:rPr>
          <w:rFonts w:eastAsia="Times New Roman" w:cs="Arial" w:ascii="Arial" w:hAnsi="Arial"/>
          <w:sz w:val="24"/>
          <w:szCs w:val="24"/>
          <w:lang w:val="hr-HR"/>
        </w:rPr>
        <w:t>.</w:t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eastAsia="Times New Roman" w:cs="Arial"/>
          <w:sz w:val="22"/>
          <w:szCs w:val="22"/>
          <w:lang w:val="hr-HR"/>
        </w:rPr>
      </w:pPr>
      <w:r>
        <w:rPr>
          <w:rFonts w:eastAsia="Times New Roman"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kst"/>
        <w:tabs>
          <w:tab w:val="clear" w:pos="708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color w:val="0070C0"/>
    </w:rPr>
  </w:style>
  <w:style w:type="character" w:styleId="WW8Num14z0">
    <w:name w:val="WW8Num14z0"/>
    <w:qFormat/>
    <w:rPr>
      <w:rFonts w:ascii="Calibri" w:hAnsi="Calibri" w:eastAsia="Calibri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TekstChar">
    <w:name w:val="Tekst Char"/>
    <w:qFormat/>
    <w:rPr>
      <w:rFonts w:ascii="Trebuchet MS" w:hAnsi="Trebuchet MS" w:eastAsia="Times New Roman" w:cs="Trebuchet MS"/>
    </w:rPr>
  </w:style>
  <w:style w:type="character" w:styleId="TijelotekstaChar">
    <w:name w:val="Tijelo teksta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">
    <w:name w:val="Tekst"/>
    <w:basedOn w:val="TextBody"/>
    <w:qFormat/>
    <w:pPr>
      <w:spacing w:lineRule="exact" w:line="300" w:before="0" w:after="0"/>
      <w:jc w:val="both"/>
    </w:pPr>
    <w:rPr>
      <w:rFonts w:ascii="Trebuchet MS" w:hAnsi="Trebuchet MS" w:eastAsia="Times New Roman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5:00Z</dcterms:created>
  <dc:creator>uih</dc:creator>
  <dc:description/>
  <cp:keywords/>
  <dc:language>en-US</dc:language>
  <cp:lastModifiedBy>Laura Vostinic</cp:lastModifiedBy>
  <cp:lastPrinted>2016-05-19T12:54:00Z</cp:lastPrinted>
  <dcterms:modified xsi:type="dcterms:W3CDTF">2016-06-10T05:51:00Z</dcterms:modified>
  <cp:revision>14</cp:revision>
  <dc:subject/>
  <dc:title/>
</cp:coreProperties>
</file>