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temelju članka 14. Zakona o proračunu ( Narodne novine br. 87/08 i 136/12, 15/2015), i članka 52. Statuta Grada Ivanić Grada (Službeni glasnik broj 02/14, 01/18 i 03/20), Gradsko vijeće Grada Ivanić-Grada na svojoj _____. sjednici održanoj dana _________ 2020. godine donijelo je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2"/>
          <w:szCs w:val="22"/>
          <w:lang w:val="hr-HR"/>
        </w:rPr>
        <w:t>o izvršavanju Proračuna  Grada Ivanić-Grada za 2021.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Ovom Odlukom uređuje se struktura prihoda i primitaka te rashoda i izdataka Proračuna Grada Ivanić-Grada za 2020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FFFFFF" w:val="clear"/>
        <w:spacing w:before="0" w:after="75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iječi i pojmovi koji se koriste u ovoj Odluci, a koji imaju rodno značenje, odnose se jednako na muški i ženski rod, bez obzira u kojem su rodu navedeni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U Planu razvojnih programa iskazani su planirani rashodi Proračuna vezani uz provođenje investicija, davanje kapitalnih pomoći i donacija za razdoblje 2021. - 2023. godine, razrađeni po pojedinim programima proračunskih korisnika, po godinama u kojima će rashodi za programe teretiti proračune slijedećih godina i po izvorima financiranja za cjelovitu izvedbu programa.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redstva Proračuna osiguravaju se proračunskim korisnicima u Posebnom dijelu Proračuna i to: - gradskim tijelima, Pučkom otvorenom učilištu, Dječjem vrtiću Ivanić-Grad, Vatrogasnoj postrojbi Ivanić-Grad, Gradskom muzeju, Gradskoj knjižnici i Visokoj škol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U okviru razdjela 001 Glava 01, 02, 03, 04, 05 i 06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 je konsolidirani proračun i sadrži sve prihode, primitke i rashode i izdatke Grada i proračunskih korisnika Grada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Korisnici Proračuna u smislu ove Odluke su: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1. proračunski korisnici: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r-HR"/>
        </w:rPr>
        <w:t>upravna tijela Grada (u daljnjem tekstu: upravna tijela),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–</w:t>
      </w:r>
      <w:r>
        <w:rPr>
          <w:rFonts w:eastAsia="Arial" w:cs="Arial" w:ascii="Arial" w:hAnsi="Arial"/>
          <w:color w:val="000000"/>
          <w:sz w:val="22"/>
          <w:szCs w:val="22"/>
          <w:lang w:val="hr-H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r-HR"/>
        </w:rPr>
        <w:t>ustanove kojima je Grad osnivač i koje su uvrštene u Registar proračunskih i izvanproračunskih korisnika,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2. ustanove i neprofitne organizacije kojima je Grad osnivač, a koje nisu uvrštene u Registar proračunskih i izvanproračunskih korisnika,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3. trgovačka društva i druge pravne osobe u kojima je Grad većinski vlasnik ili ima odlučujući utjecaj na upravljanje,</w:t>
      </w:r>
    </w:p>
    <w:p>
      <w:pPr>
        <w:pStyle w:val="Normal"/>
        <w:shd w:fill="FFFFFF" w:val="clear"/>
        <w:spacing w:before="0" w:after="75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4. ostali korisnici Proračuna – pravne osobe (ustanove i udruge građana) i fizičke osobe kojima se osiguravaju sredstva za realizaciju pojedinog projekta.</w:t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Korisnici Proračuna iz stavka 1. točke 1. ovoga članka obvezno primjenjuju odredbe Zakona o proračunu i ove Odluke koje se odnose na izradu financijskih planova, upravljanje novčanim sredstvima, zaduživanje i davanje jamstva, izvještavanje te nadzor nad poslovanjem i korištenjem proračunskih sredstava te zakonske odredbe o proračunskom računovodstvu.</w:t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Korisnici Proračuna iz stavka 1. točke 2. i 3. ovoga članka obvezno primjenjuju odredbe Zakona o proračunu i ove Odluke, koje se odnose na zaduživanje i davanje jamstva te izvještavanje i nadzor nad poslovanjem i korištenjem proračunskih sredstava.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333333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I IZVRŠAVANJE PRORAČU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4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računski korisnici odgovorni su za naplatu prihoda i primitka iz svoje nadležnosti, i za izvršavanje rashoda i izdataka u skladu sa namjenama.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roračun se izvršava, ostalim korisnicima proračuna, u pravilu, na temelju mjesečnih dodjela sa računa gradskog proračuna. Dodjela sredstava vršiti će se sukladno njihovim financijskim planovima, odnosno zahtjevima, sukladno raspoloživim sredstvima.  </w:t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Sredstva za pokroviteljstva te za aktivnosti i projekte koja se izvršavaju kao subvencije, donacije i pomoći pojedinom korisniku, raspoređuje Gradonačelnik ako krajnji korisnik nije utvrđen u Posebnom dijelu Proračuna, programu javnih potreba ili drugom aktu Gradskog vijeća Grada (u daljnjem tekstu: Gradsko vijeće).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333333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6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Ako se u tijeku izvršavanja Proračuna utvrdi da proračunska sredstva nisu pravilno korištena, korisnik sredstava je dužan vratiti primljena sredstava.</w:t>
      </w:r>
    </w:p>
    <w:p>
      <w:pPr>
        <w:pStyle w:val="Normal"/>
        <w:shd w:fill="FFFFFF" w:val="clear"/>
        <w:spacing w:before="0" w:after="75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  <w:t>Odluku o povratu sredstava, po prijedlogu pročelnika nadležnog upravnog tijela, donosi Gradonačelnik.</w:t>
      </w:r>
    </w:p>
    <w:p>
      <w:pPr>
        <w:pStyle w:val="Normal"/>
        <w:ind w:firstLine="720"/>
        <w:jc w:val="both"/>
        <w:rPr>
          <w:rFonts w:ascii="Arial" w:hAnsi="Arial" w:cs="Arial"/>
          <w:color w:val="333333"/>
          <w:sz w:val="22"/>
          <w:szCs w:val="22"/>
          <w:lang w:val="hr-HR"/>
        </w:rPr>
      </w:pPr>
      <w:r>
        <w:rPr>
          <w:rFonts w:cs="Arial" w:ascii="Arial" w:hAnsi="Arial"/>
          <w:color w:val="333333"/>
          <w:sz w:val="22"/>
          <w:szCs w:val="22"/>
          <w:lang w:val="hr-HR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  <w:szCs w:val="22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7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redstva proračunske zalihe u 2020. godini iznose 250.000,00 kuna i koristit će se za zakonski utvrđene namjene. O korištenju sredstava proračunske zalihe u cijelosti odlučuje gradonačelnik. Sredstva proračunske zalihe ne mogu se koristiti za pozajmic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Gradonačelnik izvještava Gradsko vijeće o korištenju proračunske zalihe u okviru polugodišnjeg i godišnjeg izvršenja proračuna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</w:t>
      </w:r>
      <w:r>
        <w:rPr>
          <w:rFonts w:cs="Arial" w:ascii="Arial" w:hAnsi="Arial"/>
          <w:sz w:val="22"/>
          <w:szCs w:val="22"/>
          <w:lang w:val="hr-HR"/>
        </w:rPr>
        <w:t>IV PRIHODI PRORAČU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8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WWTijeloteksta21"/>
        <w:ind w:left="0" w:firstLine="709"/>
        <w:jc w:val="both"/>
        <w:rPr>
          <w:rFonts w:cs="Arial"/>
          <w:sz w:val="22"/>
          <w:szCs w:val="22"/>
          <w:lang w:val="hr-HR"/>
        </w:rPr>
      </w:pPr>
      <w:r>
        <w:rPr>
          <w:rFonts w:cs="Arial"/>
          <w:sz w:val="22"/>
          <w:szCs w:val="22"/>
          <w:lang w:val="hr-HR"/>
        </w:rPr>
        <w:t xml:space="preserve">Svi prihodi proračunskih korisnika bez obzira na visinu i namjenu uplaćuju se na žiro račun Prorač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 ZADUŽIVANJE, JAMST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9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0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Na dan 01.01.2021. godine Gradu Ivanić- neotplaćena glavnica po kreditu iz 2012. godine o ADIKO banke (bivše HYPO Alpe Adria bank) 7.030.839,41  ku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Na dan 01.01.2021. godine, kredit HBORa iz 2016. godine, neotplaćena glavnica po kreditu iznosi   11.603.079,21 kunu .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Kredit HBORa 1.1.2021, za izgradnju školske dvorane neotplaćena glavnica iznosi  6.348.463,32 kune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Kredit HBORa za investicije na području Grada u iznosu 8.330.000 kuna,  na dan  01.01.2021. godine neotplaćena glavnica iznosi 8.330.000 kun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redit HBORa za energetsku učinkovitost u iznosu 727.862,21  kuna je u realizaciji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redit HBORa u iznosu 6.000.000 kuna za premošćivanje plaćanja rashoda za izgradnju Poduzetničkog inkubatora zbog kasnijeg priliva pomoći iz EU fondova je u realizaciji. Kredit je djelomično prenamijenjen za izgradnju Ceste Josipa Kraša u Zoni UPU 3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redit od 9.050.000 kuna namijenjenih je izgradnji Sportske dvorane u Graberju Ivanićkom, te dogradnji Dječjeg vrtića na Žeravinc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redit od 10.000.000 kuna namijenjen je kupnji i rekonstrukciji hotela u gradu Ivanić-Grad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avne osobe u većinskom vlasništvu Grada i ustanove čiji je Grad osnivač, mogu se dugoročno zadužiti samo za investicije i uz suglasnost nadležnih tijela Grada, sukladno pozitivnim propisima i Statutu Grad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VI  ISPLATA SREDSTAVA IZ PRORAČUN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2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Gradonačelnik može isplatiti sredstva do visine 250.000,00 kuna, temeljem Odluke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3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 xml:space="preserve">Članak 14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Sredstva za financiranje javnih potreba komunalnog gospodarstva u Razdjelu 002. raspoređivat će se na temelju Programa gradnje objekata i uređaja komunalne infrastrukture za 2021. godinu, a u visini ostvarenih prihoda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5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6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7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18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19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Gradonačelnik obvezan je izvijestiti Gradsko vijeće Grada Ivanić Grada o izvršenju Proračuna za prvih šest mjeseci 2021. godine do 15. rujna 2021. godin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dluku o oročavanju donosi Gradonačelnik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ihodi od upravljanja raspoloživim novčanim sredstvima prihodi su Proračuna. Novčana sredstva iz stavka 1. ovog članka mogu se ulagati samo s povratom do 31. prosinca 2021. godin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Sukladno Uredbi o kriterijima, mjerilima i postupku za odgodu plaćanja, obročnu otplatu duga, te prodaju, otpis ili djelomičan otpis potraživanja (NN 52/13 i 94/14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  <w:r>
        <w:rPr>
          <w:rFonts w:cs="Arial" w:ascii="Arial" w:hAnsi="Arial"/>
          <w:sz w:val="22"/>
          <w:szCs w:val="22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Članak 2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O izvršenim  preraspodjelama Gradonačelnik izvještava Gradsko vijeće prilikom podnošenja polugodišnjeg i godišnjeg izvještaja o izvršenju Proračuna, ukoliko isti nisu obuhvaćeni Izmjenama i dopunama Proračuna Grad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6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Proračun se izvršava od 1. siječnja do 31. prosinca 2021. godin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Samo napaćeni prihodi u kalendarskoj godini priznaju se kao prihodi Proračuna za 2021. godi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Rashodi za koje je nastala obaveza u 2021. godini rashodi su proračuna za 2021. godin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hr-HR"/>
        </w:rPr>
        <w:t>XI ZAVRŠNE ODREDB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ak 27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va Odluka stupa na snagu danom donošenja, a primjenjuje se od 01. siječnja 2021. godine. Objavit će se u Službenom glasniku Grada Ivanić Grad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Klasa :      </w:t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  <w:t xml:space="preserve">              Gradskog  vijeć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 xml:space="preserve">U Ivanić Gradu,                    </w:t>
        <w:tab/>
        <w:t>2020.  godin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cs="Arial" w:ascii="Arial" w:hAnsi="Arial"/>
          <w:sz w:val="22"/>
          <w:szCs w:val="22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 xml:space="preserve">Željko Pongrac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1418" w:right="1418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6:00Z</dcterms:created>
  <dc:creator>*</dc:creator>
  <dc:description/>
  <cp:keywords/>
  <dc:language>en-US</dc:language>
  <cp:lastModifiedBy>Tamara mandić</cp:lastModifiedBy>
  <cp:lastPrinted>2007-12-10T11:50:00Z</cp:lastPrinted>
  <dcterms:modified xsi:type="dcterms:W3CDTF">2020-11-24T11:59:00Z</dcterms:modified>
  <cp:revision>6</cp:revision>
  <dc:subject/>
  <dc:title>REPUBLIKA HRVATSKA</dc:title>
</cp:coreProperties>
</file>