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ASA:    940-01/20-03/4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BROJ: 238/10-02-01-03/2-20-54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sz w:val="24"/>
        </w:rPr>
        <w:t>Ivanić-Grad, 15. prosinca 2020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</w:t>
      </w:r>
      <w:r>
        <w:rPr>
          <w:rFonts w:cs="Arial" w:ascii="Arial" w:hAnsi="Arial"/>
          <w:b/>
          <w:sz w:val="24"/>
          <w:szCs w:val="24"/>
        </w:rPr>
        <w:t>Odluke o odabiru najpovoljnijeg ponuditelja za kupnju nekretnine u Poduzetničkoj zoni Ivanić-Grad Sjever – Zoni 6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, broj 02/14, 01/18, 03/20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 o odabiru najpovoljnijeg ponuditelja za kupnju nekretnine u Poduzetničkoj zoni Ivanić-Grad Sjever – Zoni 6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 predsjedniku Gradskog vijeć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meljem članka 35. Zakona o lokalnoj i područnoj (regionalnoj) samoupravi (Narodne novine, broj 33/01, 60/01 – vjerodostojno tumačenje, 129/05, 109/07, 125/08, 36/09, 150/11, 144/12, 19/13 – pročišćeni tekst, 137/15, 123/17 i 98/19), članka 35. u svezi članka 391. Zakona o vlasništvu i drugim stvarnim pravima (Narodne novine, broj 91/96, 68/98, 137/99, 22/00, 73/00, 129/00, 114/01, 79/06, 141/06, 146/08, 38/09, 153/09, 143/12 i 152/14), članka 21. Odluke o raspolaganju nekretninama u vlasništvu Grada Ivanić-Grada (Službeni glasnik, broj 06/13) i članka 35. Statuta Grada Ivanić-Grada (Službeni glasnik, broj 02/14, 01/18 i 03/20), Gradsko vijeće Grada Ivanić-Grada na svojoj 34. sjednici održanoj dana 28. prosinca 2020. godine donijelo je sljedeć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odabiru najpovoljnijeg ponuditelja za kupnj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nekretnina u Poduzetničkoj zoni Ivanić-Grad Sjever – Zoni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Gradsko vijeće Grada Ivanić-Grada utvrđuje kako je za prodaju nekretnina u vlasništvu Grada Ivanić-Grada u Poduzetničkoj zoni Ivanić-Grad Sjever – Zoni 6  dana 23. listopada 2020. godine objavljen javni natječaj na oglasnoj ploči Grada Ivanić-Grada, na web stranici Grada Ivanić-Grada (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ivanic-grad.hr</w:t>
        </w:r>
      </w:hyperlink>
      <w:r>
        <w:rPr>
          <w:rFonts w:eastAsia="Times New Roman" w:cs="Arial" w:ascii="Arial" w:hAnsi="Arial"/>
          <w:sz w:val="24"/>
          <w:szCs w:val="24"/>
        </w:rPr>
        <w:t>) i Obiteljskom radiju Ivanić d.o.o. s rokom predaje ponuda za prosinac do 15. prosinca 2020. godine do 12,00 sat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iz prethodnog stavka raspisan je „do popunjenja“, odnosno do 15. prosinca 2020. godine, kada je predviđeno posljednje otvaranje ponuda za 2020. godin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U otvorenom roku za predaju ponuda, pristigla je 1 (jedna) ponuda i to za nekretninu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.č.br. 240/2 oranica površine 1879 m2 upisana u zk.ul.br. 722 k.o. 312479  Šarampov, ponuda ponuditelja trgovačkog društva LED ELEKTRONIKA d.o.o., Savska 102, 10310 Ivanić-Grad, OIB: 84566292432, zastupano po direktoru Ivoru Joviću, s ponuđenom cijenom od 75,00 kn/m2 što iznosi 140.925,00 kun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utvrdilo je kako ponuda trgovačkog društva LED ELEKTRONIKA d.o.o., Savska 102, 10310 Ivanić-Grad, OIB: 84566292432, navedena u članku 2. ove Odluke udovoljava uvjetima iz natječaja, te je pravovreme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ovjerenstvo iz prethodnog članka je utvrdilo kako ponuditelj LED ELEKTRONIKA d.o.o., Savska 102, 10310 Ivanić-Grad, OIB: 84566292432, ostvaruje temeljem odredaba članka 5. Odluke o utvrđivanju cijena neizgrađenog građevinskog zemljišta u poduzetničkim zonama na području Grada Ivanić-Grada (Službeni glasnik, broj 07/13), popust na iznos ponuđene kupoprodajne cijene, pa novoformirana cijena iznosi kako slijed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>za k.č.br. 240/2 oranica površine 1879 m2 upisana u zk.ul.br. 722 k.o. 312479 Šarampov kod Općinskog suda u Velikoj Gorici, Zemljišnoknjižni odjel Ivanić-Grad, ponuditelj trgovačko društvo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LED ELEKTRONIKA d.o.o., Savska 102, 10310 Ivanić-Grad, OIB: 84566292432, ostvaruje popust u visini od 50% obzirom na registriranu djelatnost i planirani broj od 10 novozaposlenih osoba, te stoga kupoprodajna cijena uz obračunate popuste iznosi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70.462,50 kuna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Gradsko vijeće Grada Ivanić-Grada zadužuje Gradonačelnika Grada Ivanić-Grada za poduzimanje svih daljnjih radnji kako bi ova Odluka bila proveden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Ova Odluka stupa na snagu prvog dana od dana objave u Službenom glasniku Grada Ivanić-Grad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</w:t>
        <w:tab/>
        <w:tab/>
        <w:tab/>
        <w:t xml:space="preserve">   Predsjednik Gradskog vijeća: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28. prosinca 2020.                      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odabiru najpovoljnijeg ponuditelja za kupnju nekretnina u Poduzetničkoj zoni Ivanić-Grad Sjever – Zoni 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Temeljem članka 35. Zakona o lokalnoj i područnoj (regionalnoj) samoupravi (Narodne novine, broj 33/01, 60/01 – vjerodostojno tumačenje, 129/05, 109/07, 125/08, 36/09, 150/11, 144/12, 19/13 – pročišćeni tekst, 137/15, 123/17 i 98/19), članka 35. u svezi članka 391. Zakona o vlasništvu i drugim stvarnim pravima (Narodne novine, broj 91/96, 68/98, 137/99, 22/00, 73/00, 129/00, 114/01, 79/06, 141/06, 146/08, 38/09, 153/09, 143/12 i 152/14), članka 21. Odluke o raspolaganju nekretninama u vlasništvu Grada Ivanić-Grada (Službeni glasnik, broj 06/13) i članka 35. Statuta Grada Ivanić-Grada (Službeni glasnik, broj 02/14, 01/18 i 03/20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Za razdoblje studeni-prosinac 2020. godine raspisan je Javni natječaj za</w:t>
      </w:r>
      <w:r>
        <w:rPr>
          <w:rFonts w:eastAsia="Times New Roman" w:cs="Arial" w:ascii="Arial" w:hAnsi="Arial"/>
          <w:sz w:val="24"/>
          <w:szCs w:val="24"/>
        </w:rPr>
        <w:t xml:space="preserve"> prodaju nekretnina u vlasništvu Grada Ivanić-Grada u Poduzetničkoj zoni Ivanić-Grad Sjever - Zoni 6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je otvoren „do popunjenja“, a rok za otvaranje ponuda na koji je pristigla  predmetna ponuda je bio 15. prosinca 2020. godine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otvorilo je ponudu dana 15. prosinca 2020. godine, odmah po isteku roka za predaju ponuda i utvrdilo kako je pristigla jedna ponuda i to za nekretninu oznake k.č.br. 240/2 oranica površine 1879 m2 upisana u zk.ul.br. 722 k.o. 312479  Šarampov i to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nuda ponuditelja trgovačkog društva LED ELEKTRONIKA d.o.o., Savska 102, 10310 Ivanić-Grad, OIB: 84566292432, zastupano po direktoru Ivoru Joviću, s ponuđenom cijenom od 75,00 kn/m2 što iznosi 140.925,00 ku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oj zoni Ivanić-Grad Sjever  - Zoni 6 pregledom dostavljene ponude utvrdilo je kako ponuda trgovačkog društva LED ELEKTRONIKA d.o.o. za kupnju nekretnine oznake k.č.br. 240/2 oranica površine 1879 m2 upisana u zk.ul.br. 722 k.o. 312479  Šarampov kod Općinskog suda u Velikoj Gorici, Zemljišnoknjižni odjel Ivanić-Grad ispunjava sve formalne uvjete propisane natječajem, te su ispunjeni uvjeti za donošenje Odluke o odabiru najpovoljnijeg ponuditelja za kupnju nekretnina u Poduzetničkoj zoni Ivanić-Grad Sjever - Zoni 6 i to trgovačkog društva LED ELEKTRONIKA d.o.o. kao najpovoljnijeg ponuditelja za kupnju predmetne nekretnine. Sukladno gospodarskom programu navedenog trgovačkog društva, dostavljenom kao dio natječajne dokumentacije, trgovačko društvo LED ELEKTRONIKA d.o.o. planira u poduzetničkoj zoni na predmetnom zemljištu kao nadopunu na zemljište oznake k.č. br. 241/2 k.o. Šarampov izgraditi proizvodnu halu s uredskim i proizvodnim prostorom. Nakon izgradnje planiranog objekta planira se zaposliti ukupno 10 radnika srednje stručne sprem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 xml:space="preserve">Obzirom na registriranu djelatnost skupine 1 prioritetnih djelatnosti definiranih čl. 5.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Odluke o utvrđivanju cijena neizgrađenog građevinskog zemljišta u poduzetničkim zonama na području Grada Ivanić-Grada (Službeni glasnik, broj 07/13) te na planirani broj od 10 novozaposlenih, </w:t>
      </w:r>
      <w:r>
        <w:rPr>
          <w:rFonts w:eastAsia="Times New Roman" w:cs="Arial" w:ascii="Arial" w:hAnsi="Arial"/>
          <w:sz w:val="24"/>
          <w:szCs w:val="24"/>
        </w:rPr>
        <w:t xml:space="preserve">predmetno trgovačko društvo ostvaruje popust od 50% na iznos početne cijene nekretnine koja je predmet prodaje, pa stoga kupoprodajna cijena uz obračunate popuste iznosi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70.462,50 ku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laže se Gradskom vijeću Grada Ivanić-Grada da usvoji ovu Odluku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vanic-grad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4:40:00Z</dcterms:created>
  <dc:creator>mcehko</dc:creator>
  <dc:description/>
  <cp:keywords/>
  <dc:language>en-US</dc:language>
  <cp:lastModifiedBy>Laura Vostinic</cp:lastModifiedBy>
  <cp:lastPrinted>2017-12-20T09:52:00Z</cp:lastPrinted>
  <dcterms:modified xsi:type="dcterms:W3CDTF">2020-12-22T12:39:00Z</dcterms:modified>
  <cp:revision>6</cp:revision>
  <dc:subject/>
  <dc:title/>
</cp:coreProperties>
</file>