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35. Zakona o lokalnoj i područnoj (regionalnoj) samoupravi (Narodne novine, broj 33/01, 60/01 – vjerodostojno tumačenje, 129/05, 107/07, 125/08, 36/09, 144/12 i 19/13 – pročišćeni tekst, 137/15, 123/17, 98/19 i 144/20), članka 54. Zakona o ustanovama (Narodne novine, broj </w:t>
      </w:r>
      <w:r>
        <w:rPr>
          <w:color w:val="000000"/>
          <w:szCs w:val="21"/>
        </w:rPr>
        <w:t>76/93, 29/97, 47/99, 35/08 i 127/19</w:t>
      </w:r>
      <w:r>
        <w:rPr/>
        <w:t xml:space="preserve">) i članka 35. Statuta Grada Ivanić-Grada  (Službeni glasnik Grada Ivanić-Grada 02/14, 01/18 i 03/20), Gradsko vijeće Grada Ivanić-Grada na svojoj  . sjednici održanoj dana ______ 2021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o davanju prethodne suglasnosti na prijedlog Odluke o izmjenama i dopunama Statuta Javne vatrogasne postrojbe Grada Ivanić-Grad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Odluke o izmjenama i dopunama Statuta Javne vatrogasne postrojbe Grada </w:t>
      </w:r>
      <w:r>
        <w:rPr/>
        <w:t>Ivanić-G</w:t>
      </w:r>
      <w:r>
        <w:rPr>
          <w:color w:val="000000"/>
        </w:rPr>
        <w:t>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Odluku o izmjenama i dopunama Statuta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6:00Z</dcterms:created>
  <dc:creator>adujic</dc:creator>
  <dc:description/>
  <cp:keywords/>
  <dc:language>en-US</dc:language>
  <cp:lastModifiedBy>Laura Vostinic</cp:lastModifiedBy>
  <dcterms:modified xsi:type="dcterms:W3CDTF">2021-02-17T08:06:00Z</dcterms:modified>
  <cp:revision>23</cp:revision>
  <dc:subject/>
  <dc:title/>
</cp:coreProperties>
</file>