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BRAZLOŽENJE UZ IZVRŠENJE PRORAČUNA GRAD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A 1. - 6. mjesec 2016.  GODINE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Polugodišnji  izvještaj Proračuna temelji se na Proračunu Grada Ivanić-Grad za 2016. godinu,  usvojenom na 25. sjednici Gradskog vijeća dana 10.12.2015. godine, odnosno I Izmjenama i dopunama Proračuna Grada za 2016. godinu, donesenim  28.06.2016. godin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Izvještaj je izrađen na osnovi odredbi Zakona o proračunu i to na organizacijskoj, ekonomskoj i programskoj razini, a prema planskim podacima za 6 mjeseci 2016. godin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sz w:val="24"/>
        </w:rPr>
        <w:t>P r i h o d i</w:t>
      </w:r>
    </w:p>
    <w:p>
      <w:pPr>
        <w:pStyle w:val="Heading1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rebuchet MS" w:ascii="Trebuchet MS" w:hAnsi="Trebuchet MS"/>
          <w:sz w:val="24"/>
          <w:szCs w:val="24"/>
        </w:rPr>
        <w:t>I    O p ć i  d i o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Opći dio prihoda odnosi se na sve prihode proračuna i proračunskih korisnika, dakle radi se o </w:t>
      </w:r>
      <w:r>
        <w:rPr>
          <w:rFonts w:cs="Trebuchet MS" w:ascii="Trebuchet MS" w:hAnsi="Trebuchet MS"/>
          <w:sz w:val="24"/>
          <w:szCs w:val="24"/>
        </w:rPr>
        <w:t xml:space="preserve">konsolidiranom proračunu, </w:t>
      </w:r>
      <w:r>
        <w:rPr>
          <w:rFonts w:cs="Trebuchet MS" w:ascii="Trebuchet MS" w:hAnsi="Trebuchet MS"/>
          <w:b w:val="false"/>
          <w:sz w:val="24"/>
          <w:szCs w:val="24"/>
        </w:rPr>
        <w:t xml:space="preserve">na razini 23, odnosno na isti način na koji je proračun i donesen. </w:t>
      </w:r>
    </w:p>
    <w:p>
      <w:pPr>
        <w:pStyle w:val="Heading1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orez i prirez na dohodak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računom Grada Ivanić-Grada za 2016. godinu je ovaj prihod  je  planiran u iznosu 22.022.000 kuna, a ostvaren je u iznosu od </w:t>
      </w:r>
      <w:r>
        <w:rPr>
          <w:rFonts w:cs="Arial" w:ascii="Trebuchet MS" w:hAnsi="Trebuchet MS"/>
          <w:bCs/>
        </w:rPr>
        <w:t>12.062.996</w:t>
      </w:r>
      <w:r>
        <w:rPr>
          <w:rFonts w:cs="Arial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</w:rPr>
        <w:t>kuna, odnosno 54,77% od godišnjeg pla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 prvom polugodištu nije bilo povrata poreza po godišnjim prijavama, kao i prošle godine, tako da je podatak usporediv sa prošlom godinom, te je vidljivo da je ova vrsta prihoda porasla, 5,55%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 xml:space="preserve">Porezi na imovinu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Ostvareni </w:t>
      </w:r>
      <w:r>
        <w:rPr>
          <w:rFonts w:cs="Trebuchet MS" w:ascii="Trebuchet MS" w:hAnsi="Trebuchet MS"/>
          <w:b/>
          <w:bCs/>
        </w:rPr>
        <w:t>649.939</w:t>
      </w:r>
      <w:r>
        <w:rPr>
          <w:rFonts w:cs="Trebuchet MS" w:ascii="Trebuchet MS" w:hAnsi="Trebuchet MS"/>
          <w:bCs/>
        </w:rPr>
        <w:t xml:space="preserve"> kuna, porezi na imovinu su;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Cs/>
        </w:rPr>
        <w:t xml:space="preserve">Porezi </w:t>
      </w:r>
      <w:r>
        <w:rPr>
          <w:rFonts w:cs="Trebuchet MS" w:ascii="Trebuchet MS" w:hAnsi="Trebuchet MS"/>
          <w:b/>
          <w:bCs/>
        </w:rPr>
        <w:t xml:space="preserve"> na kuće za odmor, </w:t>
      </w:r>
      <w:r>
        <w:rPr>
          <w:rFonts w:cs="Trebuchet MS" w:ascii="Trebuchet MS" w:hAnsi="Trebuchet MS"/>
        </w:rPr>
        <w:t xml:space="preserve"> ostvaren je u iznosu 3.675 kunu, razlog manjem ostvarenju jest što rješenja za razrez poreza se izdaju u drugom kvartalu, a naplatu se očekuje u trećem kvartalu, i </w:t>
      </w:r>
      <w:r>
        <w:rPr>
          <w:rFonts w:cs="Trebuchet MS" w:ascii="Trebuchet MS" w:hAnsi="Trebuchet MS"/>
          <w:b/>
          <w:bCs/>
        </w:rPr>
        <w:t>Porez na korištenje javnih površina o</w:t>
      </w:r>
      <w:r>
        <w:rPr>
          <w:rFonts w:cs="Trebuchet MS" w:ascii="Trebuchet MS" w:hAnsi="Trebuchet MS"/>
        </w:rPr>
        <w:t>stvarenje iznosi 45.283  kuna, što je 41% u odnosu na plan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Porez na promet nekretnina </w:t>
      </w:r>
      <w:r>
        <w:rPr>
          <w:rFonts w:cs="Trebuchet MS" w:ascii="Trebuchet MS" w:hAnsi="Trebuchet MS"/>
          <w:bCs/>
        </w:rPr>
        <w:t>(povremeni porezi na imovinu</w:t>
      </w:r>
      <w:r>
        <w:rPr>
          <w:rFonts w:cs="Trebuchet MS" w:ascii="Trebuchet MS" w:hAnsi="Trebuchet MS"/>
          <w:b/>
          <w:bCs/>
        </w:rPr>
        <w:t>)</w:t>
      </w:r>
      <w:r>
        <w:rPr>
          <w:rFonts w:cs="Trebuchet MS" w:ascii="Trebuchet MS" w:hAnsi="Trebuchet MS"/>
        </w:rPr>
        <w:t xml:space="preserve"> ostvaren je sa   600.980 kuna.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orezi na robu i uslug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>Ostvareni su sa 286.160 kuna, p</w:t>
      </w:r>
      <w:r>
        <w:rPr>
          <w:rFonts w:cs="Trebuchet MS" w:ascii="Trebuchet MS" w:hAnsi="Trebuchet MS"/>
          <w:bCs/>
        </w:rPr>
        <w:t xml:space="preserve">orezi na robu i usluge su;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(porez na promet) Porez na potrošnju alkoholnih i bezalkoholnih pića ostvaren</w:t>
      </w:r>
      <w:r>
        <w:rPr>
          <w:rFonts w:cs="Trebuchet MS" w:ascii="Trebuchet MS" w:hAnsi="Trebuchet MS"/>
        </w:rPr>
        <w:t xml:space="preserve"> je 227.333 kuna,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 Porez na korištenje dobara ) P</w:t>
      </w:r>
      <w:r>
        <w:rPr>
          <w:rFonts w:cs="Trebuchet MS" w:ascii="Trebuchet MS" w:hAnsi="Trebuchet MS"/>
          <w:bCs/>
        </w:rPr>
        <w:t xml:space="preserve">orez na tvrtku odnosno naziv </w:t>
      </w:r>
      <w:r>
        <w:rPr>
          <w:rFonts w:cs="Trebuchet MS" w:ascii="Trebuchet MS" w:hAnsi="Trebuchet MS"/>
        </w:rPr>
        <w:t xml:space="preserve">ostvaren je 58.826  kuna, rješenja za razrez poreza na tvrtku izdaju se u drugom kvartalu, te se očekuje veći prihod u drugom polugodištu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Pomoći proračunu iz drugih proračuna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  <w:i/>
          <w:u w:val="single"/>
        </w:rPr>
        <w:t xml:space="preserve"> </w:t>
      </w:r>
      <w:r>
        <w:rPr>
          <w:rFonts w:cs="Trebuchet MS" w:ascii="Trebuchet MS" w:hAnsi="Trebuchet MS"/>
          <w:b/>
          <w:i/>
          <w:u w:val="single"/>
        </w:rPr>
        <w:t xml:space="preserve">Tekuće pomoći  </w:t>
      </w:r>
      <w:r>
        <w:rPr>
          <w:rFonts w:cs="Trebuchet MS" w:ascii="Trebuchet MS" w:hAnsi="Trebuchet MS"/>
        </w:rPr>
        <w:t xml:space="preserve">ostvarene su u iznosu 61.917 kuna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Ostali prihodi – su prihodi od Hrvatskog zavoda za zapošljavanje kao refundacija doprinosa za pripravnike i ostvareni su u iznosu 31.647 kun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ostali prihodi od tekućih pomoći odnosi se na prihode iz ostalih proračuna koji su ostvarili proračunski korisnici (POU)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>Kapitalne pomoći iz Državnog i županijskog prorač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e su u iznosu 55.800 kuna iz Fonda za zaštitu okoliša a za projekte energetske učinkovitosti, te 33.946  kuna iz Županijskog proračuna za širokopojasni Internet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moći izravnanja za decentralizirane funkcij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kuće potpore iz Državnog proračuna za financiranje decentralizirane funkcije vatrogastva realizirane su 1.626.015 kuna, a isti iznos je ostvaren prošle godin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i su sa 716.407 kuna a odnose se na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rihodi od zakupa</w:t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 je sa 289.407 kuna, odnose se n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zakupa poslovnih prostora kojima od 2014. godine upravlja Grad Ivanić-Grad, u iznosu 122.116 kuna, iznos od 2.875 kuna ostvaren od zakupa poljoprivrednog zemljišta u vlasništvu Grada, te 164.417 kuna prihod od zakupa državnog poljoprivrednog zemljišta.</w:t>
      </w:r>
    </w:p>
    <w:p>
      <w:pPr>
        <w:pStyle w:val="TextBodyInden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Naknada za korištenje nefinancijske imovine ostvarena u iznosu 180.047 kuna odnosi se na naknadu koju plaća HT sukladno potpisanom ugovoru za osnivanje prava služnosti na javnim površinama, a odnosi se na 2016 godin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Ostali prihodi od nefinancijske imovine odnosi se na prihod od legalizacije u iznosu 246.909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upravnih i administrativnih pristojbi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odnosi se na prihode od prodaje upravnih pristojbi – biljega 127.976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po posebnim propisima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i su sa 4.026.531 kunu, a odnose se na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Doprinosi za šume iznose 104.930 kuna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Ostali nespomenuti prihodi -Rudna renta</w:t>
      </w:r>
      <w:r>
        <w:rPr>
          <w:rFonts w:cs="Trebuchet MS" w:ascii="Trebuchet MS" w:hAnsi="Trebuchet MS"/>
          <w:b/>
        </w:rPr>
        <w:t xml:space="preserve"> (Naknada za pridobivene količine energentskih mineralnih sirovina, naknada za istraživanje mineralnih sirovina)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rudne rente planirani su 7.000.000 kuna, a ostvareno je 2.553.218 kuna, što je 36 % u odnosu na plan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zlog manjeg ostvarenja jest niska cijena nafte na međunarodnom tržištu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ali nespomenuti prihodi, odnose na prihode od naknade šteta prijavljenih osiguravajućoj kući, prihodi od troškova ovrha,  vodni doprinos, ukupno ostvarenje prihoda po toj osnovi je 188.13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rebuchet MS" w:ascii="Trebuchet MS" w:hAnsi="Trebuchet MS"/>
          <w:b/>
          <w:bCs/>
        </w:rPr>
        <w:t>Položajna renta je</w:t>
      </w:r>
      <w:r>
        <w:rPr>
          <w:rFonts w:cs="Trebuchet MS" w:ascii="Trebuchet MS" w:hAnsi="Trebuchet MS"/>
        </w:rPr>
        <w:t xml:space="preserve"> ostvarena u iznosu 39.158 kuna, a odnosi se na naknadu koju plaćaju općina Križ i Kloštar Ivanić radi prema količini odloženog otpada na odlagalištu Tarno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ostali prihodi po posebnim propisima odnosi se na prihode od obavljanja djelatnosti  koji su ostvarili proračunski korisnici (Dječji vrtić)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omunalni doprinosi i naknad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omunalni doprinos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- ostvaren je sa 1.321.519  kuna što je realizacija 45% više u odnosu na  proteklu godinu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Komunalna naknada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o je 3.524.147 kune, što je 6% više  u odnosu na ostvarenje prošle godin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od prodaje proizvoda i robe, te pruženih usluga te pihoi iz nadlećnog proračuna za financiranje redovne djelatnosti proračunskih korisnika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Odnose se na prihode proračunskih korisnika Dječji vrtić, Pučko otvoreno učilište, Vatrogasna postrojb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Kazne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odnosi se na kazne koje naplaćuje komunalni redar i iznose 4.000 kuna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daja zemljišta - Prihodi od prodaje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državnog poljoprivrednog zemljišta 74.007 kuna, prihod od prodaje građevinskog zemljišta 778.262 kunu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stanova – dugoročna otplata stanova na kojima postoji stanarsko pravo, ostvareni su sa 81.135 kuna.</w:t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Konsolidirani prihodi proračunskih korisnik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Dječjeg vrtić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ostvareni prihodi Dječjeg vrtića iznose 1.147.119  kuna, uglavnom su to prihodi ostvareni od participacije cijene dječjeg vrtić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Pučkog otvorenog učilišt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o je 342.697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Vatrogasna postrojba Grada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ostvareno je 892.029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adski muzej nije ostvario vlastite prihode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kupno ostvareni prihodi iznose 26.635.441  kuna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 o s e b n i   d i o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 a s h o d 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 organizacijskoj, ekonomskoj i programskoj klasifikacij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rganizacijska klasifikacij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podijeljena je na dva upravna odjela i to: Odjel za lokalnu samoupravu, pravne poslove i društvene djelatnosti za čije je financiranje utrošeno 17.211.727 kuna i Upravni odjel za financije, gospodarstvo, komunalne djelatnosti i prostorno planiranje čiji rashodi iznose 10.819.892 kune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Ekonomska klasifikacija – </w:t>
      </w:r>
      <w:r>
        <w:rPr>
          <w:rFonts w:cs="Trebuchet MS" w:ascii="Trebuchet MS" w:hAnsi="Trebuchet MS"/>
          <w:bCs/>
        </w:rPr>
        <w:t>prikazani temeljem računskog plana za proračun i proračunske korisnike i to na četvrtoj razini.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 xml:space="preserve">Programska klasifikacija – </w:t>
      </w:r>
      <w:r>
        <w:rPr>
          <w:rFonts w:cs="Trebuchet MS" w:ascii="Trebuchet MS" w:hAnsi="Trebuchet MS"/>
          <w:bCs/>
        </w:rPr>
        <w:t xml:space="preserve">rashodi raspoređeni po  programima, aktivnostima, kapitalnim i tekućim projekt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Razdjel 1. </w:t>
      </w:r>
      <w:r>
        <w:rPr>
          <w:rFonts w:cs="Trebuchet MS" w:ascii="Trebuchet MS" w:hAnsi="Trebuchet MS"/>
          <w:b/>
          <w:bCs/>
        </w:rPr>
        <w:t>Odjel za lokalnu samoupravu, pravne poslove i društvene djelatnosti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ashodi ovog razdjela Upravnog odjela za lokalnu samoupravu, pravne poslove i  društvene djelatnosti  izvršeni su u skladu s planom, planirano je 36.354.585 kuna, a izvršeno 17.211.727, odnosno 47%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Javna uprava i administracija</w:t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vi rashodi realizirani su u okviru planiranih iznosa, osim rashoda za  usluge, u dijelu rashoda za intelektualne usluge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snovno obrazovanje i srednjoškolsko obrazov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vi rashodi realizirani su u okviru planiranih iznos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ulturne  i sportske djelatnost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Realizirane su u  skladu sa  planiranim sredstvima, realiziranim projektima odnosno program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stali korisnici – civilno društvo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vim korisnicima koji su dostavili financijske izvještaje, planove, žiro račune i zahtjeve, doznačena su sredstva u skladu sa planom, potpisanim Ugovorima odnosno pisanim zahtjevima za sredstv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iše su utrošena sredstva za rad političkih stranaka, sukladno donesenim Odlukama Gradskog vijeć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dravstvo i socijalna zaštit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namijenjena za socijalno ugrožene  planirana su 3.075.000 kuna, a ostvarena 1.474.347 kuna, što je 48% od planiranih iznosa. Sredstva za socijalnu zaštitu su doznačavana u skladu sa zahtjevima, manje realizirana sredstva odnose se na sredstva za nabavu udžbenika za osnovne škole koja će se realizirati u drugom dijelu godine. 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štita od požar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irane stavke su u  skladu sa  planiranim sredstv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urizam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irane stavke su u  skladu sa  planiranim sredstvima, utrošena su sredstva za manifestacije za Dane grada, i Festival igračaka budući da su se navedene manifestacije održal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za rad ureda turističke zajednice utrošena su u skladu s planom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eutrošena su sredstva za Bučijadu. 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roračunski korisnici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edškolski odgoj Dječji vrtić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vi rashodi izvršeni su u planiranim okvirima i trošeni su u skladu sa ostvarenim sredstvima, proračuna kao i vlastitim sredstv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učko otvoreno učilišt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Rashodi za financiranje Pučkog otvorenog učilišta izvršeni su u skladu sa planiranim sredstvima, osim u dijelu rashoda za usluge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Vatrogasna postrojba i zajed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dski muzej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u w:val="single"/>
        </w:rPr>
        <w:t xml:space="preserve">Razdjel 2. </w:t>
      </w:r>
      <w:r>
        <w:rPr>
          <w:rFonts w:cs="Trebuchet MS" w:ascii="Trebuchet MS" w:hAnsi="Trebuchet MS"/>
          <w:b/>
          <w:bCs/>
        </w:rPr>
        <w:t>Upravni odjel za financije, gospodarstvo, komunalne djelatnosti i prostorno planir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Ukupni rashodi razdjela planirani su sa 47.981.000 kuna, a ostvareni sa 10.819.891  kuna što je 22,5 % u odnosu na plan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Cs/>
        </w:rPr>
        <w:t>U okviru programa javna uprava i administracija realizirani su programi za povrate sredstava, otplatu kredita, glavnice i kamata, koji su realizirani sa 2.078.714 kuna odnosno 50,9%.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 okviru Programa razvoj gospodarstva, utrošeno je 900.309 kuna od planiranih 2.616.000 kuna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Navedena utrošena sredstva odnose se na: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ubvencije poduzetnicima, u okviru planiranih sredstava za LAG Moslavina, te Udruženju obrtnika  su realizirane u iznosu 25.847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jekti subvencioniranja energetske učinkovitosti planirani sa 1.126.000 realizirani su u iznosu 75.520 kuna, a odnosi se na: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kti energetske učinkovitosti objekata dječjeg vrtića.</w:t>
      </w:r>
    </w:p>
    <w:p>
      <w:pPr>
        <w:pStyle w:val="TextBodyIndent"/>
        <w:ind w:left="106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left="106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ali projekti energetske učinkovitosti su u tijek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 dijelu proračunu namijenjenih poljoprivredi utrošena su sredstva u iznosu 367.220 kunu u odnosu na planiranih 650.000 kuna i to  za veterinarske usluge odnosno usluge umjetnog osjemenjivanja 56.697 kuna, te selekcijsku službu 25.436 kuna, kao i premije osiguranja u poljoprivredi 21.665 kuna, ostale potpore subjektima u poljoprivredi 30.000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ostali dio odnosi se na popravak i asfaltiranja ruralne infrastrukture, odnosno sredstva Poljoprivrednog fond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redstva za razvojnu agenciju za provedbu Europskih projekat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rošena su sredstva za osnivanje agencije u iznosu 250.000  k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državanje komunalne infrastruktur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irana sredstva iznose 11.044.000 kuna, a izvršena su sa 5.259.997 kuna odnosno 48%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su trošena u skladu s planom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državanje objekata u javnoj funkciji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Od planiranih sredstava u iznosu 1.350.000 kuna,  utrošena su sredstva za tekuće i investicijsko održavanje društvenih domova u iznosu 532.069 kuna, sredstva za čišćenje, električnu energiju, plin, vodu, smeće i ostale troškove gradske imovine (društveni domovi i ostali objekti) trošena su u skladu sa planom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zgradnja komunalne infrastrukture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irana sredstva iznose 19.841.000 kuna, a ostvarena 1.694.467 kuna odnosno  8%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trošena sredstva se odnose na: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projekti za obnovu mostova u Ivanić-Gradu, projekt revitalizacije Trga V. Nazora, Parkiralište pored Kraša i ulica u UPU 3, uređenje prostora kod tržnice Maznica, Trg i igralište uz INU, Uređenje Gradskog muzeja, dovršenje nogostupa u Savskoj ulici u Pos. Bregima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apitalne pomoći trgovačkim društvima</w:t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rebuchet MS" w:ascii="Trebuchet MS" w:hAnsi="Trebuchet MS"/>
          <w:bCs/>
        </w:rPr>
        <w:t>isplaćena je kapitalna pomoć IVAPLINU d.o.o.  sukladno odluci Gradskog vijeća</w:t>
        <w:tab/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zgradnja poslovnih objekat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utrošena su sredstva za projekte školske dvorane u Posavskim Bregim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Ukupni rashodi iznos 28.031.619 kuna, što je 33,2% u odnosu na godišnji plan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Razlika – manje   ostvareni prihodi  nad rashodima za 1- 6 mjesec 2016. godine iznosi </w:t>
      </w:r>
      <w:r>
        <w:rPr>
          <w:rFonts w:cs="Arial" w:ascii="Trebuchet MS" w:hAnsi="Trebuchet MS"/>
          <w:b/>
        </w:rPr>
        <w:t xml:space="preserve">1.396.178 kuna,  prenosi se u slijedeće razdoblje čime se povećava  manjak iz prethodnog period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53:00Z</dcterms:created>
  <dc:creator>xx</dc:creator>
  <dc:description/>
  <dc:language>en-US</dc:language>
  <cp:lastModifiedBy>Laura Vostinic</cp:lastModifiedBy>
  <dcterms:modified xsi:type="dcterms:W3CDTF">2016-10-06T09:53:00Z</dcterms:modified>
  <cp:revision>2</cp:revision>
  <dc:subject/>
  <dc:title>OBRAZLOŽENJE UZ IZVRŠENJE PRORAČUNA GRADA</dc:title>
</cp:coreProperties>
</file>