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6-4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2. rujna 2016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35. u svezi članka 391. Zakona o vlasništvu i drugim stvarnim pravima (Narodne novine, broj 91/96, 68/98, 137/99, 22/00, 73/00, 114/01, 79/06, 141/06, 38/09, 153/09 i 143/12), članka 21. Odluke o raspolaganju nekretninama u vlasništvu Grada Ivanić-Grada (Službeni glasnik, broj 05/13) i članka 35. Statuta Grada Ivanić-Grada (Službeni glasnik, broj 02/14) Gradsko vijeće Grada Ivanić-Grada na svojoj __ sjednici održanoj dana________ 2016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ih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6. godine s rokom predaje ponuda za rujan do 15. rujna 2016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6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e nekretnine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3 oranica površine 4741 m2 upisna u zkul 18 k.o. Šarampovi Trgovina Paulić d.o.o., iz Ivanić-Grada, Kopčićka 4, OIB: 85500128146 zastupan po direktoru  Mile Paulić, s ponuđenom cijenom od 355.575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k.č.br. 244/3 oranica površine 4741 m2 upisna u zkul 18 k.o. Šarampov, ponuditelj Trgovina Paulić d.o.o., iz Ivanić-Grada, Kopčićka 4, OIB: 85500128146 ostvaruje popust u visini 45% s obzirom na registrirane djelatnosti proizvodnja boja, lakova i sličnih premaza, grafičkih boja i kitova, proizvodnja nemetalnih mineralnih proizvoda , kupnja i prodaja robe te obzirom na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zaposliti u Poduzetničkoj zoni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95.566,25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U siječnju 2016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rujna 2016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rujna 2016. godine, odmah po isteku roka za predaju ponuda i utvrdilo da je pristigla jedna ponuda i to za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Times New Roman" w:cs="Arial" w:ascii="Arial" w:hAnsi="Arial"/>
          <w:sz w:val="24"/>
          <w:szCs w:val="24"/>
        </w:rPr>
        <w:tab/>
        <w:t>k.č.br. 244/3 oranica površine 4741 m2 upisna u zkul 18 k.o. Šarampovi Trgovina Paulić d.o.o., iz Ivanić-Grada, Kopčićka 4, OIB: 85500128146 zastupan po direktoru  Mile Paulić, s ponuđenom cijenom od 355.575,00 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rgovina Paulić d.o.o.,  je trgovačko društvo s višegodišnjim uspješnim poslovanjem na području Grada Ivanić-Grada registrirano između ostaloga za proizvodnju boja, lakova i sličnih premaza, grafičkih boja i kitova, proizvodnju nemetalnih mineralnih proizvoda, kupnju i prodaju robe i dr. Obzirom na registrirane djelatnosti i broj novozaposlenih koji se planira po dovršetku investicije kupoprodajna cijena uvažavajući popuste obračunate temeljem Odluke o utvrđivanju cijena neizgrađenog građevinskog zemljišta u poduzetničkim zonama na području Grada Ivanić-Grada ( Službeni glasnik 07/13 ) iznosi 195.566,25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 skladu s priloženim gospodarskim programom ponuditelja na nekretnini u poduzetničkoj zoni Ivanić-Grad Sjever – Zoni 6 se planira izgradnja industrijske hale površine cca 1000 m2 s proizvodnim, skladišnim i rpodajnim prostorom, te dijelom uredskim prostorom. Planirani rok izgradnje predmetnog objekta je cca 2 godine i 4 mjese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26:00Z</dcterms:created>
  <dc:creator>mcehko</dc:creator>
  <dc:description/>
  <cp:keywords/>
  <dc:language>en-US</dc:language>
  <cp:lastModifiedBy>Laura Vostinic</cp:lastModifiedBy>
  <dcterms:modified xsi:type="dcterms:W3CDTF">2016-10-06T19:24:00Z</dcterms:modified>
  <cp:revision>5</cp:revision>
  <dc:subject/>
  <dc:title/>
</cp:coreProperties>
</file>