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Na temelju članka 22. Zakona o knjižnicama (Narodne novine, broj </w:t>
      </w:r>
      <w:hyperlink r:id="rId2">
        <w:r>
          <w:rPr>
            <w:rStyle w:val="InternetLink"/>
            <w:color w:val="000000"/>
            <w:u w:val="none"/>
          </w:rPr>
          <w:t>105/97</w:t>
        </w:r>
      </w:hyperlink>
      <w:r>
        <w:rPr>
          <w:color w:val="000000"/>
        </w:rPr>
        <w:t xml:space="preserve">, 05/98,104/00 i 69/09 </w:t>
      </w:r>
      <w:r>
        <w:rPr/>
        <w:t xml:space="preserve">), članka 31. Statuta Gradske knjižnice Ivanić-Grad ( Službeni glasnik 7/2016 ), te članka 35. Statuta Grada Ivanić-Grada  (Službeni glasnik Grada Ivanić-Grada 02/14), Gradsko vijeće Grada Ivanić-Grada na svojoj  . sjednici održanoj dana ______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avilnik o radu Gradske knjižnic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Pravilnika o radu Gradske knjižnice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8:00Z</dcterms:created>
  <dc:creator>adujic</dc:creator>
  <dc:description/>
  <cp:keywords/>
  <dc:language>en-US</dc:language>
  <cp:lastModifiedBy>Laura Vostinic</cp:lastModifiedBy>
  <dcterms:modified xsi:type="dcterms:W3CDTF">2016-09-27T12:14:00Z</dcterms:modified>
  <cp:revision>8</cp:revision>
  <dc:subject/>
  <dc:title/>
</cp:coreProperties>
</file>