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2-01/16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238/10-02/13-16-4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Ivanić-Grad, 29. rujna 2016.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>Prijedlog Odluke o izmjenama i dopunama Odluke raspisivanju javnog natječaja za prodaju zemljišta u Poduzetničkoj zoni Ivanić-Grad Sjever – Zoni 6 radi izgradnje gospodarskih objek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2. Statuta Grada Ivanić-Grada (Službeni glasnik Grada Ivanić-Grada broj 07/09 i 02/13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izmjenama i dopunama Odluke  raspisivanju javnog natječaja za prodaju zemljišta u Poduzetničkoj zoni Ivanić-Grad Sjever – Zoni 6 radi izgradnje gospodarskih objekat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iCs/>
          <w:sz w:val="24"/>
          <w:szCs w:val="24"/>
          <w:lang w:eastAsia="hr-HR"/>
        </w:rPr>
        <w:t>Tihana Vuković Počuč, privremena pročelnica Upravnog odjela za lokalnu samoupravu, pravne poslove  društvene djelatnosti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Tekst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meljem članka 35.  Zakona o lokalnoj i područnoj (regionalnoj) samoupravi (Narodne novine, broj 91/96, 68/98, 137/99, 22/00, 114/01, 79/06, 141/06, 146/08, 38/09, 150/11, 144/12 i 19/13 – pročišćeni tekst), članka 35. u svezi s člankom 391. Zakona o vlasništvu i drugim stvarnim pravima (Narodne novine, broj 91/96, 68/98, 137/99, 22/00, 73/00, 114/01, 79/06, 141/06, 38/09, 153/09 i 143/12), odredaba Odluke o utvrđivanju cijena neizgrađenog građevinskog zemljišta u poduzetničkim zonama na području Grada Ivanić-Grada (Službeni glasnik, broj 07/13), članka 16. Odluke o raspolaganju nekretninama u vlasništvu Grada Ivanić-Grada (Službeni glasnik, broj 06/13) i članka 35. Statuta Grada Ivanić-Grada (Službeni glasnik, broj 02/14) Gradsko vijeće Grada Ivanić-Grada na svojoj ___ sjednici održanoj dana ____ 2016. godine donijelo je sljedeću</w:t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tjecaj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D L U K U </w:t>
      </w:r>
    </w:p>
    <w:p>
      <w:pPr>
        <w:pStyle w:val="Tekstbold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izmjenama i dopunama Odluke  raspisivanju javnog natječaja za prodaju zemljišta u Poduzetničkoj zoni Ivanić-Grad Sjever – Zoni 6 radi izgradnje gospodarskih objekata</w:t>
      </w:r>
    </w:p>
    <w:p>
      <w:pPr>
        <w:pStyle w:val="Tekstbold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old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Tekstbold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>Gradsko vijeće Grada Ivanić-Grada je na svojoj 26. sjednici održanoj dana 23. prosinca 2015. donijelo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Odluku o raspisivanju javnog natječaja za prodaju zemljišta u Poduzetničkoj zoni Ivanić-Grad Sjever – Zoni 6 radi izgradnje gospodarskih objekata objavljena u Službenom glasniku  9/2015  ( dalje u tekstu: Odluka ). </w:t>
      </w:r>
    </w:p>
    <w:p>
      <w:pPr>
        <w:pStyle w:val="Tekst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.</w:t>
      </w:r>
    </w:p>
    <w:p>
      <w:pPr>
        <w:pStyle w:val="Tekst"/>
        <w:spacing w:before="280" w:after="0"/>
        <w:jc w:val="both"/>
        <w:rPr/>
      </w:pPr>
      <w:r>
        <w:rPr>
          <w:rFonts w:cs="Arial" w:ascii="Arial" w:hAnsi="Arial"/>
        </w:rPr>
        <w:t>Članak 3. Odluke ovime se mijenja i sada glasi: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aju se komunalno opremljena zemljišta radi izgradnje gospodarskih objekata i obavljanja poduzetničkih djelatnosti i to sljedeće: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280" w:after="0"/>
        <w:jc w:val="both"/>
        <w:rPr/>
      </w:pPr>
      <w:r>
        <w:rPr>
          <w:rFonts w:cs="Arial" w:ascii="Arial" w:hAnsi="Arial"/>
        </w:rPr>
        <w:t>A)</w:t>
        <w:tab/>
        <w:t>k.č.br. 243/3, k.o. Šarampov, površine 11.755 m2,</w:t>
      </w:r>
    </w:p>
    <w:p>
      <w:pPr>
        <w:pStyle w:val="Tekst"/>
        <w:spacing w:before="280" w:after="0"/>
        <w:jc w:val="both"/>
        <w:rPr/>
      </w:pPr>
      <w:r>
        <w:rPr>
          <w:rFonts w:cs="Arial" w:ascii="Arial" w:hAnsi="Arial"/>
        </w:rPr>
        <w:t>B)</w:t>
        <w:tab/>
        <w:t>k.č.br. 241/3, k.o. Šarampov, površine 6.864 m2,</w:t>
      </w:r>
    </w:p>
    <w:p>
      <w:pPr>
        <w:pStyle w:val="Tekst"/>
        <w:spacing w:before="280" w:after="0"/>
        <w:jc w:val="both"/>
        <w:rPr/>
      </w:pPr>
      <w:r>
        <w:rPr>
          <w:rFonts w:cs="Arial" w:ascii="Arial" w:hAnsi="Arial"/>
        </w:rPr>
        <w:t>C)</w:t>
        <w:tab/>
        <w:t>k.č.br. 241/2, k.o. Šarampov, površine 4.258 m2,</w:t>
      </w:r>
    </w:p>
    <w:p>
      <w:pPr>
        <w:pStyle w:val="Tekst"/>
        <w:spacing w:before="280" w:after="0"/>
        <w:jc w:val="both"/>
        <w:rPr/>
      </w:pPr>
      <w:r>
        <w:rPr>
          <w:rFonts w:cs="Arial" w:ascii="Arial" w:hAnsi="Arial"/>
        </w:rPr>
        <w:t>D)</w:t>
        <w:tab/>
        <w:t>k.č.br. 240/2, k.o. Šarampov, površine 1.879 m2,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k.č.br. 237/2, k.o. Šarampov, površine 2.166 m2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F)</w:t>
        <w:tab/>
        <w:t>k.č.br. 244/2  k.o. Šarampov, površine 2. 988 m2</w:t>
      </w:r>
    </w:p>
    <w:p>
      <w:pPr>
        <w:pStyle w:val="Tekst"/>
        <w:spacing w:before="28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Tekst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lanak 4. Odluke ovime se mijenja i sada glasi:</w:t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ab/>
        <w:tab/>
        <w:t>Početna cijena zemljišta u poduzetničkoj zoni Ivanić-Grad Sjever – Zoni 6 iznosi 75 k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četna cijena cjelina koje se izlažu prodaji iznosi kako slijedi:</w:t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3/3, k.o. Šarampov, površine 11.755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881.625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1/3, k.o. Šarampov, površine 6.864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514.800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1/2, k.o. Šarampov, površine 4.258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319.350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0/2, k.o. Šarampov, površine 1.879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140.925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7/2, k.o. Šarampov, površine 2.166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162.450,00 kuna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F) k.č.br. 244/2  k.o. Šarampov, površine 2.988 m2-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224.100,00 kun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4.</w:t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le odredbe Odluke ostaju neizmijenjene. </w:t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center"/>
        <w:rPr/>
      </w:pPr>
      <w:r>
        <w:rPr>
          <w:rFonts w:cs="Arial" w:ascii="Arial" w:hAnsi="Arial"/>
        </w:rPr>
        <w:t>Članak 5.</w:t>
      </w:r>
    </w:p>
    <w:p>
      <w:pPr>
        <w:pStyle w:val="Tek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va Odluka stupa na snagu danom objave u Službenom glasniku Grada Ivanić-Grada.</w:t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</w:t>
        <w:tab/>
        <w:tab/>
        <w:tab/>
        <w:tab/>
        <w:tab/>
        <w:tab/>
        <w:tab/>
        <w:t>Predsjednik Gradskog vijeć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________</w:t>
        <w:tab/>
        <w:tab/>
        <w:tab/>
        <w:tab/>
        <w:t>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cs="Arial" w:ascii="Arial" w:hAnsi="Arial"/>
                <w:sz w:val="24"/>
                <w:szCs w:val="24"/>
              </w:rPr>
              <w:t>o izmjenama i dopunama Odluke o raspisivanju javnog natječaja za  prodaju zemljišta u Poduzetničkoj zoni Ivanić-Grad Sjever – Zoni 6 radi izgradnje gospodarskih objek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 Zakona o lokalnoj i područnoj (regionalnoj) samoupravi (Narodne novine, broj 91/96, 68/98, 137/99, 22/00, 114/01, 79/06, 141/06, 146/08, 38/09, 150/11, 144/12 i 19/13 – pročišćeni tekst), članka 35. u svezi s člankom 391. Zakona o vlasništvu i drugim stvarnim pravima (Narodne novine, broj 91/96, 68/98, 137/99, 22/00, 73/00, 114/01, 79/06, 141/06, 38/09, 153/09 i 143/12), odredaba Odluke o utvrđivanju cijena neizgrađenog građevinskog zemljišta u poduzetničkim zonama na području Grada Ivanić-Grada (Službeni glasnik, broj 07/13), članka 16. Odluke o raspolaganju nekretninama u vlasništvu Grada Ivanić-Grada (Službeni glasnik, broj 06/13) i 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je na svojoj 26. sjednici održanoj dana 23. prosinca 2015. donijelo je Odluku o raspisivanju javnog natječaja za prodaju zemljišta u Poduzetničkoj zoni Ivanić-Grad Sjever – Zoni 6 radi izgradnje gospodarskih objekata koja je objavljena u Službenom glasniku  9/20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Na otvaranju ponuda održanom dana 15.07.2016. kao najpovoljniji ponuditelj nekretnine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k.č.br. 245/2 k.o. Šarampov površine 3901 m² </w:t>
      </w:r>
      <w:r>
        <w:rPr>
          <w:rFonts w:eastAsia="Times New Roman" w:cs="Arial" w:ascii="Arial" w:hAnsi="Arial"/>
          <w:sz w:val="24"/>
          <w:szCs w:val="24"/>
          <w:lang w:eastAsia="hr-HR"/>
        </w:rPr>
        <w:t>odabrana je ponuda obrta EMP – usluge, Ulica 65. bataljuna ZNG 1, Ivanić – Grad, vlasnik Rajko Tomić s ponuđenom cijenom u iznosu od 294.564,51 k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Na otvaranju ponuda održanom dana 05.10.2016. kao najpovoljniji ponuditelj nekretnine  oznake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k.č.br. 244/3 oranica površine 4741 m2 upisna u zkul 18 k.o. Šarampov, </w:t>
      </w:r>
      <w:r>
        <w:rPr>
          <w:rFonts w:eastAsia="Times New Roman" w:cs="Arial" w:ascii="Arial" w:hAnsi="Arial"/>
          <w:sz w:val="24"/>
          <w:szCs w:val="24"/>
          <w:lang w:eastAsia="hr-HR"/>
        </w:rPr>
        <w:t>odabran je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ponuditelj Trgovina Paulić d.o.o. s ponuđenom  kupoprodajnom cijenom, uz obračunate popuste u iznosu od 195.566,25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Temeljem Ugovora o kupoprodaji nekretnine od 23. rujna 2016. Grad Ivanić-Grad od vlasnika nekretnine Vladex-promet d.o.o., obzirom isti odustaje od projekta, otkupio je iskoristivši pravo prvokupa nekretninu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oznake k.č.br. 244/2 oranica površine 2988 m2 upisana u zkul 658 k.o. Šarampov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po jedinstvenoj cijeni od 56.250,00 k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akođer, obzirom na pokretanje projekta Poduzetničkog inkubatora s planiranom gradnjom na k.č.br. 242/3 k.o. Šarampov, predmetna čestica više nije predmetom prodaje u okviru predmetnog natječa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bzirom na gore navedeno bilo je potrebno izmijeniti tekst aktualnog natječaja na način da se iz istoga obzirom na prodane nekretnine izbacuju k.č.br. 245/2 k.o. Šarampov površine 3901 m²  k.č.br. 244/3 oranica površine 4741 m2 upisana u zkul 18 k.o. Šarampov , k.č.br. 242/3 k.o. Šarampov, te se u tekst natječaja dodaje i izlaže prodaji k.č.br. 244/2 oranica površine 2988 m2 upisana u zkul 658 k.o. Šarampov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291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Calibri"/>
      <w:sz w:val="22"/>
    </w:rPr>
  </w:style>
  <w:style w:type="character" w:styleId="Zadanifontodlomka">
    <w:name w:val="Zadani font odlomka"/>
    <w:qFormat/>
    <w:rPr/>
  </w:style>
  <w:style w:type="character" w:styleId="Bold">
    <w:name w:val="bold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tjecaj">
    <w:name w:val="natjec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old">
    <w:name w:val="tekst-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desno">
    <w:name w:val="potpis-desn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59:00Z</dcterms:created>
  <dc:creator>mcehko</dc:creator>
  <dc:description/>
  <cp:keywords/>
  <dc:language>en-US</dc:language>
  <cp:lastModifiedBy>Laura Vostinic</cp:lastModifiedBy>
  <cp:lastPrinted>2013-10-10T11:15:00Z</cp:lastPrinted>
  <dcterms:modified xsi:type="dcterms:W3CDTF">2016-10-06T19:28:00Z</dcterms:modified>
  <cp:revision>8</cp:revision>
  <dc:subject/>
  <dc:title/>
</cp:coreProperties>
</file>